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or batch files for various doors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ay, here are a number of door batch files for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opular door games.  All batch files are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  This mod resulted from many neophyt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e and asking how do I setup so and so.. and how do I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... so here ya go.. please, if one particular door i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email me, send me a copy of the door and the problem.. I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fucking batch files.. if they fuck your hd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cking monkey n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Install for the appropriate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e 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5th..) 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[Chaos InC. Rhyme] peo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ster... and his bro kur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knight@bahrai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