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iNiQUitY 26A DOWNLOAD ANSI by: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 for iq 26ar3 yes there was a third release for iq 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its pretty simple... just copy the downld.ans to the iniq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nd then go into the iniquity string editor and e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a uhh... oh ya... string numba 185... just eras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 and put %%downl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local logon, and goto the files menu,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d, and see the new ansi !! :) (looks NASTY if you run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- thanks for totally ignoring my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anks for actually getting iniquity 26a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ine - Finally doing something with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168.175.??? &lt;-- still working on the telnet thing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 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