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iQUiTY message saved prompt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eplacement for the saving message line in the fse...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cheme... mail me if you want a different colou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ain't my fault.. tis u'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hange string 53 to %%lk-sav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the help with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Net 50:3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