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(dESiRE dOCUMENTATION!)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����� ��� ������� ��� ������� ����� ������� 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۲���  ����� ����  ����� ���� ����� ����� ���� ����� 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� </w:t>
      </w:r>
      <w:r>
        <w:rPr/>
        <w:t>۲��� ������ ���� ������ ���� ����� ����� 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۲��� ������ ���� ������ ���� ����� ����� �����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 xml:space="preserve">sQz!� </w:t>
      </w:r>
      <w:r>
        <w:rPr/>
        <w:t>۲��� ��۲�� ���� ������ ���� ����� �۲�� �����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 </w:t>
      </w:r>
      <w:r>
        <w:rPr/>
        <w:t>۲��� ��۲�� ���� ����������� ����� �۲�� �����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</w:t>
      </w:r>
      <w:r>
        <w:rPr/>
        <w:t>۲������۲�������������� ���� �������۲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۲��� ��۲�� ���� �۲��� ���� ����� �۲�� ���� ����� 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۲���� ����� ��۲�� ���� �۲��� ���� ����� ����� 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۲���� ����� ������ ���� �۲��� ���� �۲�� �����</w:t>
      </w:r>
      <w:r>
        <w:rPr/>
        <w:t>s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۲���� ����� ������ ���� �۲��� ���� �۲�� �����</w:t>
      </w:r>
      <w:r>
        <w:rPr/>
        <w:t>q����� ���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۲���� ����� ������ ���� �۲��� ���� �۲�� �����</w:t>
      </w:r>
      <w:r>
        <w:rPr/>
        <w:t xml:space="preserve">u����� </w:t>
      </w:r>
      <w:r>
        <w:rPr/>
        <w:t>۲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۲���� ����� ������ ���� ������ ���� �۲�� �����</w:t>
      </w:r>
      <w:r>
        <w:rPr/>
        <w:t xml:space="preserve">i����� </w:t>
      </w:r>
      <w:r>
        <w:rPr/>
        <w:t>۲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 ����� ������ ���� ������ ���� �</w:t>
      </w:r>
      <w:r>
        <w:rPr/>
        <w:t>۲�� �����</w:t>
      </w:r>
      <w:r>
        <w:rPr/>
        <w:t>z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 �����  ����� ����  ����� ���� ����� �����</w:t>
      </w:r>
      <w:r>
        <w:rPr/>
        <w:t>z����� ���� 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 ��������� � ��������� ����� �����</w:t>
      </w:r>
      <w:r>
        <w:rPr/>
        <w:t>y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RE boardsystem version 1.2Beta By 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Contents)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How To Register The dESiRE BOARDSYSTEM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dESi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 Installing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 Configuring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 Running dESiRE under Quarterdeck'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Setting up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 How to install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 How do CFG-files work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3 How do CMD-files work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 How to ad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5 How to add menusets/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6 How to ad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Default dESi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dESiRE Configuration Fil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 dESiRE MCI-Cod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 dESiRE Textfil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1. Introduction)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using the dESiRE Boardsystem developed by x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 is a fully configurable, versatile &amp; easy-to-use board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99% compatible with System Express(tm). All exis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doors run under dESiR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 boardsystem consists of many features which makes 'using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un. We did as much as possible to let you enjoy running dES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 regarding the dES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by E-mail or call the dESiRE WHQ [+31-765-71205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2. How to register the dESiRE BOARDSYSTEM!)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dESiRE gives you many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iRE is a versatile boardsystem for the IBM PC with man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and futur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get a *complete* bbs package in different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lied with many utilities an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ou get *LIFETIME* support and no charge for 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SiRE is supplied with a Borland Pascal 7.0(tm)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olkit to develop your own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dESiRE will be supported by the major utils codi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dESiRE is System Express(tm) Compatible which giv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a huge collection of do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dESiRE is relativly *CHEAP*. It isn't worth not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dESiRE will adapt to future demands for board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SiRE will be supplied with several userbas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sy tranfer from another system t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dESiRE co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WORLD WIDE registration:  Only 33 US Dollars!! (Postage Exc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registration in HOLLAND:  Only 55 Guilders     (Postage Inc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et the registrationform from the dESi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l it out and rename to &lt;handle&gt;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- Call the dESiRE WHQ [+31-765-712-05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load the registration form as private uploa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 back in 3 days and you will receive further in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how to make your payment.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- E-mail xroads@stac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ste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3 days after we received this registration form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y you where to send your paym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receiving your payment we will send you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dESiRE BOARDSYSTEM. There are a few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y WORLD WIDE Mail:   Add   3 US Dollars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otal costs for the registration 36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y E-MAIL:   No extra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otal costs for the registration 33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y CALLING THE dESiRE WHQ:   No extra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otal costs for the registration 33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ceive an update for dESiRE (whe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get in touch with the dESiRE WHQ [+31-765-712053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xroads@stack.nl and state your personal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ndle,your registration code, how to recei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and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ceiving dESiRE by Mail costs 3 U.S. Dollars for pos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receiving the payment for postage the up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ceiving dESiRE by E-Mail or downloading from th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free!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2.1 WARNING!)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registration costs are as low as possible for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f this kind compared to other boardsystems, we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to believe we should reject every user of a hacked or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ESiRE. Therefore we warn every user of such dESi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ed dESiRE versions do *NOT* work. If people think they do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! We do not take *ANY* responsibility what so ever for system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files, system faults or upset users when using a cr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version of dES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n illegal copy or cracked version of dESiRE should not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3 dESiRE Features)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atures     :   dESiRE BBS Software Package Version 1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n feature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UART and Fossil Communication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Multinode up to 255 Nodes under Multitasking enviroments such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sqview, Windows 95, Windows NT or other system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FULLY Configurable 'Look' using different menuset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xample menusets are supplied with this package and can easily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hanged using the supplied MENUSET editor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QUICK Installation Program INSTALL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Fully System/X Compatible. All Doors &amp; Datafiles for System/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an be used with dESiRE!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Fax recognition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 Function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Fully configurable command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Supplied with ZMODEM,HYDRA &amp; SMODEM! thus supports full duple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le transfer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Global Download. Download files from any conference anywhere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BBS!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In-Archive File Viewing/Downloading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les can be downloaded and viewed from within archives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Freeleech Handling. Sysops can easily set different kind of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ree for download to certain user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utorewarding Conferenc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ertain File Conferences can be set to AUTOREWARD which mea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very file uploaded in a conference can be rewarded automaticly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Both built-in configurable split-screen chatter and line-chatt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Online &amp; Offline Event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NY Door or Program can be executed at any time of a day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You can even let dESiRE wake you up using the CD-Player event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Ring warning during local logi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Global sysop-show-textfil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Different statistics bar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Editable stacked command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Uses MCI-Codes in textfile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Many fast&amp;easy sysop key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Logoff before posting uploaded file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utomaticly adding of file descriptions in archives without on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in version 1.2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Full screen message editor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Message uploading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base functions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Works with securitylevels and different conference access leve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Optionally user specific command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iting-For-Call Screen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Enhanced WFC-Screen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Configurable Color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Built-in CD Player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Programmer's Toolkit for Borland Pascal 7.0t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Supplied with different Menustyles with Ansi&amp;Ascii's designed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fferent ascii&amp;ansi artist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Menusets are totally configurable using the MENUSET.EXE edi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PCBoard(tm) to dESiRE userbase converte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PCExpress(tm) to dESiRE userbase converter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Fully System/X compatible. 1000+ Doors&amp;Utils already avail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 Global Download)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files can be downloaded in any conference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n the system. Files which are being fl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-command or the Flag-prompt in commands like 'Z','N' and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ownloaded from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ownloaded from a certain conference are treat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rom that conference. This means that the userconfer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are updated correctly for each conference whe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original FILEFLAG.x which can still be used by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/X, we introduced a GLOBFLAG.x which contains *FULL*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es on the system. These files are modified/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'A'-command (by storing the full path name which ea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tering full paths with 'A' is DISABLED!, so no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can be entered (e.g. C:\DESIRE\DATA\USERS.D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'Flag prompt' in 'F','N' and 'Z' have the same restri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A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2 Free Files)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Files are files which a user can download without hav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&amp; Download statistics changed. A user can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free files as long as his maximum bytes a d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FREEFILE.TXT in a conference (e.g. C:\DESIRE\CON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any filename (Wildcards accepted) that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FREEFILE.TXT in the BBS-data dir (e.g. C:\DESIR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any filename (Wildcards accepted) that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n every conferenc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RE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D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all XRD*.ZIP files to freeleech in a conference or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3 In-archive View/Downloa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tandard dESiRE command 'V' files of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iewed. Besides normal textfiles, a user can also selec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. This feature uses the batchfiles ARCVIEW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.BAT in the dESiRE directory (e.g. C:\DES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rchivetypes can be added to the system by editting ARC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TRACT.BAT to meet your needs. The file ARCVIEW.B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files in an archive selected by a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ed files will temporary stored in the ARCVI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NODE-directory (e.g. C:\DESIRE\NODE1\ARC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RCVIEW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FILEVIEW generat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ARCVIEW.BAT &lt;ARCHIVENAME&gt; &lt;ARCTYPE&gt; &lt;NODE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wn UNZIPPER/UNARJ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will show the generated FILEVIEW.TX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, you can add an extra editor, to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VIEW.TXT, to let it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2 == ZIP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2 == ARJ GOTO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-V %1 &gt; %3\ARCVIEW\FILE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EXE L %1 &gt;%3\ARCVIEW\FILEVI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TRACT.BAT is used to extract a certain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 selected by a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EXTRAC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In-archive view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EXTRACT.BAT &lt;archiv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archiv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filetoex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work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2 == ZIP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2 == LZH goto 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-o %1 %3 %4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.exe x %1 %3 %4     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4 Built-In Line Chatter (F1&amp;F2-Ke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-in line chatter can be executed by using the F1-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2-key. The line chatter using the F1-key shows a fron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(CHATSTAR.PCB) and the line chatter using the F2-ke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ont logo called (CHATSTA1.PCB). After chatting an end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wn called (CHATEND.PCB) for both the F1 &amp; F2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tter has a feature called WORDWRAP which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certain words typed in the chatter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ther words by using a file called WORDWRAP.CFG in your bbs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C:\DESIRE). It may contain substitutions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 bye_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'cya' is typed by either the Sysop or the user in the ch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d is automaticly replaced with 'bye by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underscore '_' indicates a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nd the user can have different colors. These col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the menusets using the MENUS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very usefull because PCB-cod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callers @DOOR:LASTCA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bytes @X09Uploadbytes:@ULBYT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when 'lastcallers' is type a door called 'LASTCAL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and is being shown IN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line indicates that whenever the word 'uploadbytes'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amount of uploadbytes of the user are shown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5 Built-in Splitscreen Chatter F3-ke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-in splitscreen chatter can be executed by using the F3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k of the splitscreen can be changed by the Sysop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SPLIT.PCB in the TEXT-directory (e.g. C:\DESIRE\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nd the user can have different colors. These col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with the MENUS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6 Security Levels)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ecuting different commands a user needs a certain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(0-255). Users can have different Security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certain users can have access to differ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7 User Access Conference Presets (ACP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onference access is handled by Access Conference Pr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user can have a certain ACP. By defining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n xxx.NFO-files in the ACP-directory (e.g. C:\DESIRE\A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x stand for the string used for this A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or NEW.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   1    New_User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every user with ACP-string 'NEW' will only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erenc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n handle the amount of all possibl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8 Upload/Download Ratio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ratios for every user, a certain user can on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files as he uploaded before or some factor of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4 different rati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iles&amp;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uploaded files and uploaded bytes are counted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files and how many bytes can be download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amount of uploaded files are counted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can be download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amount of uploaded bytes are counted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that can be download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Disable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can download any amount of bytes without having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e maximum a user with a disabled ratio can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can be configured by the Sysop with Presets or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BYTES/DAY with US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9 Sysop Keys)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(The waiting-for-calls screen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Local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Local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Remote Logon      (Manually receiving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Turn Ch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definable Key! Uses F8.BAT to start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Exit 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Exit &amp;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-Up    Scroll Up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-Down  Scroll Down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Up      Scroll Up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Down    Scroll Dow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/ Shift R Inc/Dec Red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/ Shift G Inc/Dec Green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/ Shift B Inc/Dec Blu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/ Shift C Select Item for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Saves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P       Start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S       Stop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A       Pause C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-      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=      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T       Toggle Week/Da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actions available b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(Keys while a user is online (Can be used anywhere in the system)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   Toggle ANSI/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   Ban remote input. Press ALT-B to unlock remot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 Turn Ch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 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  Temporary freel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G    Toggles 'Show textf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  Hang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   Online Help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 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K    Keyboard lock. Press ALT-K to un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   Lockout, user is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Blacklisted, Inactive and Deleted user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system, automaticly a messag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to indicate such a user tried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  Switch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   Switch Preset 1 -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  Whenever a password is asked by the system,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s the password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  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   Restore old Securitylevel Settings changed by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  Temporary sysop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V    Lets the Sysop select a textfile which will be show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online anywher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   Exit without carrier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Z    Instant Qui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1..0 Changes statb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Normal statbar with memory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Normal statbar with upk/downk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Statbar with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curity level &amp; Conference Access P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System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Keyboard/Co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Line Chat Syso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Line Chat Syso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Split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Ch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Definable (Executes F8.BAT in you BBS-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UP   Increase Time Left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DN   Decrease Time Left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0 Commands Stack)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last 10 commands typed at the command prompt or ty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ry are stacked in memory. By using the arrow key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can select previous typed commands and us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similar to the standard DOS-command 'DOSKE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1 System Events)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is capable of handling even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EVENTS.x in the BBS-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C:\DESIRE\DATA), where x stands for the number of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schedule of doors/commands to be executed at a certain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00 RU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a door called 'NETMAIL' is being executed while NO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:40 TYP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:45 OF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00 RU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15 O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be an event-script for the NETMAIL-door. At 5.40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 while a user might be online. At 5.45 the BB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OFFLINE. at 6.00 a door called NETMAI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could actually take over the modem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mote NETMAIL-server/BBS. At 6.15 the board goes on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&lt;filename&gt;      for showing textfiles from the TEXT-di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    &lt;filename&gt;      for executing program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DOOR &lt;filename&gt;      for executing program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HOOK                 for modem-offhook (bus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HOOK                  for modem-onhook (on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LAY  &lt;track&gt;         for playing a cd-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TOP                  for stopping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                 for BBS-reset (usually at 00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for exiting the bbs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      for quiting the bbs (shut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reating a EVENTS.x file make sure you put th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xx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xx:xx indicates the time of the day statistics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statistics reset will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2 2-Way File Transfer Protocol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supports Full Duplex Protocols to transfer files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d the system. With the 'D'-command a us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while downloading. Uploads are automaticly checked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the normal 'U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"How To Add File Transfer Protocols for more inf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3 Optional F8-ke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ssing the F8-key in the Waiting For Call Screen, a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iRE directory called F8.BAT is executed. By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file any DOS-program can be run under the dESiR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file is executed by dESiRE with the node number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For every node an other program can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F8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4 CD-Player)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is able to play Audio CD's from the built-in CD-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-For-Call screen. If a CD-ROM device is detect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ly available. It has basic options such as Play,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nd Track selection. The CD-player can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ALT P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S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A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- 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= 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conflicts with the system occure, use DESIRE -NOC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cd-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5 Logoff before posting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posting of files after upload may take some time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before the files are posted right after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H] to hangup, or another key to remai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presses 'H' within 10 seconds, the user will log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will continue to post all the files assuming they a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s, if they do not contain 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_ID.DIZ) the string 'No file description' will a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6 Adding file description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s are uploaded which do not contain 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_ID.DIZ), dESiRE will ask to enter one when posting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SiRE creates a FILE_ID.DIZ-file with the descripti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ed. With the use of the batchfile called ADDD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this file description to the archive without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4. How to get started)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4.1 Installing dESiRE)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ing dESiR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 a new directory on your harddisk (e.g. C:\DES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zip the DESIRE.ZIP to that dES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ESIRE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AUTOEXEC.BAT where xxxx stands for the path t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SET DESIRE=C:\DES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path to dESiRE in your AUTOEXEC.BAT! (e.g. PATH C:\DES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ecute: "CONFIG x" Where x stands for the desired nod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"CONFIG 1" to install the 1s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dESiR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'Configuring dESiRE' how to use the dESiRE Configur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 DESIRE.EXE and of you g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ract the other archives in to the different directo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ing dESiRE us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zip the DESIRE.ZIP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 INSTALL from this directory. (INSTALL -NOVESA for textmod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e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directories, files &amp; defaults are made automatic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ember to put the line SET DESIRE=C:\&lt;path&gt;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path&gt; indicates the path where dESi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 the path to dESiRE in your AUTOEXEC.BAT! (e.g. PATH C:\DES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 runs smoothly under MS-DOS (with or without EMS/X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11 or Windows 95. Using Quarterdeck's QEMM dESiR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DOS memory available during shell with 630K!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bout 9Kbyte DOS memory during a shell or a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/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un System/x doors rembember to tur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tem/x Doors" on in the CONFIG editor and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YSTEM=xxxxxx where xxxxxx indicates the full path where dES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(e.g. SET SYSTEM=C:\DES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dESiRE commandline option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DESIRE &lt;node&gt;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5         Waiting-For-Call screen in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    Don't check directorie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     Don't hangup user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NTCHECK  Don't check modem after in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    Don't send init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 Local sysop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ACTION   No screenupdates in Waiting-For-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CD       Don't load CD Play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xxxxx    Init comport at given baudrate where xxxxxx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CAL      Disable comports, use as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4.2 Configuring dESiRE)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dESiRE you need the CONFIG.EXE utility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4.3 Running dESiRE under Quarterdeck's Desqview)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dESiRE under DESQVIEW you might want to use the 25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mode instead of the normal 50-Lines mode. By calling dES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-25 dESiRE starts in 25-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the following configuration for a dESiR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ange�a�Program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tandard Op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Name............: Dusk Till Daw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to Use on Open Menu: D1                      Memory Size (in K): 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...: c:\desire\d1.ba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s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.: c:\desir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Writes text directly to screen.......: [Y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isplays graphics information........: [N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irtualize text/graphics (Y,N,T).....: [N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ses serial ports (Y,N,1,2)..........: [N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Requires floppy diskette.............: [N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1 for Help          F10 for Advanced Options          #�� when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ange�a�Program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dvanced Op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Memory (in K).......:   0  Maximum Program Memory Size (in K): 6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Buffer Size.......:  1000  Maximum EMS/XMS/VCPI/DPMI (in K):  10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Pages: 1               Graphics Pages: 0         Initial Video Mod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Position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imum Height:  50     Starting Height:  50      Starting Row...: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imum Width.:  80     Starting Width.:  80      Starting Column: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hared Progra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name..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......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 on exit (Y,N,blank).....: [N] Uses its own colors..........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Close Window command....: [Y] Runs in background (Y,N,blank)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math coprocessor.........: [Y] Keyboard conflict (0-F).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 CPU when foreground.....: [Y] Share EGA when foreground/zoomed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be swapped out (Y,N,blank): [Y] Protection level (0-3)..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1 for Help          F10 for Standard Options          #�� when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ettings might still conflict with other application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. By adding -NOACTION as commandline optio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.EXE the screens will not be refreshed (TIME/DAT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5 Setting up a BBS)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5.1 How to install a door)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are executed from the DOORS-directory specifi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 the MENUSET option. For each menuset a different DOOR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ving a door into this DOORS-directory and creating a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sired name (e.g. LASTCALL.BAT), the system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ASTCALL as a door and will execute the LA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ORS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 the .BAT-file and the DOORS itself are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rce archive and can be copied direct from it. All doo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with the NODE-number: (e.g. LASTCALL 1). dESi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oor-batchfile in the DOORS-directory (e.g. C:\DESIRE\DOOR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odenumber as first parameter. The executed batch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number to call the actual door. In a batchfile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saved in '%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A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@ECHO OFF'-line is to prevent all output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nd prevents it to mes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 calls the actual door with the '%1'-paramete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replaced the '%1' with the node number of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: Remember to use the FULL name to the DOOR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'.EXE' in the second line this may cause a recursiv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use a system hang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5.2 How do CFG-files work for doors)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.CFG files you can add restrictions and extra features 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are located in the DOOR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:\DESIRE\DOORS1). A CFG-file contains restriction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oor executed from the menu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can be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SECLVL   = 100           Minimal securitylevel to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PASSWORD =               Password for execu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BEFORE_TXT  =            Textfile to show before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AFTER_TXT   =            Textfile to show after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an option empty means the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is automaticly checked with every door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-prompt. If a file exists with the name of the input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typed 'FR' at the prompt a file called FR.CFG is being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ORS-directory. If this file exists the file is be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ystem, otherwise the system just tries to located th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R.BAT' in the DOORS-directory (e.g. C:\DESIRE\DOOR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5.3 How do CMD-files work for commands)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commandfiles you can add restrictions and extra featur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lmost indenticly to CFG-files. Commandsfiles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-directory (e.g. C:\DESIRE\COMMANDS). A CMD-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and options for any command typed at the menu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can be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_COMMAND = 32          Which command if internal? (0-32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_SECLVL   = 100         Minimal securitylevel to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_PASSWORD =             Password for execu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_BEFORE_TXT  =          Textfile to show before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_BEFORE_DOOR =          Door to execute before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_AFTER_TXT   =          Textfile to show after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_AFTER_DOOR  =          Door to execute after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an option empty means the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is automaticly checked with every command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-prompt. If a file exists with the name of the input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typed 'F' at the prompt a file called F.CMD is being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MANDS-directory. If this file exists the file is be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ystem, otherwise the system just executes the command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files can be used with internal commands AND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st of In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Goodbye/Logoff            17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oggle Ansi mode          18 New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Toggle Expert mode        19 Downloa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Join conference           20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how user statistics      21 Re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Show bulletins            22 Res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Show system time          23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View file                 24 Conferen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View file by sysop        25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Toggle quiet node         27 Alter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Show user list            28 Show doorlist (DOORALL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Download files            29 Loc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Upload files              30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Write/Edit user info      31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Enter message             32 Upload (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5.4 How to add conferences)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alled CONFCFG.x located in the dESiRE directory (e.g. C:\DES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ll File Conferences &amp; Paths of a certain node (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ONFCFG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#   Conference Name       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    0   SYSOP_PRIVATE          C:\DESIRE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    1   NEW_USER_AREA          C:\DESIRE\CON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    2   PC_AREA                C:\DESIRE\CO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Remember to replace the spaces in the conference name with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the Private Sysop Conference, (where all privat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ored),Conference 1 and Conference 2 are us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ating/editing this file conferences can be added to/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. All directories are created automaticly by dESi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using conference 0 as the private sysop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Conferences setting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alled CONFDATA.x located in every conferenc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f a conference. (where x stands for the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ONFDATA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MAIN_PROMPT       1  @X07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PASSWORD    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_FILEPATH      1  C:\DESIRE\CONF1\UPLOAD   Files_Directory_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_FILEPATH      2  C:\DESIRE\CONF1\UPLOAD1  Files_Directory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_FILEPATH      3  C:\DESIRE\CONF1\UPLOAD2  Files_Directory_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BULLETINS    1  C:\DESIRE\BUL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DOORPATH     1  C:\DESIRE\CONF1\DOO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MSG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FREE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NO_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NO_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NO_US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';' indicates an option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onference the following options can be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CONFDATA.x settings)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Prompt (MAIN_PROMPT)     The main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Password (CONF_PASSWORD) To protect a con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areas (CONF_FILEPATH) :  CONF_FILEPATH &lt;#Area&gt; &lt;Upload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_FILEPATH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number of the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ath to the uploa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e nam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Multiple filearea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* uploaded 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last filearea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DATA.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Normally the highest filearea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(CONF_BULLETINS) : CONF_BULLETINS &lt;Menuset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d with the 'B'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howing Textfiles to a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tatistics or runn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or EACH menuset such a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exist.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F_BULLETINS 2 C:\DESIRE\BULL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path (CONF_DOORPATH)   : CONF_DOORPATH &lt;Menuset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icates where DOOR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 (CONF_MSGAREAS) : CONF_MSG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icates whether or no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 messagebase used 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ownload (CONF_FREEDOWNLOAD)   CONF_FREE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icates that all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rom the fileareas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re F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Uploading                  CONF_NO_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 files can be uploa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Downloading                CONF_NO_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 files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Rewarding                     CONF_REWARD &lt;ti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every file uploa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ference should be rewar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This means a user gets more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redits so a user can download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F_REWARDLIN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is is the line to ad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ilelist under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e.g.  2 TIMES AUTO REWARDED 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ser Checking              CONF_NO_USER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this option user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ecked for existence in the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n writing a message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Used for Net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5.5 How to add menusets/languages)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comes with several standard menusets. You might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menuset or change the standard menu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set consist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table    (STRSx.x) where al 1-line questions/prompt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ringtable can be changed by edit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file (STRxxx.TXT) supplied with this packag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being changed, should be converted using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Stringtable (STRSx.y) where x st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the menuset and y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les      (e.g. C:\DESIRE\TEXTx) a directory which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files used in this menu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         You might want to use different kinds of DOO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     Every menusets may use different kinds of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 maximum of 5 different menusets in dESiRE.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menuset by entering the name of the new menuset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xtfiles and the path to the doors (either a new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sting one, different menusets may share the use of the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ference in the system can have is own doors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"How to add conferences manually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, if you are using conference specific paths for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or if you use different prompts in each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add a line in the CONFDATA.x files in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original settings of the existing menusets for the new men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otherwise the system may not find any BULLETINS or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NFDATA.x before a new menusets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MAIN_PROMPT       1  @X07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PASSWORD    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FILEPATH      1  C:\DESIRE\CONF1\UPLOAD   Files_Directory_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FILEPATH      2  C:\DESIRE\CONF1\UPLOAD1  Files_Directory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FILEPATH      3  C:\DESIRE\CONF1\UPLOAD2  Files_Directory_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BULLETINS     1  C:\DESIRE\BUL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DOORPATH      1  C:\DESIRE\DOO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MSG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FREE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NO_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NO_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all BULLETINS are to be searched in C:\DESIRE\BULL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are in C:\DESIRE\DOORS1. If you want to add a menu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at it to use bulletins/doors you need to add a line for this men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NFDATA.x with 2 menu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MAIN_PROMPT       1  @X07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PASSWORD    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FILEPATH      1  C:\DESIRE\CONF1\UPLOAD   Files_Directory_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FILEPATH      2  C:\DESIRE\CONF1\UPLOAD1  Files_Directory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FILEPATH      3  C:\DESIRE\CONF1\UPLOAD2  Files_Directory_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BULLETINS     1  C:\DESIRE\BUL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BULLETINS     2  C:\DESIRE\BUL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DOORPATH      1  C:\DESIRE\DOO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DOORPATH      2  C:\DESIRE\DOO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MSG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FREE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NO_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NO_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 BULLETINS of both menusets are to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rectory of the 1st menuset. The doors for men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arched in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"How to add conferences manually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diting the Stringtables/Menuset you need the utility MEN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this package. By entering the Node and the men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t the command line (e.g. MENUSET 1 1)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set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Menuset Edito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Boardsystem Menuset Editor Version 1.2 By RaPiDo/x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Welcome to 6TH AVENUE, -[dESiRE dEVELOPMENT WORLD HQ]-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Enter Language # to use [Enter]=no change?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ANSI graphics [Y/n]?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Do you want to leave comment to sysop (Y/N)?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Enter System Password: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Enter Baudrate Password: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Sorry there is no bulletin #0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No bulletins are available in this conference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07Welcome to @X0B@BOARDNAME@@X07, @X03-@X0F[@X0B@LOCATED@@X0F]@X03-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6TH AVENUE, -[dESiRE dEVELOPMENT WORLD HQ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st line of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se Arrow Keys/PGUP/PGDN] [F4=Write To Textfile] [Enter=Edit] [ESC=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NUSET you can edit every string used in the dESiRE boar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et your needs! MCI Codes are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ad "dESiRE MCI Codes" for all MCI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5.6 How to add transfer protocols)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is can be configured to use 10 different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change files between the system and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NFIG to add a new transfer protocol. A protocol nee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files in the dESiRE directory (e.g. C:\DESIRE).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nd one for upload. These batchfiles ar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.BAT &lt;Node&gt; &lt;Comport&gt; &lt;Speed&gt; &lt;Destination Path&gt; &lt;Conf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.BAT &lt;Node&gt; &lt;Comport&gt;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figuring the protocol you need a protocol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DSZ or with the dESiRE structures. A protocol lo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into a logfile which has to be processed by dESi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ransfer. This logfile contains information such as whe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uccesfully transferred or not. If a the new protoc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-compatible logfiles it needs to be converted using DSZT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-compatible logfiles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TODES &lt;Source DSZ.LOG&gt; &lt;Destination TRANSFER.x&gt;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TRANSFER.x, where x is the node,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TA-directory (e.g. C:\DESIRE\DATA)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. The parameter -d indicates the source DSZLOG.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elet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ing files, a file called DLFILES.x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directory which contains all selected files to down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s. This file has to be processed by the protoco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proparly. In most cases (for Non-standard dESiRE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call to the tranfer protocol needs a paramete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C:\DESIRE\DATA\DLFILES.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e files in the DLFILES.%1 , where %1 is the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support two-way file transfer which means, i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full duplex file transfer, a user is able to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ploading files at the same time! In dESiRE the 'D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to support those protocols. After download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nything has been uploaded in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6. Default dESiRE commands)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tandard dESiRE commands can be replaced by doors.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by O.BAT in the doors directory (e.g. C:\DESIRE\DOOR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place the 'O'-command.  If you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for commands read "How do commandfiles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A' Alter file flag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list of files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(s) to Flag: (C)lear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lears files from or adds fil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th path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of files is located in FILEFLAG.x in the BBS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C:\DESIRE)- used for compatibility with System/X &amp; do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LOBFLAG.x used with dESiRE for Glob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A'-command combines FILEFLAG.x and GLOBFLAG.x into GLOBFLAG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B' View bulletins)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BULLMENU.PCB/ANS/ASC located in your BULLETINS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:\DESIRE\BULLS1). By entering a number, the correspond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xxxx.TXT in the BULLETINS-directory is shown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re Textfiles which can be viewed by using the 'B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can be used to show Textfiles with Statistics, User inf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re located in the Bulletins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DATA.x file in a conference for EACH menu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NFDATA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MAIN_PROMPT       1  @X07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PASSWORD    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FILEPATH      1  C:\DESIRE\CONF1\UPLOAD   Files_Directory_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BULLETINS     1  C:\DESIRE\BUL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BULLETINS     2  C:\DESIRE\BUL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DOORPATH     1  C:\DESIRE\CONF1\DOO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MSG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FREE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NO_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NO_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REW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REWARDLINE _____2_TIMES_AUTOREWARDED_CREDITZ!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for Menuset 1 the Bulletins are in C:\DESIRE\BULL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nuset 2 the Bulletins are in C:\DESIRE\BULLS2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menuset no Bulletins are avail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fferent Settings for Different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re called BULLxxxx.PCB/ANS/ASC files where xxxx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ulletin entered with the 'B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C' Comment to sysop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C'-command is used to writ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ating a file called MULTICOM.CFG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-root (e.g. C:\DESIRE) this command can be used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users to write a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number of Usernames listed and th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ame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ame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one out of 2 names can be selected t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D' Download files)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used for full duplex transfer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ownloading files from any conference. Flagg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and when located selected to download. Mo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ownloads   : 100 (10000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ploads     : 1000 (100000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s Bytes Available: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etween filenames.  Wildcard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mins, (Ratio Disabled), Filespec(1):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0k,  5 Mins 3 Secs   DESIRE09.ZIP  ( 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2k,  2 Min 5 Secs    XRD-ABCD.ZIP  ( 2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files, the files are searched from the highest are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to the lowest in a conference. For download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ferences a special command is used with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the filename with ',Conferencenumber' all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can be selected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he command *.*,1 would select all files from conferen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E' Enter message)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E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user to enter a message to another us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(Enter)='ALL'?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(Blank)=Abort?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 (Y/n)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screen Editor (y/N)?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text. (Enter) alone to end. (75 chars/line, 200 line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-------*-------*-------*-------*-------*-------*-------*-------*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 Options: A,C,D,E,F,L,S,? &gt;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...Message Number 1...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the name of the user to write to and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200 lines are available to en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twice while editing a prompt will be sh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bort messa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ontinu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File attach. (To attach files to this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tart the current file transfer protoco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all received files to this message. When a us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he will be prompted to download the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List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ave message &amp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Upload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tart the tranfer protocol and the user can uploa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e wrot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'ALL' is entered as username, every user is able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When 'EALL' is entered, this message will appea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scan of other users. These options can be disabl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er editor / pres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F' View filelist)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Shows filelist of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: (1-1), (A)ll, (U)pload, (Enter)=none?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director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number&gt;  Filelist of a specifi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All filelists of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The upload area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G' Goodbye/logoff)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Goodbye/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'Ask for logoff' enabled in your configuration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to continue logoff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ogoff the logoff screen is shown. (LOGOFF.PCB or LOGOFFx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I' Information)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ows dESi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J' Join conference)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Join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a user join a conference by entering the number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L' List users)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users of the system or all users with a userna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M' Toggle Ansi Mod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Toggles ANSI/ASCII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N' New Files Search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ew Files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search files uploaded since a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N [searchdate] [searchtype]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date: S         Scan files uploaded since l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-dd-yy  Scan files uploaded since date &lt;mm-dd-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        Scan files uploaded since x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        Scan files up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type: G         Scan files global. (Search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  Scan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  Scan all area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 Scan a particular area where x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: F         Flag all new files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means all files which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are automaticly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O' Sysop pager)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ysop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Q' Toggle quiet nod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Toggles qui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turned ON, users on other nodes a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 user's actions with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R' Read mail)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Read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: Sat Jan 1 00:00:00 1999         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: Sysop                            Recv'd: Sat Jan 1 08:00:00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: RaPiDo                           Status: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Testing...                       Confer: SYSOP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[Sysop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 Options A,D,R,Q,?,&lt;CR&gt; ( 1+1 )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to read mail in a conference the last scanne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Show current mess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Delete current message (can be configured by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Reply to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Quit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Show 'Help on reading mess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To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Start reading backwards (From current to firs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Start reading forward (From current to las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S' Show user statistic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Shows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USERSTAT.PCB/ANS/ASC from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C:\DESIRE\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T' Show system tim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Shows system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U' Upload files)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Up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ransfer protocol configured by the user at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or the 'W'-command. After files have been received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eck those files and will try to extract a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(FILE_ID.DIZ) from this file. If it finds o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hown to the user where he can select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 :  Private upload to sysop. The file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 sysop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 :  This file and all next files will automaticly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 :  Does not use the file description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can enter his own file description (12 L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'  :  This file will be posted with the file description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 does not find a standard file description in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the user to enter one. A '/' as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 indicates that this file is a private uplo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vate uploads are being reported to the sysop by mai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automaticly with the FILE_ID.DIZ in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 FILE_ID.DIZ in the file, dESiRE will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and it will be added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ecking files for errors, the batchfile CHECK.B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test any archive for errors. This batch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for other archive types. If the archive is not 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moved to the private sysop directory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written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extract utilities such as PKUNZIP and ARJ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path to let CHECK.BAT and EXTDIZ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tracting file descriptions the batchfile EXTDIZ.B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tracts FILE_ID.DIZ files from any archive using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of this format (.e.g PKUNZIP,ARJ,DMS.) If no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xtracted, dESiRE will ask the user to g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V' View files)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Views files 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the user to enter a filename (wildcards accepted) of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is an archive (e.g. ZIP,ARJ) it will sho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rchive and will ask for a filename *IN* this archiv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file from within the archive can be viewed or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is a textfile it will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W' Edit user setting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Edit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a user change 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is not allowed to change certain personal data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disabling certain items from being edited in the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for  certain ACP's (Access Conference Presets), in th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(CONFI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X' Toggle expert mod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Toggles Exper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it shows only the necessary screen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it shows a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Z' Zippy search)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scanning filelists for any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tring to search: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: (1-1), (A)ll, (U)pload, (G)loba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number&gt;    Scan the filelist of a specifi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Scan all areas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Scan the filelist of the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Scan all filelists of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CF' Set conference flag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Conferenc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conference specific options for File/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feren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lscan    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 0) (          SYSOP AREA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 1) (       New User Area)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Flag Types [M]ailScan, [F]ileScan, [H]elp  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urn the option MAILSCAN on for a conference, mai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will be scanned during mailscan at logon.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urn the option FILESCAN on for a conference, all n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erence will be scanned during mailscan at logon.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RZ' Quick upload)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Z Start upload immediate. Handling of files afterwards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pload command '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HELP' dESiRE Help)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hows a file called HELP.PCB from the TEX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LOCAL' Zippy search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cal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you upload files from anywhere on your harddisk to a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. You need to enter full paths to files on the hard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dcards accepted) to upload file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filename(s): C:\UPLOAD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es to which area [1-4] ?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ESIRE.ZIP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s are extracted using the CHECK.BAT and EXTD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 which is also used for remo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urn the option 'Local Dupecheck' on in the CONFIG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ure no files are local uploaded that already d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7. dESiRE System Files)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7.1 dESiRE root directory)� (C:\DES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TO120.EXE      To upgrade old dESiRE menusets to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DIZ.BAT        Adds FILE_ID.DIZ files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2PC.EXE        Amiga to PC text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.BAT       Batchfile used for extracting filelist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with the 'V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EXE            Conference User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.BAT         Batchfile used for checking uploads and adding bbs-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CFG.&lt;node&gt;    Contains a list of all the File Conferences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&lt;node&gt;     Configuration of a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      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.EXE          Utility to convert Menuset Textfiles (e.g. STR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System Menuset Files (STRSx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V &lt;source&gt; STRSx.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re x stands for the desired menuset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 for the node. You need such a file for EVERY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MENUSET for editing the menuset fast&amp;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.EXE        The dESiR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Z.EXE          The dESiR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TODES.EXE      A DSZ Logfile to dESiRE Log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d with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"How to add File Transfer Protocols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DIZ.BAT        Batchfile used for extracting File-ID'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.BAT       Batchfile used for extracting select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wnload/viewing. (Used with the 'V'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OPY.BAT         Used internally for copying files. May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OVE.BAT         Used internally for moving files. May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.BAT            Execute from the Waiting-For-Call screen by pressing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COM.EXE      The hydracom protocol by Arjen G. Len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ET.EXE       Menuset editor. This utility direct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Menuset File f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COM.CFG      Used for Multi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"Multicomment with the 'C'-command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xxx.TXT        Standard Supplied Menusets, can be edited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the Menus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x.x           System Menu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D.EXE        dESiRE Usereditor. Executed by using F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iting-For-Call screen or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C&lt;node&gt;.CFG     Configuration file for the Waiting-For-C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C&lt;node&gt;.TXT     1st Textfile shown in the lower window in the wa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-call screen in the 50-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CHELP.TXT       2nd Textfile shown in the lower window in the wa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-call screen in the 50-lines mod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.CFG      Used for internal chatter to replace typed w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ther defina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"Built-in Line Chatter  (F1-key &amp; F2-key)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P.BAT/ZDOWN.BAT Batchfiles for the Standard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se can be renamed, removed or changed by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"How to add File Transfer Protocols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DIZ.EXE        Utilities to extract the File-ID from particula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s. (e.g. TXTDIZ, GIFDIZ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.EXE            Fossil ZModem by (c)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7.2 Data directory)�Ŀ (C:\DESIR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&lt;node&gt;.DAT     The BBS Statistic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.&lt;node&gt;     Event list for a certa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"Offline and Online Events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.&lt;node&gt;       Node Statistics. Contains info on whether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nline or not and what a user is do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ertain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DAT         The dESiRE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FILE.TXT      Contains all files and type of files which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ownload to ever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LIS.TXT      Contains all illegal handles/names. When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es to log on the system with a name loc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he will not be able to logon. This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ALT-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ever Blacklisted, Inactive and Deleted user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e system, a message will automaticly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 to indicate such a user tried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.LST           Contains Node descriptions and phone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'WHO'-command which are shown when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sk Till Daw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31-765-71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sk Till Dawn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31-765-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sk Till Daw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31-765-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7.3 Logfiles directory)� (C:\DESIRE\LOG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&lt;node&gt;.TXT     Contains all logged information of a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ions of users, the system and the sysop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LOG&lt;node&gt;.TXT   Contains a list of all files which ar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uploa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.DAT        Contains a list of all files which ar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ystem which is being processed by dESiR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.DAT      Contains a list of all files which are down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ystem which is being processed by dESiR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AP.&lt;node&gt;     Capture file of node &lt;n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7.4 Conference director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FILE.TXT      Contains all files and type of files which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ownload to ever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ACP.&lt;node&gt;      Contains all ACP-strings of users who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load in this conference.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 every users is allowed to upload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CP.&lt;node&gt;      Contains all ACP-strings of users who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load in this conference.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 every users is allowed to upload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7.3 Node directory)�Ŀ (C:\DESIRE\NO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.LST          Contains paths to files, files and filetyp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ready on the system or are not allowed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DESIRE\CONF1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ould skip all .EXE-files, COMMAND.CO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existing in the upload directory of con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upload using the supplied dESiRE ZMODEM!. (DESZ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file is used directly by DESZ.EXE (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Modem protocol) and optionally used by 'U' and 'LOC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8. dESiRE MCI Codes)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AUDSTR@         - Displays the baudrate string (e.g. CONNECT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OARDNAME@       - Displays the BB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YTESAVAIL@      - Displays the bytes avail for downloading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ALLS@           - Displays the number of calls to bb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LS@            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MPUTER@        - Displays the Computer Typ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NFNAME@        - Displays the current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NFNUM@         - Displays the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PSDOWN@         - Displays the highest download CPS-Rat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PSUP@           - Displays the highest upload CPS-Rat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ATE@           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ELAY@           - Delay of 100 m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LBYTES@         - Displays the user's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LFILES@         - Displays the user'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OR:doorname@   - Executes a door (For registered version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WN@            - Moves th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TER@           -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GOTOXY:xx,yy@    - Moves the cursor position to xx,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HANGUP@          - Hangs up the use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ASTDATEON@      - Displays the LastDate the user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ASTDIR@         - Displays the number of the highest fileare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EFT@            - Moves th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OCATED@         - Displays the BBS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OCATION@        - Displays the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CI1@            - For internal use, depends on type of BBS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CI10@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SGLEFT@         - Displays user's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SGREAD          - Displays user's number of messag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AME@            - Displays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ETNAME@         - Displays user's netmai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DE@            - Displays user's current onlin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ONLINEBAUD@      - Displays user's current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USE@           -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USEOFF@        - Switches the PAUSE prom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USEON@         - Switches the PAUSE 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HONE@           - Displays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ROTOCOL@        - Displays the name of your curren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ATIO@           - Displays user's current ratio (eg. 3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ATIOTYPE@       - Displays the rati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ytes,Files&amp;Bytes,Files or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ALNAME@        - Displays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IGHT@           - Moves th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ECURITY@        - Displays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ENTBY@          - Displays user's SentB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YSOP@           - Displays SYSOP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IME@           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IMELEFT@        - Displays user's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YPE:filename@   - Displays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UP@              - Moves th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UPBYTES@         - Displays user's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UPFILES@         - Displays user's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1@              - Used in Write User Info 'W' /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2@              - Used in Write User Info 'W' /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3@              - Used in Write User Info 'W' / User's netmai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4@              - Used in Write User Info 'W' /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5@              - Used in Write User Info 'W' /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6@              - Used in Write User Info 'W' /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7@              - Used in Write User Info 'W' / User's #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8@              - Used in Write User Info 'W' / User's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9@              - Used in Write User Info 'W' / User's menu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10@             - Used in Write User Info 'W' / User's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HO1@            - Used in Write User Info 'W' / Chat Avail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XXXXXXX:BXXX@   - Gives a selected MCI code an am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display. This MCI code will be align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XXXXXXX:AXXX@   - Gives a selected MCI code an am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display. This MCI code will be align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9. dESiRE Textfiles)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files used in dESiRE (e.g. C:\DESIRE\TEXT) may be PCB, ANS or A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ANS/ASC have priority over PCB-files! This means when a ANS/A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exists (depending on the screentype ANSI or plain ASCII)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stead of the existing PCB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Menuset textfiles)��Ŀ (C:\DESIRE\TEX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cp&gt;.PCB/ANS/ASC     Conference Menu shown to users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ACP-string. Used with the 'J'-comman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MENU.PCB for ALL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IL.PCB/ANS/ASC     Shown after logon mailscan and befo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ME.PCB/ANS/ASC     Shown just after a user has entered his nam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going to enter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.PCB/ANS/ASC    When running a closed BBS this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.PCB/ANS/ASC     Shown after a new user continues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internal New User Apply can be replac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ternal one by running the new door from the apply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ing @DOOR:xxxxx@ (e.g. @DOOR:APPLY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DES.PCB/ANS/ASC    When a user has to enter a description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e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LIS.PCB/ANS/ASC  If a user is blacklisted this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ter he has entered his name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AIL.PCB/ANS/ASC     Shown just before the 'Scan for Mail?'-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&lt;ACP&gt;.PCB/ANS/ASC Logon bulletins for user with a certain ACP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ALL.PCB/ANS/ASC   Logon bulletins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ACK.PCB/ANS/ASC  Shown to all new users after they finished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-HELP.PCB/ANS/ASC   Help screen for Conferenc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-TOP.PCB/ANS/ASC    Top logo for Conferenc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END.PCB/ANS/ASC   When the sysop ends a chat session (linechat 'F1'/'F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STAR.PCB/ANS/ASC  When the sysop starts a chat session (linechat 'F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STA1.PCB/ANS/ASC  When the sysop#2 starts a chat session (linechat 'F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PCB/ANS/ASC   When using Multicomment this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PCB/ANS/ASC  Shown when user joins n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ENU.PCB/ANS/ASC  Conference menu show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.PCB/ANS/ASC   Shown when the computertyp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'W' and newuser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FULL.PCB/ANS/ASC  Shown when disk is full when user tries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CP.PCB/ANS/ASC     Shown when a user tries to downlo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onference he is not allowed to downlo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&lt;ACP&gt;.PCB/ANS/ASC List of available doors using the 'OPEN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ALL.PCB/ANS/ASC   List of available doors using the 'OPEN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.PCB/ANS/ASC  Shown first when a user uses download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MID&lt;ratiotype&gt;.PCB/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Shown when a user uses download-command 'D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a particular ratiotype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.PCB/ANS/ASC      Shown when a user is editing is inform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then 'W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NEW.PCB/ANS/ASC   Shown when a new user finished editing his user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.PCB/ANS/ASC  Shows the estimated transfertime and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with downloading and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.PCB/ANS/ASC  Shown to newusers if Newuser Automessag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TAT.PCB/ANS/ASC  Shown after upload/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PRIVA.PCB/ANS/ASC  If Fully Private System is enabled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be displayed after uses has entered hi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before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PCB/ANS/ASC      The dESiRE Help document for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TIVE.PCB/ANS/ASC  Shown to an inactive or deleted user when h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to lo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C&lt;ACP&gt;.PCB/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Lastcallers for users with a certain ACP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shown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CALL.PCB/ANS/ASC  Lastcallers shown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ED.PCB/ANS/ASC    Line editor topbar ('E'-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HELP.PCB/ANS/ASC  Help with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.PCB/ANS/ASC     Logi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x.PCB/ANS/ASC    Random loginscreen.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.PCB/ANS.ASC    Logoffscreen (last textfile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x.PCB/ANS/ASC   Random logoffscreen.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PCB/ANS/ASC     Logonscreen, shown just before the 'Choose language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2.PCB/ANS/ASC    Logonscreen, shown after the 'Choose language'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OM&lt;x&gt;.PCB/ANS/ASC   When using Multicomment each sysop can hav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comment-screen. (x indicates Syso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&lt;acp level&gt;.PCB/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Shows available commands to users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ACP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ALL.PCB/ANS/ASC   Shows available commands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TYPE.PCB/ANS/ASC  Shows list with available menu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(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HDR.PCB/ANS/ASC    Message header, shown with the 'R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M.PCB/ANS/ASC  Shows Sysops to mail using the MULTICOMMENT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(This is activated by putt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MULTICOM.CFG in your BBS-root (e.g. C:\DESI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Sysopname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Sysponame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This means one of the Sysop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file can be mailed by using the 'C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and a number (1 or 2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.PCB/ANS/ASC   Shown to all new users before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YTES.PCB/ANS/ASC   Shown if a user has no bytes left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AT.PCB/ANS/ASC    If sysop was not available for chatting after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this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VAIL.PCB/ANS/ASC  Shown when a user tries to page the syso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the chat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ME.PCB/ANS/ASC    When a users has used al his time for today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will be displayed before hanging up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P.PCB/ANS/ASC       If a newuser needs a new user password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.PCB/ANS/ASC   If you have System Password enabled after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screen, this 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S.PCB/ANS/ASC    Shows list of available transfer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('W' and new user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FAIL2.PCB/ANS/ASC   Shown if users fails to enter System Passwor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FAIL3.PCB/ANS/ASC   Shown if users fails to enter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FAIL4.PCB/ANS/ASC   Shown if users fails to enter New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HLP.PCB/ANS/ASC   Help with reading mail. ('R'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OIN.PCB/ANS/ASC    Shown when the user rejoins the con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his last call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ED.PCB/ANS/ASC  Shown after uploading in a auto rewardin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.PCB/ANS/ASC     The layout of the split screen chatter (F3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.PCB/ANS/ASC     Shown before the dESiRE-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(First screen to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PCB/ANS/ASC     Shows list with available menuset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PCB/ANS/ASC    If you have a systempassword activ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the dESiRE-welcome screen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displayed before the password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.PCB/ANS/ASC   Shown just before a user gets logged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no input is received fo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ACP.PCB/ANS/ASC     Shown when a user tries to upload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he is not allowed to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MID.PCB/ANS/ASC    Shown to user at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.PCB/ANS/ASC    Shown when a user uses the 'U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KILL.PCB/ANS/ASC  Shown when a user has been delete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and he tries to lo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NEW.PCB/ANS/ASC    Shown when a new user entered the VIP new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&lt;acp&gt;.XXX         Shows a certain file to a user with a certain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on the day indicated by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(XXX = MON,TUE,WED,THU,FRI,SAT,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PCB/ANS/ASC   Random Welcome screen shown before entering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Bulletins directory)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xxx.PCB/ANS/ASC   Bulletins shown to user with the 'B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MENU.PCB/ANS/ASC  Bulleti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ACP directory)������Ŀ (C:\DESIRE\A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cp&gt;.PCB/ANS/ASC     Conference Menu shown to users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ACP-string. Used with the 'J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Conference director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MENU.PCB/ANS/ASC  Filedirectories Menu shown before the 'F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PW.PCB/ANS/ASC    Shown before entering the conferenc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&lt;acp&gt;.PCB/ANS/ASC Bulletin shown to a user after jo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conference with a certain ACP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ALL.PCB/ANS/ASC   Bulletin shown to all users after jo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.PCB/ANS/ASC  Shown first when a user uses download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MID&lt;ratiotype&gt;.PCB/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Shown when a user uses download-command 'D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a particular ratiotype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&lt;acp level&gt;.PCB/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hows available commands to users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CP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ALL.PCB/ANS/ASC   Shows available commands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MID.PCB/ANS/ASC    Shown to user at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.PCB/ANS/ASC    Shown when a user uses the 'U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&lt;ACP&gt;.PCB/ANS/ASC List of available doors using the 'OPEN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ALL.PCB/ANS/ASC   List of available doors using the 'OPEN'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10. tHE xROADs memberboards)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( xROADs HQ's )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k Till Dawn   [+31-765-712-053]  Rapido/Grim  World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ical Places  [+31]   [6 NODES]  Thc          European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In Peace    [+54]   [1 NODE]   Sludge       Argentini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Park     [+61]   [3 NODES]  Mr Bungle    Australi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world       [+49]   [7 NODES]  Voyage       Germ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Affair     [+7]    [4 NODES]  Omen         Russi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solution  [+44]   [1 NODE]   Pascal       Uk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Forces      [+46]   [3 NODES]  Gannon       Swedish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rtown       [+32]   [7 NODES]  The Killer   Belgian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On Time     [+47]   [2 NODES]  Nighty       Norwegian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( xROADs MBR's )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sor           [+46]   [1 NODE]   Ken8         Swedish Membe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ball         [+49]   [2 NODES]  Star         German Membe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Seven     [+46]   [1 NODE]   Inm          Swedish Member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Open   [???]   [???????]  ?? You ??    Just send us an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( xROADs WWW's )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stack.nl/~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( xROADs EMAIL )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oads@stac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( xROADs IRC )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us on Efnet in #XROADS 24hours 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11. tHE dESiRE dEVELOPMENT tEAM!)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Oads!..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/   /_________ _ _______   _________       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   __/      __ /__  _____ \__\____    |______\      |   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__    \     __/   /    __/  \    ___   |\        __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/   \_____\ ___\    /           \     ____|�\______     |______/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/_____\----------\  / ---\________\_____/-------\________|-----/_____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         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:       . _ __________|___ |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______|_   |___________     ________/ |________\_  ___    ) m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___/   |  ___   /(_____    \ |    |_  _     /  \____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_____|  \____/____________)|____/  _/   _/_____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_     / D E S I R E !\_____\     /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_____/             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coding ............... Rapido � Alib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coding .............. Alibabba � Pascal � RaPiDo � Gannon � I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&amp;Ascii ................ Squizzy � Wasted � Mexx � Phreak K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 ....................... Grim &amp; T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[End of document]�����������[12/18/96]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