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3D Mod version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written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Renier Cra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3D module player for DOS.  It plays all 4 channe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akcer modules through one of several sound output dev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4 volume bars, and some unexplainable 3D bloc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a see the 3D effects, that this module player produ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(or make) you red/green 3D glasses.  The red len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eft eye, and then of course the green lens will b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eye.  Without such glasses the screen would just look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laye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x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higher CPU (the fast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 3D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recommended that you use some other sound devi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's internal speaker.  The internal speaker REALLY doesn't sou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, but at least that isn't my fault, the internal speak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d too good, and it wasn't designed to sound go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Devices 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amazing ;-) 3D mod player uses GoldPlay, which of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my Sourcer from CodeBlaster (his real name seems to be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heim).  I want to thank the CodeBlasters for giving us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he ability to program such cool programs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redible unit supports the following sound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undplayer/Covox in LPT1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undplayer/Covox in LPT2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oundBlaster   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ternal Speaker           (Mono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wo Soundplayers LPT1+2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oundBlaster Pro      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tereo SoundPlayer in LPT1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tereo SoundPlayer in LPT2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tings, for the player, are sent through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t some settings permanent, I would advise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containing the options you want to use.  I may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config file, if somebody out there wants it, but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wast of good time.  Please remember that the file GOLDPLAY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ame directory as 3DMOD.EXE.  This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my command line (actually it's about all program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3DMOD [options] modname[.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 so mysterious modname mentioned above, can conat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3DMOD will only play the first module that matches the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xtension is given .MOD will be assumed.  This is all s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ere comes a brief explanation of this options part I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      sound device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#####  mixing frequency       (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#      SoundBlaster IRQ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#      SoundBlaster DMA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###    SoundBlaster port      ($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no volume bars   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rectangles around bar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high density bars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show S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 signs represents numbers.  All numbers are treated as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nter hexadecimal number, you should prefix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$ sign, for example /P$220 would set the SoundBlaster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220h.  The numbers (and on/off) in parenthesis abov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re asumed, if you don't specify that specific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option is there for you to test everything is exactly setu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ey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llows all the incredible keys you can press whi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stop playing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maybe the keys are not all that incredible as they first see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azy program was coded in Turbo Pascal 7.0 (probably the 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ver written).  The source code of this program is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inquisitive public out there, and if you think you can brib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ney, you are RIGHT!  There is nothing on this earth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ught, so if I happen to recieve an envelope that contains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might just happen to recieve some source.  Be warned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well documented source code you would have to send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would have to document it especially for you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Mail (address at end of document) before sending me mone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f you want source code, if you just want to send me money, 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, I won't try to sto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OD 1.0  (C) 1993 RC-SOFT, written by Renier Cr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by me, Renier Crause. 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copy this program, in fact I order you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 every living person you know (it would of course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you give it, owns a PC).  No, this copyright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my program, or dissemble it without my per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freeware, it is what I call Mailware (nice name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Mailware actually means, is that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not) you are obliged to let me know, either through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prefer you to contact me through eMail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47659@rkw-lan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read correctly I'm from South-Africa, and we can actual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(well some of us anyway).  If you don't have access to eMail (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) you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G. C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sfontei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2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ublic of 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comments, suggestions, wis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hate mail etc.  I'll answer all meaningfull e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me meaningless ones.  Sorry I can't answer an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 can sure act on any suggestions you mai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is not freeware, you are obliged t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:-)  Hey I'm not really that serious, but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ier.   (written on 12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ah!  That's the end of this stupid docum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If this document looks very similar to TBMOD'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cuase there are very similar.                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ooO--(_)--Ooo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