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cumentation for the Dual Module Player v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2,1993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.EXE is  a program</w:t>
        <w:tab/>
        <w:t>demonstrating the  capabilities of the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with  which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 (also S3M,669) files  as well  as Amiga modules (MOD or NST). D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ware so you  can freely distribute  it and I hope you di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include this help file with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 : -Sxxxx</w:t>
        <w:tab/>
        <w:t xml:space="preserve">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H or -?</w:t>
        <w:tab/>
        <w:t xml:space="preserve">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Ix</w:t>
        <w:tab/>
        <w:t xml:space="preserve">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Pxxx</w:t>
        <w:tab/>
        <w:t xml:space="preserve">      port address (use 42 for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</w:t>
        <w:tab/>
        <w:t xml:space="preserve">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</w:t>
        <w:tab/>
        <w:t xml:space="preserve">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</w:t>
        <w:tab/>
        <w:t xml:space="preserve">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</w:t>
        <w:tab/>
        <w:t xml:space="preserve">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Q</w:t>
        <w:tab/>
        <w:t xml:space="preserve">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for general DAC (Covox,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Txxx</w:t>
        <w:tab/>
        <w:t xml:space="preserve">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E</w:t>
        <w:tab/>
        <w:t xml:space="preserve">      Disable extended tempos (MO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Axxx</w:t>
        <w:tab/>
        <w:t xml:space="preserve">      Amplify by xxx, 31 i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B</w:t>
        <w:tab/>
        <w:t xml:space="preserve">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8</w:t>
        <w:tab/>
        <w:t xml:space="preserve">      Force an 16-bit card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ode (works with Aria and PAS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e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MP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</w:t>
        <w:tab/>
        <w:t>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MP fails to find them. If you don't provide both values then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</w:t>
        <w:tab/>
        <w:t>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M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AMF, STM, 669, S3M, MOD and  NS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find the file. Note that you can supply many modu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iles, up to the internal limit of 1024 modu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 will use</w:t>
        <w:tab/>
        <w:t>the  sampling  rate  of  20KHz</w:t>
        <w:tab/>
        <w:t>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 has</w:t>
        <w:tab/>
        <w:t>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. While playing, DM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</w:t>
        <w:tab/>
        <w:tab/>
        <w:t>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-9</w:t>
        <w:tab/>
        <w:tab/>
        <w:t>turn track x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</w:t>
        <w:tab/>
        <w:tab/>
        <w:t>turn selected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</w:t>
        <w:tab/>
        <w:tab/>
        <w:t>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</w:t>
        <w:tab/>
        <w:tab/>
        <w:t>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</w:t>
        <w:tab/>
        <w:tab/>
        <w:t>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</w:t>
        <w:tab/>
        <w:tab/>
        <w:t>filter on/off (SB Pro),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/right</w:t>
        <w:tab/>
        <w:t>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/down</w:t>
        <w:tab/>
        <w:t>sel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-F10,+,-</w:t>
        <w:tab/>
        <w:t>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,]</w:t>
        <w:tab/>
        <w:tab/>
        <w:t>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,}</w:t>
        <w:tab/>
        <w:tab/>
        <w:t>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,)</w:t>
        <w:tab/>
        <w:tab/>
        <w:t>Add/remo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</w:t>
        <w:tab/>
        <w:tab/>
        <w:t>Real/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, .</w:t>
        <w:tab/>
        <w:tab/>
        <w:t>Panning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</w:t>
        <w:tab/>
        <w:tab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</w:t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36200 Kangasal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Fido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 xml:space="preserve">    2:222/348.10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BC-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 xml:space="preserve">    14:1510/500.10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cc.tut.fi (fastest method to contac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</w:t>
        <w:tab/>
        <w:t xml:space="preserve">  +358-37-49007    24h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oonlight shadow +358-0-3882575   24h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OP              +358-18-550136   24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ABINET.DMP for a list of DMP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MP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was  created with</w:t>
        <w:tab/>
        <w:t>Borland C++  3.1 and  it is  based on DS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so by ordering DSMI interface you could writ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apabilities. DSMI is a collection of</w:t>
        <w:tab/>
        <w:t>routines (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) that allows programmers to play</w:t>
        <w:tab/>
        <w:t>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, but unlike any other module player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sound effects!! Up to 32 channels can be use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have a module and sound effects playing in full stereo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hich support stereo sound)! DSMI is available and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FMK ($70). Packet includes full documentation (printed), OBJ f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for C version, TPUs for Turbo Pascal and als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so you can modify the behaviour of DS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