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8888b  88888b 8888b   d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8b 88   Y8   Y8b d8Y  Y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8    88 88    88  The Module Player v0.98b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   d8Y             (C) 1994 Timo Ruo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8888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           A MOD, S3M, MTM, 669 player for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  \    /  \ (  ) ( 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88         88 88   \/  \  / . /  (  ) |_)    [art + docs by Ian Sco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I posted a message on the comp.sys.ibm.pc.demos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 needed a S3M player that supported my 1985 IBM 286.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reply from Timo Ruottinen, saying that he uploaded a mod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sound archives. I said, "Wow, finally!" I was using GLX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NOT impressed with it's support of modules, and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load the larger ones. I downloaded it. Zip file corrupt.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and he kindly re-posted it. I downloaded it, and It worked great!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but it played all the MODs, S3Ms, 669s, and MTMs I had! I was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were executed nicely, and it only really messed up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iles that came with my GU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ought that it was funny that the program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 emailed Timo again, and I got a reply saying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has a 286 computer also, so he made his own mod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When he saw my message, he decided to release it as i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not to expect a new version. Anyways, he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Instru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Directory (works even while a mod i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Info page (main modplay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0 - Channel #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Dos shell (he said that this only works with 4do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t works fine with my MS-DOS v3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,]   -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,}   - Chang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- Goto next song if playing from a playlist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- Ski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Ski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nts: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ntel/Clone 286. (386, 486, and Pentium chips work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Gravis Ultrasound. (or one of those GUS cl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dule types: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layer supports: Protracker (.MOD), Composer 669 (.669),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3.x (.S3M), and MMedit (.MTM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layer doesn't support Noise Track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very screen are: The name of the player, Song name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Row, Restart, Time, Speed, Tempo,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elf-explaining. (Look in the alt.binaries.sounds.mod FAQ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are: GUS Memory (pretty neat, eh?), current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: Name of file, size of file, date and tim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the s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doesn't matter what extension a file has, as TMP will scan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o see if it is a supported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ge: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: Channel, instrument being played, volume, note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LEFT/RIGHT), current effect being played, and VU 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info: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: Instrument number, instrument name, length of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gin, loop end, Hz for middle C, Protracker finetune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instru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: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fun. Open a file with your favorite editor (Edlin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, COPY CON). Put in the names of the mods in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don't have to be in all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2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EDGU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B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PM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Save it, and then execute TM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&gt;TMP @NAME.OF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imo Ruottinen's email address (writer of TM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.Ruottinen@lut.fi  (located in Fin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an Scott's email address (writer of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co!iscott@wupost.wustl.edu (or) ian@theden.com (located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, ^Z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