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R_REG.DOC -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ill out this form and print it out and mail to Daniel P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ddress is listed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randole Composer 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3 by Daniel P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deciding to register Farandole,  I really appreci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ll of the legal info, and the registration form i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iel P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no way is Daniel Potter to be held responsible for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e inability of the program to function as designed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of this product is expressed nor implied, and it i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ill have determined the usefulness of Farandole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itting th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fee for the Farandole composer is $15.00 US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like the registered version delivered to you by mail on a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also add $2.00 in the US or $4.00 outside the US to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, handling and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include the shipping and handling fee, you hav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registered copy on The Programmer's Oasis BBS. Please indic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ice on the registration form below. The number for Programmer's O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's Oasis BBS, Sysop Daniel Potter, Digital Infinity Hdqt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14) 328-6142 14.4k v.3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!! If you decide to get the registered copy off of the BBS,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mail, you CANNOT receive a copy of the printed manual (I w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:). You CAN decide to get a copy of the sample library, however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n advisable option with LD, since it is over 1.2 megs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pay by check or money order. You may also pay with cash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, we cannot be responsible if it is stolen in the mail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st to pay by check or money order, but cash is an optio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use check or mone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should be made out to: Daniel P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mail your registration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iel P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28 Tolosa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llas, TX, 752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receive your registered copy of Farandole composer,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it. It is for your personal us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out this form and mail it to the addres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answer the following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day's Date: __/__/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by (check one): ____ check, ____ money order, ____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__ copies of the Farandole composer for $15 each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s $2.00 shipping &amp; handling USA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s $4.00 shipping &amp; handling Outside of USA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O T A L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real name: 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alias &amp; demogroup (if not applicable, just type N/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Address: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:   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would you like to get your registered copy of FAR (check on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 Mail it to me, I've included the shipping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 I'll download it from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getting it in the mail, what type disk do you want (check on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 3.5"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 5.25"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e any additional comments below: THANKS FOR SUPPORTING SHAREWAR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