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 by Zwerg Zwack and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f HSC-Tracker: The Lycaeum ++41 41-762-989 (v32b,2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HSC-TRACKER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we looked for an fm-editor able to do a bi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gly CMF shit. But there was nothing, really no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Chicken took the next adlib-player and disassemb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d luck for Neo Software, that it was their player, sor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laying around and doing some speed-ups, he persu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rg Zwack to do an editor for it (it's useful to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laves harh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ies and Gentlemen, here it is: The HSC-Track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mes completely with an editor, a tsr-player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east, an object-file to include in your own c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TRACK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h? what to say? Just start HSCTRACK.EXE an press F1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-screen. It is self-explaining (we hope s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look at the examples to learn how to get the best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ut of the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, btw, something 'bout the settings when starting the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always starts with speed two and the first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loaded into corespondending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PL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little silly player running in background.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name (with extension) as parameter.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, execut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Chicken refuses any responsi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 during serious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OBJE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gives you the possibility, to include adlib-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codes. Link the HSCOBJ together with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are the HscPlayer and the globals as EXTRN.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ten on TASM 3.1, if some problems appear, try to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rland's 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outines are called through the funktion HscPlay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all it as FAR. In AH is the number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0  start music             call this rout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     play mode       when 0 the music will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us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polling-mod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, that the irq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he correct spe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laying is do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function 1 (p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timer-irq (08h or 1Ch) for own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, that INT 1Ch is called 18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     dos irq         0 will include the old int 1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used by anot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) into the playing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ill cut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si   music data      points to the music dat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1  poll music              when in polling mod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is functio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times per seco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2  stop music              stops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3  fade out                fades ou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4  detect/reset            searches for an adli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card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arry set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otherwise ax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found. thi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one tim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5  rasterbar               will turn on/off a rast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tim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works not in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6  user irq                you can link in an user-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s call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-routi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equaliz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0                  remove us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1                  link irq to ds: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rq has to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is, you have access to different global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doodads like equa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note        9 bytes actu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instr       9 bytes actual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equalizer   9 bytes equalizer (ffh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laying     9 bytes equalizer peaks (ffh = p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attern     1 byte  actua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track       1 byte  actual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osition    1 byte  actu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is is clear enough, else contact the author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your joystick and give up coding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: commercial use only with... blabla, ya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'93 First beta, or was it even pre-alph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5.93 Release of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6.93 Release of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es in polling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nor bugfixes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rrect copyrights for the sound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little donations (dreamin'?), your coo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s done with HSC-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      Christian Kndig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enhofrain 12        Hauptstrass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708 Mnnedorf       CH-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          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The Lycaeum ++41 41-762-989 and write a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via InterNet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is copyright of the authors. The author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use software, make copies of it, give copies to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it through 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ask for money or donations for an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pies of the program, neither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documentation with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came in a registered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2552 Hir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risch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3/2256/8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use this soundroutine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without previous written acknowled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o Software Produktions G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r bad english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