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SBOS v2.0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4 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en there's a SoundBlaster, there's a 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 Inc. Is A Proud Sponser Of The 1994 Winter Olympic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use of ST Inc's patented channel pooling technolog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beta testing. A full documentation file will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 version, due out sometim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run GUSBOS.EXE for more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