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list of files suitable for use by remote nodes for freq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usable by users to quickly find files of interes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to organize thi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n any stdio environment, though it is recommen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rom a shell or batch file (such as a daily CronTab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-q -i &lt;filename&gt; -o &lt;filename&gt; [-l &lt;level&gt;] [-e] [-d &lt;da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&lt;pattern&gt;] [-p &lt;pattern&gt;] [-m] -[-a &lt;area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v &lt;lines&gt;] [-w &lt;width&gt;] [-&gt; &lt;size&gt;] [-&lt; 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If this flag is specified, FileList does not report it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dio. Error condition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&gt; This specifies a file to be used as an introduction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ended to the list at the head of the resul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&lt;&gt; This specifies the file that will be created.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if this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&lt;&gt; If specified, this indicates what level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with.  File areas that are not accessable by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r will not be listed.  Also, file area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access will not be listed UNLESS the level specified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If specified, this flag instructs the program to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regardless of whether they are freqable or no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restricts itself to areas that are freq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&lt;&gt; If specified, FileList will only list files uploa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st "x" days, where the argument following -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ys to go back. This is useful to generate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&gt; These two flags spcify a pattern to search for 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&lt;&gt; or the filename AND short description, respective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is matched, the fi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If this flag is specified, FileList will not list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&lt;&gt; If this flag is used, it must be followed by a list of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 Many forma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 2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file areas 1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,2,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-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file areas 1 through 10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00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ll extant file areas numbering 10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bove formats can be combin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 10 100 150-200 900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st file areas 1, 10, 100, all file areas between 1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, and all file areas 90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spaces are used, the list must be includ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&lt;&gt; Use long descriptions.  If followed by a number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lines to limit the long description to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WELL: this method takes more than 7 times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list of the same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&lt;&gt; The width to limit the generated file to. Min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40, maximum is 132.  Only the file descriptions,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, and centered text is affected.  File name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&lt;&gt; List only files that are greater than (&gt;) or less than (&lt;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no arguments, incorrect argu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arguments will cause it to display a command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ep"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ext file that contain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s are limited to 18 characters.  File names that exce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followed by a * -- this conforms to DLGFreq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s are restricted to 4 digits.  If the file 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K, its size in bytes will be listed.  If it exceeds 10K but not 1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will be expressed in Kbytes, with a trailing K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exceeds 1 Mb, the file size will be expressed in Mb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file description is restricted to 5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exceeds 50 characters, it will be truncated but t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lipses ("..." to indicate that a longer descri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isted by file area, and sorted alphabetically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