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 U T T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mp     |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Backward  ------- * ------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&amp; Move Forw.   |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r Move Back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(x)=Hit point            Avant Ti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 U T T O N 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iere Long (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Avant Long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ere Moyen (4) ------- * ------- Avant Moye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ere Court (5) |       Avant Cour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Avant Ti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UIVE:              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 U T T O N  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eld    |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iere Rapide  ------- * -------  Avant Rap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ler Ariere |       Rouler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ler A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