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T DEVELO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d: developer.doc,v 1.1 2001/10/25 16:26:35 jalkane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briefly how to write  plugins  for  the  PPT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sider this API a beta. If you write your own module, don't get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hange something. The API will stabilize when it's good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this, but always get the most fresh version from the 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ki.fi/%7ejalkanen/PP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I'd like to hear about them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oo short, but I am not quite sure what I should write abou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comments and I will upgrade this manua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lu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 plugins are just standard Amiga shared  libraries.  They  conta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PPT main program calls whenever it wants the plugin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") to do something. If  you're  familiar  with  developin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libraries,  you  should have no problem with this concep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, please consult the Amiga ROM Kernel  Reference  Manua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Developer CD, and your compiler documentation on how to writ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rom now on, I will assume you're somewhat experienc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libraries and Amiga softwar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modules: Effects and  I/O  module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imilar  to  each  other,  and their differences are briefl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- file suffix is .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ains two functions: EffectInquire() and Effect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s used to process an image, either in place or b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mod: - file suffix is .i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ains three functions: IOInquire(), IOLoad(), and IO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OSave() is not expected to modify the image, IOLoad()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n PP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 that you should always follow when writing a 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make sure that you do not use global variabl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ared between instances.  The user may suddenly decid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pies of the effect, and thus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 is re-entrant.  If you're using SAS/C use the libinit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de.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t's okay to use global constants or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, ever use Forbid() and Permit().  E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provide an AREXX interface to your module.  I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example code for a few effects. The source can  b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PPT&gt;/pluginsrc/&lt;effect's name&gt;. Here's a brief description on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effect: This is a simple skeleton which you can copy and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effect on.  It has enough stuff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loader: Ditto with a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: The grayscale.effect.  I've included it to show how to mak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ffect which makes a new frame and returns 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Notice that if the entire frame is NOT se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just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: The contrast.effect.  This is a basic, simple e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s it's goal by a simple in-place modification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AskReq() and how to make the preview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: The transparency.effect.  I've included this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use BGUI to make your own effect and interf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T main program.  It is rather complex, as it also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T messaging scheme and the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: The basic PPM cod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have been compiled with SAS/C 6.58. 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macros (see pptplugin.h) which make a lot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C (all examples can also be compiled with GCC, now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rrect inline/bgui.h file).  Please use the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have to change the MAINDIR variable in the S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f you want to use 'smake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n effect, you have to make one decision: does you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size, shape, or colorspace of the image, or ca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just a simple in-place modification of the i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PT launches the effect, it will quer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X_NoNewFrame tag.  If this tag is set to FALSE, i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rame, which you can then safely edit and d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However, if you set it to TRUE, then PPT will not make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YOU to make a new frame and return it.  You will need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ish to change the color space of the image, or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at any variable in the fr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ish to do is to just read the image (for examp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like the ColorCount.effect)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X_NoChangeFrame tag to TRUE.  This allows PPT to sk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and not allocate space for a new fram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mage is not put on the und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very similarly to the effects.  Read m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mmediately check for presence of the PPTX_RexxArgs t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rray you are given.  If it exists, it was an AREXX scrip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the processing command, and thus you should not open the GU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atch processing.  Read the dos.library/ReadArgs() Auto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format of the ti_Data field of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, you should know how the different colorspac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 currently knows three different colorspaces (you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of an image by looking at the frame-&gt;pix-&gt;color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_GRAYSCALE : One byte for each pixel, noting the grayscal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_RGB: An RGB triplet, one byte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_ARGB: As RGB, but it contains the transparency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ose to implement this using the ARGB byte order, because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easier to use if someone used assembly langu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.  A pixel in this colorspace consists of fou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start at a long word alignment.  So, if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one ULONG at a time, 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f you really want, you could use your own image format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UNKNOWN and PPT will still cope with it.  You will lose stuff such as p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, you get to keep area selections, undo buffers and other stu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Extensions to save any image related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our own colorspace for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ways to make an effect (or a loader) to have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PT.  First of all, you can use AskReq() if you have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a couple of sliders, maybe).  If you wish to do anything mo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BGUI, and thus get yourself familiarized with BOO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PT does not require you to use BGUI.  You are free to use any 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- even MUI.  Of course, I could plug here for the excellent Clas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 almost chose as the main development toolkit for PP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GUI, though, you will ensure a consistent look with other 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PT uses the CTRL-F signal as a wakeup call to your wind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isten to it.  If you get a CTRL-F signal, you should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front and activate it.  On the other hand, if you get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you must q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a PPT way of keeping your own data attached to the im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your own file format called 'GIZMO' and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ormation that PPT is not equipped to handle, you could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izmo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izmoData my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.foo = 17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.bar = 0xB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xtension( frame, "GIZMODATA", &amp;mydata, sizeof(mydata), EXTF_PRIVA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, you could say the following to retrieve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izmoData *mydata, defaults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Extension *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xt = FindExtension( frame, "GIZMODATA"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ata = (struct GizmoData *)ext-&gt;en_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ata = &amp;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 is always copied by AddExtension(), so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put pointer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recap of all the tags that you can use to tell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lugin works.  Whenever PPT requests one of these ta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e() routine, you should give a meaningful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Name (STRPTR) - Must contain a pointer to this module's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that is visible to the user. THIS TAG MUST EXIST AN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TRING, otherwise your module will be ignored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CPU (ULONG) - The ti_Data value should be one of the AFF_*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exec/execbase.h include fi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ternal module has 68020 optimized code that won'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00, you should set the AFF_6802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InfoTxt (STRPTR) - This text is shown to the user if asked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BGUI ISEQ_* sequence. Default: NULL. (n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Author (STRPTR) - Creator name. Default: "Unknown". We all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, do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ReqKickVersion (UWORD) - If the current OS version is less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will not be added to the system list. Default: 0.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ReqPPTVersion (UWORD) - If the current PPT version is less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is not added to the system list. Default: 0.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ColorSpaces (ULONG) - This contains the CSF_#? - flags OR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cribe what colorspaces your external can hand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handle gray and RGB colorspaces, say CSF_RGB|CSF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bsolutely certain your external can handl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paces, then you can specify ~0. But only if you are really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CSF_RGB. See ppt.h for the fla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n IO module, then this means the image formats the I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RexxTemplate (STRPTR) - The REXX command template. (See dos.libra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rgs() for more information on templates.) PPT checks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string it received from REXX and won't call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ailed. See PPTX_RexxArg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Priority (BYTE) - The externals are sorted in memory so tha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arger priority are always searched first. Currently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use for this for filters, but loaders are another mat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a datatypes loader should have a low priority (like 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ll other possibilities are tried first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SupportsGetArgs(BOOL) - TRUE, if this module supports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GS command by providing a GetArgs (EffectGetArgs or IOGet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.  First appeared in 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dule specific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Load (BOOL) - TRUE, if the IOLoad vector exists and your 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a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NoFile (BOOL) - If set to TRUE, it means that the load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function, ie it is a creator of sorts. Use i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PPT to query for a file when the user selects Load As..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PreferredPostFix (STRPTR) - Pointer to the preferred post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ype your IOmodule likes.  For example, the JPEG.iomo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".jpg".  Default is NULL (no post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PostFixPattern (STRPTR) - Pointer to a standard AmigaDOS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first stage to check for image typ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peeds up the recognition a lot, even though the postfi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 is not very fast.  However, if there is a mat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odule will be queried if this really is a file you can 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NULL (no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specific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NoNewFrame (BOOL) - If true, PPT won't allocate a new fr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's behalf before it executes it. This is a mu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that wish to change frame size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NoChangeFrame (BOOL) - If TRUE, PPT assumes you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 and will skip a lot of initializations. 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mage on the undo stack either.  A good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Count.effect, which sets this flag, and just cou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.  Setting this flag to TRUE als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PTX_NoNewFrame is set to TRUE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gs are passed to you when the EffectExec() or IOSave() or IO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RexxArgs (ULONG *) - A standard array from ReadArgs()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TX_RexxTemplate specification. Won't exist if PPTX_Rexx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FileName (STRPTR) - IOCheck() gets this in the tag array. 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file to be checked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FromLock() the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X_ArgBuffer (STRPTR) - Pointer to a buffer (at least 256 characters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should return a AREXX-digestible form of argu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JPEG.iomod returns a string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RESSIONLEVEL 95 PROGRESSIVE OPTIMIZE", which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n AREXX command argument to the same I/O module.  On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tArgs()-routine.  First appeared in 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develope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  2001/10/25 16:26:35 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.0  2000/02/06 21:27:21 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iton for PPTX_SupportsGetArgs and PPTX_Ar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0  1998/12/15 23:14:46 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about PPTX_NoChange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  1998/11/08 00:27:33 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