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GRAB V1.1 - Utility to extract Pictures from CPC-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14/07/95 by Georg Schwarz (gremlin@cscip.uni-sb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napgrab [snapshot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GRAB converts pictures from snapshots in a file-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the program CPC2TIF.EXE . You need CPC2TIF to convert snap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files to tif-files (available at: ftp.nvg.unit.no /pub/cpc/in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reload this images with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 little listing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ode x   rem for x you must choose the right mode between 0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memory &amp;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load"filename",&amp;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all &amp;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- sometimes CPC2TIF uses wrong formats for the pic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 the right mode (0,1 or 2) when you call CPC2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ometimes when you try to reload the image with a CPC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razy lines in the picture (I don't know why !?!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il 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ig problem is my bad english (sor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