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10 ADFS Technical Inform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isc formatted for use with the Advanced Disc Filing System will be ei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ingle-si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which case it will contain either 40 Or 80 tracks, each divided into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ctors containing 256 by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ouble-si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which case it will contain 2 x 80 = 160 tracks, each divided into 16 s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taining 256 bytes. (The two surfaces are considered to be a single entit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given sector may therefore be identified by means of either its track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ctor number or by means of its 'absolute' sector number (ie 16*&lt;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umber&gt; + &lt;sector number on track&gt; . Absolute sector numbers are 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roughout this se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les stored by the Advanced Disc Filing System are merely sequences of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ich always begin at the start of a sector and extend for the number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complete) sectors necessary to accommodate the data contained on the file (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re may be a number of 'unused' bytes at the end of the last sector alloc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the file). The last 'data' byte in the file is derived from the file length stor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catalogue entry for the file ( see below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like the Disc Filing System ( in which the areas of free space are derived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catalogue entries for each file), the Advanced Disc Filing System maint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ap of the free space (and other information) in sectors 0 and 1 of each dis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ctors 2 to 6 inclusive always contain the information relating to the r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rectory and the remaining sectors contain either information relating to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 subordinate directories or the actual content of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e. Since track 0 is the outermost track on both 40- and 80-track discs,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sible to access both the Free Space Map and the information relating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ot directory of both types of disc in either type of drive. The same is tru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y files or directories which can be guaranteed to exist solely on track 0 (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umbers 0 - 15), although this facility should be used with ca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ference to an absolute sector number is always represented by a 3-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lu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Space Map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ree Space Map is stored in sectors 0 and 1 on each drive. The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or 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tes Co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- 2 Start sector of first 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5 Start sector of second 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 8 Start sector of third 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Repeated for 82 free space ent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7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8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9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0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1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2 LSB of total number of sectors on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3   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4 MSB of total number of sectors on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5 Checksum on free space map, sector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o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s Co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- 2 Length of first free space (in secto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5 Length of second 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- 8 Length of third free sp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Repeated for 82 free space ent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6.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7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8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9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0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1 - 252 Disc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3 Boot option number ( as set by *OPT4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4 Pointer to end of free space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5 Checksum on free space map, sector 1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rectory information</w:t>
      </w:r>
    </w:p>
    <w:p>
      <w:pPr>
        <w:pStyle w:val="Normal"/>
        <w:rPr/>
      </w:pPr>
      <w:r>
        <w:rPr>
          <w:sz w:val="24"/>
          <w:szCs w:val="24"/>
        </w:rPr>
        <w:t>A directory consists of five contiguous sectors on the disc - the root directory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ways located on track 0 (sectors 2 - 6). The information relating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directory is always resident in the area of RAM reserved for use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/Filing Syste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 that whereas the Disc Filing System uses 18-bit addresses, all addre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d by the Advanced Disc Filing System are 32 bits (4 bytes) in leng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rmat for each directory is shown below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tes Con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Directory Master Sequence Number (in binary coded decim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4 Fixed string identifying the sector as the start of a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- 14 Name and access string for first directory entry (see no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-  18 Load address for first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-  22 Execution address for first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- 26 Length of first directory entry in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- 29 Start sector for first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Sequence number for first directory entry (see no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 - 40 Name and access string for second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 - 44 Load address for second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 - 48 Execution address for second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 - 52 Length of second directory entry in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 - 55 Start sector for second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 Sequence number for second directory e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Repeated for 47 directory ent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7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8 - 1237 Directory name/ access st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8 - 1240 Start sector of parent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1 - 1259 Directory ti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0- 1273  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4 Directory Master Sequence Number ( in binary coded decimal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5 - 1278 Fixed string identifying a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9 0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</w:t>
      </w:r>
    </w:p>
    <w:p>
      <w:pPr>
        <w:pStyle w:val="Normal"/>
        <w:rPr/>
      </w:pPr>
      <w:r>
        <w:rPr>
          <w:sz w:val="24"/>
          <w:szCs w:val="24"/>
        </w:rPr>
        <w:t>A directory can take a maximum of47 entries - if there are less than 47, this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cated by the entry after the last file having a name string starting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amp;00* Directory entries are held in alphabetical or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 and directory attributes are stored in the top bit of the first four byte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ame/access string str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 byte bit 7 set/clear indicates R attribute set/not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nd byte bit 7 set/clear indicates W attribute set/not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rd byte bit 7 set/clear indicates L attribute set/not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th byte bit 7 set indicates that the entry is a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bit 7 clear indicates that the entry is a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a string is shorter than the space reserved for it, the string ends with a &amp;0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remaining bytes are not signific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directory has a two-byte master sequence number , held in binary co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imal format. This value is set to zero when the directory is cre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ster sequence number is incremented every time a change is mad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tent of the directory catalogue and the new value is assigned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ence number associated with the new/changed directory entry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ence number for each directory entry (as displayed by * CAT ) may ther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used to assess the 'age' of each file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.11 Using DFS and ADFS from assembly langu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outines described below are implemented by both the Disc Fil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Advanced Disc Filing System unless indicated to the contrary .</w:t>
      </w:r>
    </w:p>
    <w:p>
      <w:pPr>
        <w:pStyle w:val="Normal"/>
        <w:rPr/>
      </w:pPr>
      <w:r>
        <w:rPr>
          <w:b/>
          <w:bCs/>
          <w:sz w:val="24"/>
          <w:szCs w:val="24"/>
        </w:rPr>
        <w:t>OSFIND Open or close a file for byte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FF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C (FIND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A defines the action to be 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/or Y contain values depending u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ction specifi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ons specified by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0 (&amp;00) indicates that a file is to be clo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may contain either the &lt;file handle&gt;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ile to be closed or zero, which indic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all currently open sequential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ociated with the current Fil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to be clo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&lt; file handle &gt; is allocated by the F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when a file is 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64 (&amp;40) indicates that a file is to be opened for inp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 Y point to the location in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X=LSB, Y=MSB) containing the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cter of the file name (which mus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ated by a carriage return character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amed file must ex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28 (&amp;80) indicates that a file is to be opene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 Y point to the file name as descri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v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thenamed file exis . ts, it will be opene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s file pointer 8et to the start of the file; 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ile does not exist, a new file is cre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default length depending up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ing Sy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DFS . 16K (&amp;4000)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FS: 64K (&amp;10000)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92 (&amp;C0) indicates that a file is to be opened for 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utput (random acces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 Y point to the file name as descri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v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amed file must ex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xit : X and Y are p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is preserved ifzero on entry, otherwis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ins the file handle allocated to th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value of zero indicates that the F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was unable to open th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, N, D and V are undef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e is preserved but may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abled during the operat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GBPB Read or write a group of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FFD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A (GBPB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A defines the action to be t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= &lt;LSB ofparameter block addres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&lt;MSB of parameter block address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er block size : 13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meter block format :</w:t>
      </w:r>
      <w:r>
        <w:rPr>
          <w:sz w:val="24"/>
          <w:szCs w:val="24"/>
        </w:rPr>
        <w:t xml:space="preserve"> XY = &lt;file hand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l = &lt;L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2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3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4 = &lt;M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memory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5 = &lt;LSB of number of byte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7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8 =&lt;MSB of number of byte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9 =&lt;LSB of sequential po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u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l0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l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2= &lt;MSB of sequential poi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u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aU sections of the parameter block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d by all actions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ons specified by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 (&amp;01) Write bytes to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umber of bytes specified in XY +5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8, starting at the address specifi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 to XY +4 are written to the file 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equential pointer value specifi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9 to XY+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2 (&amp;02) Append bytes to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umber of bytes specified in XY+5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8, starting at the address specifi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l to XY+4 are appended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 file (ie the bytes are written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 starting at the current value of th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nter, which is incremented for each 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red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= 3 (&amp;03) Read bytes from a specified position in a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umber of bytes specified in XY + 5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8 are read from the file starting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nter value specified in XY+9 to XY+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s read are place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memory lo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ing at the location contained in XY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XY+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4 (&amp;04) Read bytes from the current position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umber of bytes specified in XY + 5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8 are read from the file starting at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value of the file pointer (ie the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XY+9 to XY+12 is ignored). Bytes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placed in memory locations starting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ddress specified in XY+1 to XY+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 5 (&amp;05) Read title, option and d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urrent title , option and driv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returned in the area of memory spec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XY+1 to XY+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 DFS, the title is that relating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~~ disc in the current drive; under ADFS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 is that of the current direc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rmat of the returned data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of title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title string in ASCII (length as specifi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option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e number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tents of XY and XY+5 to XY+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igno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6 (&amp;06) Read current drive and directory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urrent drive and the name (r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 the title) of the current directory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ed in the area of memory specifi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 to XY+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rmat of the returned data i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length of drive number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e number in ASCII (see no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of directory name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y name in ASCII (length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rive number will always be one byt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for DFS and ADFS - this call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 a string of more than one byt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 Filing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tents of XY and XY+5 to XY+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igno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7 (&amp;07) Read current library drive and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for A = 6 but with relation to the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ra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8 (&amp;08) Read file names from the current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tent ofXY+5 to XY+8 is treated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umber of filenames to transf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XY+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XY+13 contain a pointer to the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to be transferred (i.e. if it is zero,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rch will begin with the first file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isc Master Sequence Numbe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ed in XY and the file names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ed in locations specified by XY + 1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4. The format ofthe returned data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of first file name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file name in ASCII (length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ngth of second file name (1 by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ond file name in ASCII (length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Repeated as specified by XY+5 to XY+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On exit :</w:t>
      </w:r>
      <w:r>
        <w:rPr>
          <w:sz w:val="24"/>
          <w:szCs w:val="24"/>
        </w:rPr>
        <w:t xml:space="preserve"> A, X and Y are preser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, V and Z are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= 0 indicates that the transfer wa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= 1 indicates that the transfer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omplete for some reas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alues in the parameter block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dated to reflect the position afte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 (i.e. XY+1 to XY+4 conta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of the byte after the last 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red to or from the file and XY+5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8 contain the number of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aining to be transferred - zero ifC = 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e is preserved, but may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abled during the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BPUT Write a byte to an open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FFD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8 (BPUT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Y = &lt;file hand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&lt;byte to be written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The byte is written to the specified file 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urrent value of the file pointer 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nter is incremented for each byte wri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 : A, X and Y are p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, N, V and Z are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e is preserved but may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abled during the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BGET Read a single byte from an open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&amp;FFD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6 (BGET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Y = &lt;file hand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yte at the current file pointer pos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returned in A. The file pointe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remented for each byte read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 : A = &lt;byte read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 Y are p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, V and Z are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= 0 indicates that the transfer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= 1 indicates that end of fil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countered and that the valu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hould be discar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us is preserved but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enabled during the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0SARGS Read filing system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FF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4 (ARGS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A specifies the action to be 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points to a four-byte area in page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contains either a file handle or zer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ons specified by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0 (&amp;00) Y = 0 Return Fil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in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&lt;file handle&gt; Return sequen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nter for fil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s specifi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 (&amp;01) Y = 0 Return addres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ainder of the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and lin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s specifi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&lt;file handle&gt; Write sequen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nter for file f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s specifi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2 (&amp;02) Y = &lt;file handle&gt; Return length of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n bytes) in lo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 by 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255 (&amp;FF) Y = 0 Ensure any buff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has been wri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aU 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&lt;file handle&gt; Ensure any buff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has been wri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specified file.</w:t>
      </w:r>
    </w:p>
    <w:p>
      <w:pPr>
        <w:pStyle w:val="Normal"/>
        <w:rPr/>
      </w:pPr>
      <w:r>
        <w:rPr>
          <w:b/>
          <w:bCs/>
          <w:sz w:val="24"/>
          <w:szCs w:val="24"/>
        </w:rPr>
        <w:t>Onexit</w:t>
      </w:r>
      <w:r>
        <w:rPr>
          <w:sz w:val="24"/>
          <w:szCs w:val="24"/>
        </w:rPr>
        <w:t xml:space="preserve"> : X and Y are p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is preserved except when A=0 and Y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, in which case it contains the F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stem number (see section G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us is preserved alth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terrupts may be enabled during the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es returned in the four-byte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ed by the content of X ALW AYS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IO processor and should therefore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using OSWORD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SFILE Load or save a complet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&amp;FF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12 (FILE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ntry : A specifies the action to be perfor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- - &lt;LSB of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- - &lt;MSB of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er block size : 18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meter block format :</w:t>
      </w:r>
      <w:r>
        <w:rPr>
          <w:sz w:val="24"/>
          <w:szCs w:val="24"/>
        </w:rPr>
        <w:t xml:space="preserve"> XY = &lt;LSB of address of file nam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 = &lt;MSB of address of file nam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2 = &lt;LSB of load address for fi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XY+3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XY+5 = &lt;MSB ofload address for fi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6 - - &lt;LSB of execution addres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7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8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9 = &lt;MSB of execution addres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0 LSB ofeither &lt;start address&gt;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lengt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Y +1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2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3 =MSB of either &lt;start addres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&lt;lengt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4 = LSB of either &lt;end address&gt;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5 &lt;file attribute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XY+16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7 =MSB ofeither &lt;end address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file attribute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ile name pointed to by XY and XY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t terminate with a carriage retur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ons specified by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0 (&amp;00) Save a block of mem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n entry, XY+10 to XY+13 conta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address ofthe data in memory. XY+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to XY + 17 contain the end ad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, XY+10 to XY+13 are replac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ength ofthe file and XY+14 to XY+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replaced by the file attributes assig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the Filing System (see below)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 (&amp;01) Write catalogue information for the na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oad address, execution address an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ributes from the parameter block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ten to the named me' s catalogue ent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2 (&amp;02) Write load address (only) for the named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3 (&amp;03) Write execution address (only)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d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4 (&amp;04) Write attributes (only) for the named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5 (&amp;05) Read catalogue information for the na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oad address , execution address , leng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file attributes from the named file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alogue entry are read into the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, A contains the file typ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indicates Not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indicates File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indicates Directory found (ADF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amp;FF indicates a protected file (ie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ribute set) (ADFS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6 (&amp;06) Delete the named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formation in the named file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alogue entry is transferred to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er block and then deleted from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alogu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7 (&amp;07) Create an empty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ize of the empty file is determin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rt address and end address entri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arameter block but no dat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ferred. It is usually convenient to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rt address bytes to zero and use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address bytes to define the length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255 ( &amp;FF) Load the named file into memory a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 determined by the conten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meter block byte XY + 6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XY+6 is zero, the file is loaded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 at the address specified in XY+2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XY+6 is non-zero, the file is loaded i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mory using the files own load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ee section J.1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 : A is undefined (except for OSFILE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and Y are pr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, N, V and Z are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terrupt status is preserved but m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enabled during the cal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hough four bytes (XY+14 to XY+17) are allocated for the attrib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ociated with an object, only the least significant four bits of XY +14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meaning under DFS or ADF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t Meaning when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R attribute set ( ADFS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W attribute set (ADFS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E attribute set ( ADFS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L attribute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OSW ORD calls are recognised by the Disc Filing System and four b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anced Disc Filing System. In each case, the call number is supplied i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X and Y must point to a control block in memory, details of which are g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each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address      &amp;FFF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d via &amp;20C (WORDV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ions specified by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12 (&amp;70) Read Master Sequence number and sta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 (ADF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a two-byte block in mem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return, XY contains the M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ence number for the current direc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n binary-coded decimal (BCD) forma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 contains a status byte; bits set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following significan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Meaning when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File ensuring in progress (IR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d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Bad free space 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*OPT1 se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und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Winchester disc controller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Tube in use by ADF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Tube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13 (&amp;71) Read free space (A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a four-byte block in mem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return, the 32-bit value of the avail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e space (equivalent to the value output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FREE) is placed in this blo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14 (&amp;72) General read/write function (A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a 15-byte parameter block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forma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 &lt;L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XY+2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XY+3     .            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4 &lt;M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5 &lt;&amp;08&gt; to read; &lt;&amp;0A&gt; to w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6 bits 5-7 &lt;drive&gt; (see bel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s 0-4 &lt;5 high order bits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ute sector number &gt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7 &lt;8 middle order bits of absol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or number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8 &lt;8 low order bits of absolute 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9 &lt;sector count for read operation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10 un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1 &lt;LSB of data length for w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tions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2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3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4 &lt;MSB of data length for w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rations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s 5-7 of XY +6 are ORed with the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ive number to give the drive number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essed. The absolute sector number i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-bit value, high order bits fir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, XY contains 0 if the operation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eted successfully; any other va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cates a disc error, typical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ror code Mea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 (&amp;48) Cyclic Redunda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ck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 (&amp;50) Sector not found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6 (&amp;00) Bad 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7 (&amp;61) Bad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 (&amp;63) Volum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 (&amp;65) Bad d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= 115 (&amp;73) Read last error information (A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is call is made immediately after a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or of some kind (including a data error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ential filing) , error informatio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urned in a 5-byte control block wit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ing forma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&lt;8 low order bits of absolute 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&lt;8 middle-order bits of absol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or number &gt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2 bits 5-7 &lt;drive 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s 0-4 &lt;5 high order bits of absol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ctor 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3 Disc error number (see bel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XY + 4 Channel number of file wher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cur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Only one of the contents of XY+3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4 will be valid for a given type of err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a disc error number is appropria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op bit is set if the absolute 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ber for the operation was valid.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nel number (where appropriate)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ven in hexadecim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25 (&amp;7D) Read Master Sequence number (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a single byte in memory.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, the specified byte contains the M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ence number (in binary-coded deci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CD) format) for the current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26 (&amp;7E) Read disc size (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three-byte block in mem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, the block contains the total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bytes associated with the current d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SB first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-track : &amp;19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-track : &amp;3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127 (&amp;7F) General read/write function (DF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points to a 10-byte parameter block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ing form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&lt;drive 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1 &lt;L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 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XY+2     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XY+3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4 &lt;MSB of pointer to data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y&gt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5 3 (see bel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6 &lt;&amp;53&gt; to read; &lt;&amp;4B&gt; to w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7 &lt;track 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8 &lt;sector number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9 bits 5-7 &lt;size ofsector in bytes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s 0-4 &lt;number of sectors&gt; (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10 result (see bel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3 contains the number of parame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ociated with the 'command' specifi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+6 - this value will always be 3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ral read/write oper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ector size in bits 5-7 of XY +9 is a co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ue which denotes the number of byt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sector of the disc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t 7 bit 6 bit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0 0 128 bytes/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0 1 256 bytes/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1 0 512 bytes/s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disc sectors contain 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s 0-4 of XY +9 contain the number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tors to be read/written by the c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exit from a read or write operati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Y + 10 will contain zero if the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successful or a disc error number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ical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ror code Mea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(&amp;0C) Cyclic redundancy error ( I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(&amp;0E) Cyclic redundancy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ata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(&amp;14) Track 0 not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(&amp;16) Write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(&amp;18) Sector not f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9:10:00Z</dcterms:created>
  <dc:creator>Information Technology</dc:creator>
  <dc:description/>
  <dc:language>en-US</dc:language>
  <cp:lastModifiedBy>Information Technology</cp:lastModifiedBy>
  <dcterms:modified xsi:type="dcterms:W3CDTF">1998-01-12T12:00:00Z</dcterms:modified>
  <cp:revision>18</cp:revision>
  <dc:subject/>
  <dc:title>A disc formatted for use with the Advanced Disc Filing System will be either:</dc:title>
</cp:coreProperties>
</file>