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RN ATOM EMULATOR v1.0 (c) Wouter Ras, Delft,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corn Atom software emulator for P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most of the original Acorn Atom softwa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286 CPU (80486 DX-40 required for real tim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mulation pac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.EXE       - Acorn Atom software emulato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TAPE.EXE   - Utility to read Atom tapes into PC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.DOC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been tested on several computers and turned o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. The program is designed to run under an MS-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t also works with Windows 3.1 and Windows 95, howev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quired. Timing, synchronisation and sound are better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ha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llows you to configure the program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can be saved in the ATOM.INI file. If there's no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emulator uses default values (See also chapter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in chapter 4.2 described variables,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the .INI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edIndex : If you can't get the emulator to run at the righ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want to specify a number here which sets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peed. The higher the number, the slower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86/Pentium machines this value should be abo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PU in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ExtROM  : The emulator is equipped with the AXR1 chip (see chapter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mory range A000h-AFFFh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(EP)ROM at this address, you can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particular ROM-image. The file's length must be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Its format should be the same as .ATM-files (see ch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Atom's keyboard layout differs for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, a few keys have been changed. The 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2  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  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        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sLock 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`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tom-cursorkeys have been replaced by the PC-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IFT keys are no longer required to move the curs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Note: If NumLock is on, only the arrows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games, however, it would be better if some keys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would have been swapped. This can be done by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 (as described above) and an alternat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board has been selected,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        :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sLock    :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Shift 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/Alt   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Shift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Lf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Rt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etween the standard and the alternate keyboard layo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by pressing the &lt;F4&gt; key. On BREAK, the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4          : Toggle standard/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5          : Toggle original/maximum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9          : Enter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+F12    :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during emulation to enter the emulator desktop.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visions of the desktop are shown. They can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nd the highlighted lett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   : Alt+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s : Alt+O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itor :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interface is very much like the C64S desktop interface by M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nel. So if you are familiar with that interface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 us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creen enables you to select the tape images (.TAP fil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Atom files. The screen has two separate area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shows the directory with all the tap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right hand side shows the contents of the selected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image consists of a number of Atom files (.ATM files;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) all appended to each other. One tape imag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500 A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left hand area, where the tape imag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Up&gt; or &lt;Page Up&gt;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Down&gt; or &lt;Page Down&gt;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N&gt; key to create a new tape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no file with that name already, a new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ength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O&gt;, &lt;Enter&gt; or the &lt;Cursor Right&gt;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of the screen, in which the Ato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hown in the right hand area, the selected tap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/or manipulated.The contents of the tape image are show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line represents one Atom file, from which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hexadecimal numbers: The first one is the progra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second number is the program's execution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program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Up&gt; or &lt;Page Up&gt;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Down&gt; or &lt;Page Down&gt;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S&gt; or &lt;Enter&gt; to set the tape file pointer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L&gt; to load the file the cursor is pointing to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 Now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program's start address is 2900h and its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2h, a BASIC "LOAD" command will be issued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into the Atom's text area at 2900h. Then the tex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through to set the value of TOP and the free spa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the file is not a valid BASIC program, the promp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program's start address is no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2B2h, the COS command "*LOAD" will be issued. The value of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ny other case the COS command "*RUN" will be issued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 its start address and then execu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address specified in the file. The value of TOP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all commands that are preceded by an asterisk (*) ar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not BASIC commands, which in short means that the valu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will not be set after the file has been loaded. Statements lik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"Error 216", unless the END or OLD statemen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open a file using another command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, or if you would like to load it at another addres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yped in manually from the Atom's BASIC promp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(or "" with the BASIC "LOAD" command), the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will be loaded. The emulator also supports the "*"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load a file that is not in the current tape image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oad error occurs, "ERROR 6" (the infamous checksum 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R&gt; to rename the current At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I&gt; to import an Atom file. In the right hand area all the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urrent directory will be shown. You can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Enter&gt; and it will then be inserted in the tap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E&gt; to export the current file. An MS-DOS name wil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 The file cannot be exported if there already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D&gt; to delete the current file. You will be prompted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F&gt; to freeze the current stat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T&gt; or the &lt;Cursor Left&gt; key to move the cursor back to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, in which the tape im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emulator setting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.INI-file. The change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U speed    : The emulator can run at two spee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riginal : The emulator will try to be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original 6502 operating speed of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 : The emulator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press &lt;F5&gt; during emulati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wo CPU speed modes. On BREAK the CPU spee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M layout   : The assembly listings in the built-in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wo different ways, either u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 (@ for immediate, # for hexadecimal numb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notation (# for immediate, $ for hex.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      : You can set all seven colors that are us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ckGr is the back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eGr is the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eySb is the color of the "grey symbols" (C0h-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0-Color3 are the colors in HIRE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lor is a six digit (3 bytes) hexadecimal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yte stands for the amount of RED,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GREEN and the third for the amount of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for each of these bytes is 00h to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 output : You can select whether or not you wish to hav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ted to the PC-speaker or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options : This will save the preferences to the .INI-fil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NI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onitor lets you watch the programs when runn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e following thing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y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, move faster with Page Up,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ce    : Executes one instruction and moves the assembl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are not turned off, so sometim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xel or two appearing between the monito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p     : Steps over the instruction, skipping the assembly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routines (JSR). In case of a subroutine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bug mode. You can interrupt debug mode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o     : 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re     : Sets a breakpoint at the position of code displa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in debug mode until CPU reache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eakpoint or the &lt;F1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     : 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re    : Moves the assembly code display to the pos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(PC), where the emula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is running in debug mode, the Break key (F12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Press F1 to quit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-values of various I/O-ports sometimes do not reflect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16 kB of Read Onl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er and Casette Operating System at F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sion ROM (Floating Point) at D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ic interpreter at C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R1 at A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Atom function are supported, as well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asette load &amp; save routines have been replaced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trapped routines. However, the Atom ROM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R1 is an EPROM developed by Stichting Electronica Workshop (ECD/S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t in 1981 to 1983 and provides the Atom with nineteen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a standard Acorn ROM, the extra commands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Abbr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DA.   A sequential one line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ARGUMENT0&gt; ... &lt;ARGUMENT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RES.  Resets the file pointer to a specifie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LINENUMBER&gt;|&lt;EXPRESSION&gt;|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REA.  Get records from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0&gt;[,&lt;VARIABLE1&gt; ... &lt;VARIAB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-     Locates specified string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LITTERAL STRING&gt;|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   REN.  Renumbers a BASIC program and adjusts GOT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START LINE&gt;,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S     FC.   Fast 1200 bps COS with visible tape transf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S     SC.   Same as FCOS, but with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UMP    X.    Gives ASCII/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MP    H.    Gives 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    DI.   A fast 6502 machine 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COP.  Copies memory blocks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   REL.  Relocates 6502 machine code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STE.  A versatile 6502 machin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DISPLAY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PL.   Provides a versatile method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NOTE0&gt;[,&lt;NOTE1&gt; ... &lt;NOT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K.    Performs a sing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   O.    Redefine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BASIC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  SHA.  Draws anything you want on the screen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MOD    GR.   Allows HIRES graphics to be mixed with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OD    T.    Disables GRMOD and returns control to the 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S and SCOS have no effect in the emulator, because the tap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s are ROM-trapped. Most of the AXR1 commands can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command because STEP and the traced AXR1 command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zero page locations. From within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3), however, everything can be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R1 commands are shown in the AXR1 demo-tape,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29 kB of Random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Block RAM at 0000h (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RAM and floating point variable space at 2800h (2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phics RAM at 8000h (6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/O-devices implemented in the emulator. However,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nted, because not all of their functions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A description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55 Programmable Peripheral Interface Adapter (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A at B000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3      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7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B at B001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5       Keybo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 at B002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Enable 2.4 kHz to casette output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REPT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60 Hz sync signal (low during fl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, bit 3 actually selects between the two possible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However, I have chosen to use only one color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reely as described in chapter 4.2, and to use Port C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nsity selector for the "ForeGr" and "Color0" colo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I've always seen it on my real Atom with its green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it is set (1), the amounts of red, green and b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Gr" and "Color0" colors are multiplied by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22 Versatile Interface Adapter (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:                 Address: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B              B800h       D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A              B801h       D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ion Register B    B802h     DDR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ion Register A    B803h     DDR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low counter, latch   B804h     T1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high counter         B805h     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low latch            B806h     T1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high latch           B807h     T1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low counter, latch   B808h     T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high counter         B809h     T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 Register               B80Ah       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xiliary Control Register   B80Bh      AC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pheral Control Register  B80Ch      PC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rupt Flag Register      B80Dh      IF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rupt Enable Register    B80Eh      IE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A              B80Fh       DA (reads/writes to B8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B and DDRB partially implemented means that only the polarit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B7, generated by Timer 1,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pulse mode not implemented (DA not implemented). Timer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one shot mode and stands still in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E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 The emulator fully supports both independent 16-bit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generated by the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TAPE.EXE utility enables you to transfer files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tom or from tape to the PC. However, a soundcard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OMTAPE.EXE utility analyzes VO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your Atom or tape recorder to the "Line In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undcard, using line 2 as ground and line 1 as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is the input signal to the At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ͻ        recorder). See adjac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</w:t>
      </w:r>
      <w:r>
        <w:rPr/>
        <w:t>2   �  �      Start a VOC/WAV maker on your PC an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"Line In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1       3� �      The VOC file must be 8-bits, mono and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22050 Hz. The VOC-file may consist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ͻ   �Ŀ   �ͼ      datablock (type 1). This block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; ���ͼ        preceded by one blocktyp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of DIN plug   Press "Play" on the tape-recorder or s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able Side      your original Atom at either 300 or 1200 b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according to the AXR1 1200 bp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evaluate named files; which are files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/ header and a data block of 257 bytes (the la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), the next control block, the next data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p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n tape is surrounded by a startbit (0) and a stopbi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re are the 8 bits of the databyte. In 300 bps 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it (0) consists of four 1.2 kHz waves and every set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th 2.4 kHz waves. In 1200 bps mode every cleared b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1.2 kHz wave and every set bit (1) consists of two 2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The stopbit (1) always has one extra 2.4 kHz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C file has been recorded, start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C filename and whether it has been recorded at 3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. The utility then checks whether the VOC file i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8-bits, mono, 22050 Hz) and starts analyzing the data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subsequent control blocks (headers) of the file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, the file will be saved to the same name as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the .A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ATM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16 BYTEs Atom filename (if less than 16 BYTEs, rest is 00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WORD   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h  WORD    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WORD     Size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instruction set (flags not 100% compatible in deci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illegal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 sound through PC speaker and Sound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8255 PPIA keyboard/graphic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22 VIA timers/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M trapped LOAD and S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image files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TAPE.EXE utility reads original tapes from .VOC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ned to add the following features to the emulator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communication in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ideas from other peopl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 time the emulator is executed, it will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If this is not done correctly, you must set the value of "Speed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INI-file manually. It should be about the value of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 (in MHz) for 486/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On an AMD 486 DX-40 MHz, it should be approx.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 Intel 486 DX2-66 MHz, it should be approx.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120 MHz, it should be approx.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233 MHz, it should be approx.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higher your CPU, speed the larger the absolute deviation. I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on a P233, and it was about 3% too fast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ying, set the value of SpeedIndex manually in the 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est the emulation speed by running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F.I=1T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PL.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lays the C1 note 40 times. It should last about 29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lasts shorter, set SpeedIndex to a higher number. If it last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Index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mentioned above, apply to the emulator run under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If run under Windows, the emulator runs a little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MUSIC from the AXR1 demo-tape lasts 413 seconds (6 mins, 53 sec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ould like to use another extension ROM than the AXR1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000h, you can specify its filename in the .INI-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xtROM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up the emulator, the relevant part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t memory address A000h, but only if its length is exactly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trieve the data of your alternative extension R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tom, by connecting the Atom to your PC, as described in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from the Atom into a .VOC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AVE"A000"A000 B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aving that as an .ATM-file by using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ive the file any name &amp; extension you lik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's format is the same as the format of an .AT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find that sometimes a few keys don't work (Shift, Alt, Ctr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oggle between the standard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during emulation by pressing the &lt;F4&gt; key. You ma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lternate keyboard especially for a game, and forgott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tandard keyboard. On BREAK (F12) the standar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been used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son-Davies, David: "Atomic theory and practice", second ed.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Technical Manual", 2nd issue, october 1980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nley, Larry et al.: "Commodore 128 Programmer's Reference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86,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cklaen Arriens, H.J. and Horsmeier, J.A.: "Atom Extension ROM (AX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nual", second edition 1983, ECD/SEW Stichting Elek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dy, Adam: "Extra instructions of the 65xx series CPU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7 september 1996, 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ros, Frank: "R6522 Versatile Interface Adapter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, Ralf: "Interrupt List Release 54", "file PORTS.LST"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with questions, remarks, comment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In fact, I would very much appreciat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Atom programs that did not come with the emula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will put them on my page with the emula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 fans (including myself) can enjoy them. I'd love to see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tuff is sti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e-mail (In case of any attachments, please use MIME or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 to either one or both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@dutccis.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roos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