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 all  know,  printer  control codes are rather confusing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 to  sure;  some word processors (eg. View) go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by using a  printer driver, but it is usually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friendly method ! (eg. 2 highlights  for  bold  or suchlike)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s a simple  to use yet powerfull program; this should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ntrol  yourprinter by  using plain English commands, &amp;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able by you touse any printer  codes  or  command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? (Hopefully!) - Then read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ets you change fonts and styles by getting you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he font or style required,  eg.  by plac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LD ON] before a heading in Wordwise, and (of course)  [BOLD 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t.  To enter the command, all you have to do is quit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[BOLD ON]" into  your  document;  when the document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[BOLD ON] will appear on the  screen,  but instead o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printer, the control codes (to turn on the  bold  style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instead. This is far easier to show with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: normal type [BOLD ON]bold type[BOLD OFF] n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 : normal type [BOLD ON]bold type[BOLD OFF] n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: normal type [EMPHAS ON]bold type[EMPHAS OFF] n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the approach that  I have used in  wr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: The program will work in ANY ENVIRONMENT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!!! This may not seem immediately apparent, bu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the message "[BOLD ON]" to the printer  from  BASIC,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 will be selected ... This is possibl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ing the INSV (INSert into buffer) vector to itself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data, until  it  meets  a  character that  is  boun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if the character is an "[", then it will check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o  see  if  they  form  a  known  command.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just sent to printer as if the routine was not e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meets  an  "["  &amp;  it  isn't  a command, then the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straight out to the printer (unadulterated).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 form  a  know  commands, then the routine sends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rol characters to the printer,  instead 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 are  all  listed  at  the  end of the program; the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" &amp; "End Of Command" characters, the start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, maximum length of coammnds, etc. are all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. The program is fairly well documented, 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anything (eg. "[" "]" to "{" "}" in case of  any  c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ther software,  or  preference  !)  just  look  a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&amp; all should become clear (I hop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disclaimer : I make no responsibility for any malfunction, 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losion,etc. that this program may (directly or 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(I'm a poor stude, so no claims for money will b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de  is put into the Public Domain in good faith;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n please contact  me,  or  if  you 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lutions to errors !). This program may be copied in  whol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rge,  as  long  as I am properly credited (or brib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(via email) what you think ! Long live the beeb -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PD for it ! (Ok, so I  own an A440 as well, but I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it). Has anyone got any routines for connecting up a bee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chi  ?  I'm interested in a routine that lets the arch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b's peripherals; an Opus  Challenger  has a nice 5.25" disc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th ripping to pieces to connect to an archi;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ve via the archi? (eg. for  an  IBM disc reader ...)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the printer I've got connected the beeb as well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linked to the arc - a choieof printers, depending o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speed. (Why only 1 parallel, 1 serial &amp; 4 expansion slots Acorn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 have  (eg)  2 serials, 1 parallel &amp; 8expansion slots;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Ian "the Grim" Grimst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 email: ijg@uk.ac.cf.cm (ijg@uk.ac.cardiff.computing-m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