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LOCK TOOLKIT -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lock  has  been designed to allow entry of key combin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ed  letters  and  CTRL-SHIFT-ed  function  keys  using  singl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n the BBC and MASTER range of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versions of Key lock are supplied. RAMKEY is the low 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 demonstration  version  because  the area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 &amp;9  to  page  &amp;C)  may be  overwritten  by  a  user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ation me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AMKE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/RAMKEY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version is called ROMKEY. This  is a true ROM imag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blown into EPROM and permanently installed  inside 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 loaded into sideways ram if this is  available  (in 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 instructions  of the ram board manufacturer to load ROM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ader file  "Srload"  supplied.  This  has the same synta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OAD on the Master 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corn  Master  series  of computers have four banks of sidewa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ts 4 to 7) built  in,  therefore,  to  install ROMKEY into say bank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RLOAD ROMKEY 8000 7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TRL-BREAK to initial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TYPE T.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 is  very simple, pressing the SHIFT key once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number  key  gives  the  same  result as depressing the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in normal operation.  The CTRL key operates 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(CTRL G - beep, CTRL L - clear screen etc),  but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pplication is the operation of CTRL, SHIFT or  CTRL-SHI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in a wordprocessor such as View 3.0, these be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 KEYLOCK or *H.K. will give the following help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ock Toolkit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     &lt;addr&gt; &lt;+len/end&gt; (&lt;rom/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   (&lt;drv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SUM  &lt;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    &lt;addr&gt; &lt;+len/end&gt; (&lt;rom/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    &lt;addr&gt; &lt;+len/end&gt; (&lt;rom/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(&lt;ro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   (&lt;ro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UMP   &lt;addr&gt; &lt;+len/end&gt; (&lt;rom/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T   &lt;addr&gt; (&lt;rom/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S    (&lt;ro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LOAD  &lt;fsp&gt; &lt;addr&gt; &lt;ramsl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SAVE  &lt;fsp&gt; &lt;addr&gt; &lt;+len/end&gt; &lt;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WIPE  &lt;ramsl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   : file specification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   : disc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 : sideways rom number in decimal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: select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: hexadecimal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n  : "+" followed by length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: last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xxx&gt;   -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xxxx&gt;)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ASC &lt;addr&gt; &lt;+len/end&gt; (&lt;rom/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emory dump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BOOT (&lt;drv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Execute !BOOT file on disc. Useful for som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C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talogue all files on ADFS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ose any open files. Equivalent to CLOSE#0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CHKSUM &lt;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nerate a checksum for any sideways rom imag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by commercial eprom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DIS &lt;addr&gt; &lt;+len/end&gt; (&lt;rom/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ssembly of memory contents in 65C02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FIL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currently selected fi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talogues disc and if any BASIC programs ar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M statement in the first line, EXPLAIN will ech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screen. Very useful for finding programs, latest vers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EX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erforms the EXPLAIN command in all 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one on an ADFS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KILL (&lt;ro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Kills off sideways rom images without having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 them. If no rom is specified then you will be prompted for a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n each rom. Survives ctrl-br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INSERT (&lt;ro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posite to *KILL. If you find that you have killed Ke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then corrupting the middle of the stack (&amp;150,&amp;151,&amp;152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will restore norm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K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ns on Keylock facility, thus enabling entry of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key combinations with single consecutive key presses.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effect of CTRL or SHIFT if it has been pressed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K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the Keylock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Quits current application and enter Keylock Toolk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anguage with a "*" prompt. All input is sent directly to th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HEX &lt;addr&gt; &lt;+len/end&gt; (&lt;rom/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emory dump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MDUMP &lt;addr&gt; &lt;+len/end&gt; (&lt;rom/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emory dump in hexadecimal and ascii format.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the DFS command *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MEDIT &lt;addr&gt; (&lt;rom/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werful memory editor/bi-directional disassemble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 hex or ascii format. Within the editor, the following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 - find your way around the scre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      - toggle tube/io memory (beeps if no tu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G      - goto address - prompts for four digit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    - select sideways rom - prompts for hex number (0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     - ascii input as indicated by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H      - hexadecimal input - stand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      - move address indicated by cursor to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    - print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- changes forma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editor, a *FX12 1 will make the display scro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ROMS (&lt;ro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om lister highlighting the current "active or dead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SRLOAD &lt;fsp&gt; &lt;addr&gt; &lt;ramsl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s a rom image into sideways ram. A ctrl-break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SRSAVE &lt;fsp&gt; &lt;addr&gt; &lt;+len/end&gt; &lt;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ves the contents of sideways ram or rom socke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SRWIPE  &lt;ramsl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rases contents of write-enabled sideway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oduces a dynamic display of the current mach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ock Toolkit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8 BITS 2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ext dump of the current screen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