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as kleine ( 43K TPA ) als auch  das gro~e ( 63K TPA )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}gt  }ber  einen  Parameter-Sector   der  systemspezifisch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t, die beim Starten von CP/M ben|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z.B. die Einschaltmeldung, die Laufwerksparameter wie Mo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 Nachlaufzeiten,  Parameter  f}r  eine  eventuell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Schnittstelle oder  der  l{nderspezifische  Zeichensatz (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gro~en CP/M 2.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it dem diese  Daten  im Parameter-Sector ge{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 ( SETUP.COM ), befindet sich  auf  der Amstrad CP/M 2.2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SETUP.COM l{uft jedoch nur  auf  einem ungepatchten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nur mit dem 3"-Laufwerk als  Drive  A ( Das CP/M 2.2 d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diskette mu~ dazu mit !CPM ohne Parameter gestartet werd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Parameter-Sector einer Diskette  im X-Laufwerk oder d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Sector einer Harddisk Partition  zu  {ndern, kann SETUP.COM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rekt verwendet werden. In diesem Fall mu~ immer der Umweg }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3" Diskette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er Parametersector der 2.  Harddisk-Partition  ( Drive E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ge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eine bootf{hige 3"  Arbeitsdiskette ben|tigt ( mu~ das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te CP/M 2.2 der Amstrad  CP/M  2.2  Systemdiskette auf de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puren enthalten ), auf die das Programm SETUP.COM kop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PARCOPY.COM den Parameter-Sector von  Drive E: auf diese 3"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!CPM das ungepatchte CP/M 2.2 von der 3" Arbeitsdiskett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it SETUP.COM  die  gew}nschten  [nderungen  im Parameter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chlie~end wieder CP/M  2.2  von  der  Festplatte  start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{nderten Parameter-Sector mit PARCOPY.COM  von  der 3" Arbeits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te auf Drive E: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