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Em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"re-demo.exe" runs just like the normal Rom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.exe", except that the demonstration version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mEm hardware in order to work.  Emulator memory is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PC's memory.  As many as eight units can be defi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 out of available memory in your PC, it will appear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RomEms are not connected or not functional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fine them with the 't' (type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mode demon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NAP feature will act as if addresses are being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ially.  Pressing 'Scroll lock' will cause the demo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ght loop between 16 successiv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 feature is not operational but pressing 'Caps lock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 an address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GGER feature is also non operational, but a trig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d by pressing 'Num lo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