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80/8080 TDL BASE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assemble any Z-80 or 8080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nstruct a TDL assembly format compatib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or disk. The object file reside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tion up to the starting address of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may  be loaded  at any time and 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nipulate and examine loaded files.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ffected  in multi-segment passes,  with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ny location  and ending at  any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 0000-ORIGIN.  The latter  may or  may not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ocations   of   the  object   program.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/pass, run-time options may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 Use the  symbol table  fo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nd address field (see option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 Do not  initialize the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the disk  source file  (see op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xception).  Use   this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entries to  the symbol 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nes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 Build symbol  table using  the L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   for     extended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(see options  a and  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 Generate labels Lxxx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HEX values xx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] Generate ASCII  character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option  f.  If option 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 all  printable 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laced  in quotes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pseudo  opcode.  If  option  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all two operand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ll  be followed  as a 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oted ASCII charac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 Generate .BYTE pseudo opc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default  assembly   code.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 for   proper   disassembl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consisting of  tables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 Normally the operands  of LXI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eated as  2 byte 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ddress.  Use this  option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e this  default.  If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the  2  byte  operand  of 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ill be  used to 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and  if already 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entries will be 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] Write/Build  a  reconstruc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disk and  in a compat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re-assembly  by the  TD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NG ASSEMBLER.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w, you  will  be 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] Restart the disk  fi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b. Use  this option  to ov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END mode  without  affec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ction o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j] Close the source  file 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of this segment/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] Suppress  console  outpu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during  symbol   table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ess to expedit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ARE SELECTED  WITH THE 'O'   COMMAND.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OFF. EACH TIME THE 'O'  COMMAND IS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S MUST  BE SELECTED  SINCE THE  COMM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 describes   the   command   mod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 All line   editing   features   of   CP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mmand  mode except Control-C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TO RETURN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</w:t>
        <w:tab/>
        <w:tab/>
        <w:t>delete and echo the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U</w:t>
        <w:tab/>
        <w:tab/>
        <w:t>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X</w:t>
        <w:tab/>
        <w:tab/>
        <w:t>(same as ct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R</w:t>
        <w:tab/>
        <w:tab/>
        <w:t>retyp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E</w:t>
        <w:tab/>
        <w:tab/>
        <w:t>physi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S</w:t>
        <w:tab/>
        <w:tab/>
        <w:t>stop the console output temporal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aaa,bbbb</w:t>
        <w:tab/>
        <w:t>Disassemble memory from start address aaa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address 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drive:file</w:t>
        <w:tab/>
        <w:t>Read a binary file into memory.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'COM' extension. Files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address 100H and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splay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,b,c,...</w:t>
        <w:tab/>
        <w:t>Set runtime options. All option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command and selective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 session and return to CPM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ymbol table entri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aaa,bbbb,cccc</w:t>
        <w:tab/>
        <w:t xml:space="preserve">Move memory starting at aaa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ng at bbbb address c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aaaa,bbbb</w:t>
        <w:tab/>
        <w:t>Hex math. The sum and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aaa,bbbb</w:t>
        <w:tab/>
        <w:t>Show memory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aaa,bbbb</w:t>
        <w:tab/>
        <w:t>Type memory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source file. Use this command w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occur or end of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ALL PARAMETERS ARE IN HE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imothy Mark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October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