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VME/SBC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us:                   VME A24:D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er options:              ONE (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options:            R(3) ROR (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upt handler options:     IH 1, IH3 (STA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:                      1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ng temperature: 0 C to 55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midity 10-90% non cond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.5A MAX (4A Typ) at +5V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0mA MAX (150mA typ) at +12V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0mA MAX (150mA typ) at -12V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urrent specs in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