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BORT.EXE is a temporary fix for the inability of the MSDO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ly terminate a 'hung' process (such as a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SI-32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un prior to use of the LOAD.EXE program.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TROL-C is pressed and the keyboard interrupt hand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alled from a non-DOS transient process (eg LOAD.EXE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ed bonus is that you get a 128 key type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instead of DOS's 16 key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adapted from BUF128,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the Technical Bulletin Board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eventually be incorporated into the LOA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BETA TEST VERSION. Please report any bugs to Defin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con takes no responsibility for software other than tha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Marshall 10/1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