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 1.433 and HiNet 1.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� reliabilit� an� erro� recover� capabilitie� o� th� H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v� bee� improved��  Wit� earlie� release� o� HiNet�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e� observe� tha� som� networ� transmission� ar� lo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in� certai� networ� configuration� (however� th� HiNe�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cove� successfull� fro� thi� conditio - th</w:t>
      </w:r>
      <w:r>
        <w:rPr/>
        <w:t xml:space="preserve">堠 </w:t>
      </w:r>
      <w:r>
        <w:rPr/>
        <w:t>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bservabl� effec� i� tha� networ� transaction� tak� lo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lete)��� Thi� proble� ca� usuall� b� elimin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perl� terminatin� th� RS42� cable�� I� ha� bee� surm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thi� proble� arise� becaus� th� firs� bi� o� 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nsmissio� i� damaged�� thu� resultin� i� th� l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ir� transmission��  I� HiNe� 1.433�� th� openin� fl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twor</w:t>
      </w:r>
      <w:r>
        <w:rPr/>
        <w:t xml:space="preserve">렠 </w:t>
      </w:r>
      <w:r>
        <w:rPr/>
        <w:t>transmissio� i� repeate� severa</w:t>
      </w:r>
      <w:r>
        <w:rPr/>
        <w:t xml:space="preserve">젠 </w:t>
      </w:r>
      <w:r>
        <w:rPr/>
        <w:t>times��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liminatin� thi�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Occasionally�� i� releas� 1.43� o� earlier�� DAT� an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� ar� generate� whe� copyin� file� fro� on� disket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other��  Thes� problem� see� t� aris� mor� frequentl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pyin</w:t>
      </w:r>
      <w:r>
        <w:rPr/>
        <w:t xml:space="preserve">砠 </w:t>
      </w:r>
      <w:r>
        <w:rPr/>
        <w:t>file� fro� singl� densit� t� doubl</w:t>
      </w:r>
      <w:r>
        <w:rPr/>
        <w:t xml:space="preserve">堠 </w:t>
      </w:r>
      <w:r>
        <w:rPr/>
        <w:t>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s�� Thi� proble� ha� bee� eliminate� i� releas� 1.4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� releas� 1.43� o� earlier�� wheneve� � har� dis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ccurs�� th� messag� "**� HAR� error� i� printed�  I� 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433� severa� ne� har� dis� erro� message� hav� bee�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RC error - Har� dis� comman� error��  Thi� erro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mean� tha� a� attemp� ha� bee� mad� t� acce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ecto� beyon� th� en� o� th� disk�� 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llocatio� tabl� shoul� b� examine� t� mak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a� al� partition� fi� withi� th� dis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sed��  Not� tha� th� ALLO� progra� DOES�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chec� t� mak� sur� tha� al� partition� 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ARD error - Har� dis� dat� error��  Th� dat� withi� 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ha� bee� damaged��  Th� HARDHEL� progra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b� use� t� examin� th� secto� t� 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determin� whethe� th� dat� i� recoverabl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not�� th� secto� shoul� b� pu� int� th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ector table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F�error - Har� dis� fault��  Thi� erro� usuall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� har� dis� i� no� connecte� t� th� CP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� tha� th� har� dis� powe� ha� failed�� 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l� cabl� an� powe� connections� an� verif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e hard disk i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S error - Har� dis� secto� error��  Th� desire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canno� b� found��  Thi� erro� usuall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� secto� informatio� whic� precede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� th� dis� ha� bee� damaged��  Th� erron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ector should be put in the bad sector table.</w:t>
        <w:t>�4.  T� ai� i� erro� diagnosis�� wheneve� � flopp� o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� occurs�� th� physica� track�� head� an� secto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erro� occurre� i� printe� (al� number� ar� i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)��  I� cas� o� � har� dis� error� thi� informati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use� i� conjunctio� wit� th� HARDHEL� progra� t� f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� HiNe� no� support� 3� loc� string� instea� o� 16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Ne� maste� BIO� i� no� base� a� 0E700h��  Th� ne� W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an� t� writ� th� maste� BIO� t� th� har� dis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WRUN0 HMASTER.COM 1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