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Ot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ished playing a game with no handicaps and b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ed thing! But it was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beginning, say YES when it offers you a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ur corners. You'll need them because this program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ough, a f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play in such a way so that you TRAP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tokens between one of your tokens (that you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) and the place you choose to play. The trapped token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okens after you play. You can trap on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line, a diagonal, or even all three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the positions 1 space in from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cause the edge positions are very importa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. If you place one of your pieces near an 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make every attempt to put one of its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he program you are asked a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se questions with "YES" or "NO".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 out the words,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assumptions abou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game, try the following to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O" to all the questions the program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ove first and present you with a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The computer will be "X", you will be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have four pieces, your will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starters, make the following moves,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ove watch to see what the computer's respon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the computer move there considering the alternat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I think you'll have a lot of fun with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very sophisticat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