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cbvax!sdcsvax!sdchem!jwp Fri Jul  4 12:32:06 PD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423 of net.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ersion B 2.10.3 4.3bsd-beta 6/6/85; site 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cbvax!sdcsvax!sdchem!j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wp@sdchem.UUCP (John Pi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wk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38@sdchema.sdchem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Jun 86 20:04:3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19 Jun 86 05:11:4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jwp@sdchem.UUCP (John Pi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hemistry Dept, UC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ere a lot of problems in mailing this to people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clear it ever made it to the mod.sources.doc moderator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he "-ms" macro package, and you'll need to trim the lead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hn Pierce, Chemistry, UC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wp%chem@sdcsvax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dcsvax!sdchem!jwp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Supplemental Document For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ngs Al, Pete, And Brian Didn't Menti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hn W.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versity of California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 Jolla, California  9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jwp%chem@sdcsvax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its documentation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2 BSD UN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re are a number of bugs, undocument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features that are touched on so brief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 that the casual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 realize their full significance.  Whil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ies primarily to the \fI4.2 BSD\fR version of \fIUNIX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is known that the \fI4.3 BSD\fR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 of the bugs fixed, and that it does not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.  The situation with respect to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 \fBawk\fR disitributed with other versions \fIUNIX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ilar systems is unknow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*UNIX is a trademark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this document references to "the user manual"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</w:t>
      </w:r>
    </w:p>
    <w:p>
      <w:pPr>
        <w:pStyle w:val="PreformattedText"/>
        <w:bidi w:val="0"/>
        <w:spacing w:before="0" w:after="0"/>
        <w:jc w:val="left"/>
        <w:rPr/>
      </w:pPr>
      <w:r>
        <w:rPr/>
        <w:t>#Awk - A Pattern Scanning and Processing Language (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 Aho, Kernighan, and Weinberger.  References to "awk(1)"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X Programmer's Manual, 4th Berkele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ferences to "the documentation" mean both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most examples, the outermost set of braces ('{ }'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ommitted.  They would, of course, be necessary in re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re are three main bugs known to me.  They invol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ignment to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ping output to a program from within an \fBawk\f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ing '*' in \fIprintf\fR field width and precis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ignment to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This problem is partially fixed in \fI4.3BSD\f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e the last paragraph of this section regarding the unfixed por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user manual states that input fields may be objects of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tements.  Give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eld_one field_two field_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2 = "new_field_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eld_one new_field_2 field_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does not work;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eld_one field_two field_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t is, the script will behav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ignment to $2 had not been ma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licitly referencing an "assigned t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ognize that the assignmen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2 = "new_field_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 $1, $2,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given the same input it will [properly]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eld_one new_field_2 field_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ref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 around this bug wi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2 = "new_field_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 = $1                       # Concatenate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(i = 2; i &lt;= NF; ++i)          # into a single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utput = output OFS $i    # with OFS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\fI4.3BSD\fR, this bug has been fixed to th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failing example above works correctly.  However, a scrip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2 = "new_field_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r =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ill gives incorrect output.  This problem can be bypa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fIvar\fR = sprintf("%s", $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ead of "\fIvar\fR = $0"; \fIvar\fR will have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ping Output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This problem appears to have been fixed in \fI4.3BSD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 that has not been exhaustively tes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user manual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tements may write to a program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 | "\fIcommand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would pipe the output into \fIcommand\f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es work.  However, you should be aware that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spawn a child process (\fIcommand\fR)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it for the child to exit before it exits itself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"slow"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y ex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can cause problems in, for example, a shell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ends on everything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ing finished before the next shell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ider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wk -f awk_script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 sorted_output somewhere_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 output_line | "sort -o sorted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ll exit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finished. 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will 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finished, and the result is unlikely to be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her than fixing the source, there is no way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lem except to handle such pipes outside of the awk scrip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wk -f awk_file input_file | sort -o sorted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 sorted_output somewhere_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ich is not wholly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</w:t>
      </w:r>
    </w:p>
    <w:p>
      <w:pPr>
        <w:pStyle w:val="PreformattedText"/>
        <w:bidi w:val="0"/>
        <w:spacing w:before="0" w:after="0"/>
        <w:jc w:val="left"/>
        <w:rPr/>
      </w:pPr>
      <w:r>
        <w:rPr/>
        <w:t>#Sketchily 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low for other considerations in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f Field Width and Precision Specification With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document says that the \fIprintf\fR function prov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cal to the \fIprintf\fR provided by the \fIC\f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fBstdio\fR package.  This is not true for the case of using '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fy a field width or precis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f("%*.s", len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ll cause a core dump.  Given \fBawk\fR's age,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t its \fIprintf\fR was written well before the use of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specifying field width and precision appeared in the \fBstdio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rary's \fIprintf\fR.  Another possibility is that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lemented because it isn't really needed to achie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accomplish this effect, you can utilize the fact that \fBawk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s variables before it does any other process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example, assume a script has two variables \fIwid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fIprec\fR which control the width and precision us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other variable \fIval\fI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code to set "wid", "prec", and "va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f("%" wid "." prec "d\en"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, for example, \fIwid\fR is 8 and \fIprec\fR is 3, then /fBawk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ll concatenate everything to the left of the co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\fIprintf\fR statement, and the statement will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f(%8.3d\en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se could, of course, been assigned to some variable \fIfmt\f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t = "%" wid "." prec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f(fmt "\en"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, however, that the newline ("\en") in the second form \fIcanno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 included in the assignment to \fIfmt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re are several undocu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riable values may be establish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exists that reads the next input line and starts pro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gular expressions accept octal representation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ag argument produces debugging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s compiled with "DEBUG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s may be "compiled" and run later (providing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d what is necessary to make thi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ing Variab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pass variable values into a script at run tim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(as many as you like) between any "\fB-f \fIscriptname\f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the names of any files to be proces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wk -f awkscript today=\e"`date`\e"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uld establ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awk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t had as its value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re are a number of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ch assignments may appear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awk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(or \fIprogram\fR or [see below] \fB-R\fIawk.out\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 file (or '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bination must be a single argument (i.e. there must not b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ound the '=' 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y be either a numeric value or a string.  If it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 quotes at the time \fBawk\fR reads the argument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t the double quotes enclosing \fIvalue\f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st be protected from the shell as in the example above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not available for use within the script until after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 been read and parsed, but it is availabl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t has occurred so that it may be us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essing begins.  It does not exist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 is executed, and if there was no input it will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ediately reads the next input line (which is parsed into \fI$1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fI$2\fR, etc) and starts processing it at the location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ich immediately reads the next input line but star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m the start of th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cilitates performing some types of tas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essing files with multiline records and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formation from several files.  To use the latter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ider a case where two files, whose line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common format, must be processed together.  Shell and \fBawk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s to do this migh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( echo DATA1; cat datafile1; echo ENDdata1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cho DATA2; cat datafile2; echo ENDdata2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#) |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wk -f awkscript - &gt; awk_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/^DATA1/  {       # Next input line starts data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while (getline &amp;&amp; $1 !~ /^ENDdata1$/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[processing for \fIdata1\fR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/^DATA2/  {       # Next input line starts data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while (getline &amp;&amp; $1 !~ /^ENDdata2$/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[processing for \fIdata2\fR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re are, of course, other ways of accomplishing this particula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(primarily using \fBsed\fR to preprocess the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 they are generally more difficult to wri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ject to logic errors.  Many cases arising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 significantly more difficult, if not impossible,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out \fBgetlin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sequence "\fI\eddd\fR" (where 'd' is a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y be used to include explicit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 in regular expressions.  This is often useful if "non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s have been used as "markers" in a file. 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sted for ASCII values outside the range 01 through 0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This is unlikely to be of interest to the casual us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\fBawk\fR was compiled with "DEBUG" defined, then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ag argument will cause it to produce debugging output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is sometimes useful in finding obscure problems in script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is primarily intended for tracking down problems with \fBawk\f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 "Compi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It is likely that this does not work at most sites.  If it doe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llowing will probably not be of interest to the casual us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wk -S -f script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duc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is a cor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fter par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script.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wk -Rawk.ou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be applied to \fIdatafile\fR (or the standard inp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 file is given).  This avoids having to repars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s each time they are used.  Unfortunately,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implemented requires some special action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rson installing \fBawk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 \fBawk\fR is delivered with \fI4.2 BSD\fR (and \fI4.3 BSD\f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awk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created by the \fBawk -S ...\fR proces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 '0', writing out the returned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ing out the core image from locatio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returned address.  The \fBawk -R...\f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s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awk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get the length of the image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 tha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n reads the image into itself starting at loca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this to work, \fBawk\fR must have been load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 segment writeabl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\fIBSD\fR default for \fBld\fR is to load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only and shareable.  Thus, the installer must rememb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 action (e.g. "cc -N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[equivalently "ld -N ..."] for \fI4BSD\fR)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ags a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Personally, I don't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very good idea to give \fBawk\fR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write on its text segment; I changed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nly the data segment is overwritt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so, due to what appears to be a lapse in logic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n-flag argument following \fB-R\fIawk.out\fR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Disliking that behavior, the I changed it so that the \fB-R\f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treated like the \fB-f\fR flag:  no flag arguments may follow 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ketchily 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user manual says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causes the script to behave as if end-of-inpu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 menitoned explicitly is the fact that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 to be execu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so, two things are om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\fBexit(\fIexpr\fB)\fR causes the script's exit stat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to the value of \fIexpr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cal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, the script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following builtin functions exist and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aw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 not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 \fBint(\fIx\fB)\f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\fIx\fR trunct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 \fBsqrt(\fIx\fB)\f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square root of \fIx\fR for \fIx\fR &gt;= 0, otherwis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 \fBexp(\fIx\fB)\f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\fBe\fR-to-the-\fIx\fR for -88 &lt;= \fIx\fR &lt;= 88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\fIx\fR &lt; -88, and dumps core for \fIx\fR &gt; 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 \fBlog(\fIx\fB)\f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natural log of \fIx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M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y be set to, e.g. "%.2f", and purely numerical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 by that rest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tements.  The default value is "%.6g".  Again, this i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aw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 not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user manual states that "Array elements ... spring into exist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ing mentioned."  This is literally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ference to an array element causes i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"I was thought about, therefore I am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k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(array[$1] == "bla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[process blah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there is not an existing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ose subscript is the same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rent line's firs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</w:t>
      </w:r>
    </w:p>
    <w:p>
      <w:pPr>
        <w:pStyle w:val="PreformattedText"/>
        <w:bidi w:val="0"/>
        <w:spacing w:before="0" w:after="0"/>
        <w:jc w:val="left"/>
        <w:rPr/>
      </w:pPr>
      <w:r>
        <w:rPr/>
        <w:t>#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its value (null, of course) is t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 "blah".  This can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concerting, particularly when later processing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 (i in \fBarray\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[do something with resul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blah"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walk the array and expects all the elements to be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ccinct practical examples are difficult to constr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 this happens in a 5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 it can be difficult to determine what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S and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 default any number of spaces or tabs can separate field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re are no null input fields) and trailing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 ignor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explicitly set to any character other tha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e.g., a tab: \fBFS = "\et"\fR), then a fiel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 each such character and trailing field separato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 ignored.  For example, if '&gt;' represents a ta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one&gt;&gt;three&gt;&gt;f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six fields, with fields two, four, and six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explicitly set to a space (\fBFS\fR = "\ 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default behavior obtains (this may be a bug)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, bo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tabs are taken as field separators,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 input fields, and trailing spaces and tab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RS and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explicitly set to the null string (\fBRS\fR = ""),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ord separator becomes a blank line, and the newlin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 input lines is a field separator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ing multilin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"Fall 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is mentioned in the user manual, but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 that it is worth pointing out her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/\fIpattern_1\fR/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[do some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/\fIpattern_2\fR/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[do some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l input lines will be compared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pattern_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pattern_2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is used before the closing '}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pattern_1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Once a file (or pipe) is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is not clo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ts.  This can occassionally cause problem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means that a script that sorts its input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 files named by the contents of their fir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imilar to an example in the us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{ print $0 &gt; $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going to fail if the number of different first field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u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 avoided by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= "cat &gt;&gt; "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 $0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different for each diffe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is therefore treated as a different output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I have not been able to create a truly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 for this that doesn't involve having \fBawk\fR tre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irection to pipes differently from output to file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uld greatly appreciate hearing of o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eld and Variable Types, Values, an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following is a synopsis of notes included with \fBawk\f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riables and fields can be strings or number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 a variable is set by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fIvar\fR = \fIexp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s type is set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#(this includes +=, ++, etc).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ression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concatenation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the assignment is a simple cop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fIvar1\fR = \fIvar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come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va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 is determined by context; rarely, but always very inconven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context-determined type is incorrect.  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aw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type of an expression can be coerced to that desir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{</w:t>
      </w:r>
    </w:p>
    <w:p>
      <w:pPr>
        <w:pStyle w:val="PreformattedText"/>
        <w:bidi w:val="0"/>
        <w:spacing w:before="0" w:after="0"/>
        <w:jc w:val="left"/>
        <w:rPr/>
      </w:pPr>
      <w:r>
        <w:rPr/>
        <w:t>#\fIexpr1\fR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\fIexpr2\fR ""    # Concatenate with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}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numeric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 with variables, the type of a fiel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ext when possib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 $1++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ly implies that \fI$1\fR is to be nume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IP $1\ =\ $1\ ","\ $2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lies that $1 and $2 are both to b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ion is don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contexts where types cannot be reliably determin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($1 == $2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type of each field is determined on input by inspection.  Al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s; in addition, each field that contains on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 also considered numeric.  Thus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($1 == $2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ll succeed on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     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+100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-3    1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fail on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ull)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ull)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-518      6E-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"only a number" in this case means matching the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^[+-]?[0-9]*\e.?[0-9]+(e[+-]?[0-9]+)?$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itialized variables have the numeric value 0 and the string value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refore, if \fIx\fR is un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(x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(x == "0"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 fal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(!x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(x == 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(x == ""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elds which are explicitly null have the string value "", and are not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n-existent fields (i.e., fields past \fBNF\fR) are also trea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s of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both operands are numeric, the comparis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ically.  Otherwise, operands are coerc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 if necessary, and the comparison is mad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 elemen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.B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 treated in the same way a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cbvax!ucbcad!nike!think!harvard!seismo!umcp-cs!mark Fri Jul  4 12:33:22 PD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430 of net.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ersion B 2.10.3 4.3bsd-beta 6/6/85; site 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cbvax!ucbcad!nike!think!harvard!seismo!umcp-cs!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ark@umcp-cs.UUCP (Mark We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wk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097@umcp-cs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Jun 86 02:51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20 Jun 86 09:21:5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38@sdchema.sdchem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mark@maryland.UUCP (Mark We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Maryland, Dept. of Computer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ndocumented aspect of Awk that John fails to mention in h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update to the Awk documention is the use of single precisio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ll Awk numbers.  This means that if you are using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lance your checkbook, and an intermediate sum ever gets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,000.00, you will lose som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balance even the government's checkbook,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with AWKFLOAT redefined to 'double' in the file awk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: Mark Weiser </w:t>
        <w:tab/>
        <w:t>ARPA:</w:t>
        <w:tab/>
        <w:t>mark@maryland</w:t>
        <w:tab/>
        <w:t>Phone: +1-301-454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et:</w:t>
        <w:tab/>
        <w:t xml:space="preserve">mark@umcp-cs </w:t>
        <w:tab/>
        <w:t>UUCP:</w:t>
        <w:tab/>
        <w:t>{seismo,allegra}!umcp-cs!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S: Computer Science Dept., University of Maryland, College Park, MD 20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cbvax!hplabs!sdcrdcf!trwrb!desint!geoff Fri Jul  4 12:37:20 PD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459 of net.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ersion B 2.10.3 4.3bsd-beta 6/6/85; site 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Version: version B 2.10.2 9/12/84; site desint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cbvax!hplabs!sdcrdcf!trwrb!desint!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geoff@desint.UUCP (Geoff Kue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sources,net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wk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29@desint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Jun 86 08:19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24 Jun 86 11:50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38@sdchema.sdchem.UUCP&gt; &lt;2097@umcp-cs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geoff@desint.UUCP (Geoff Kue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net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AH Consulting, Manhattan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ucbvax net.sources:4459 net.sources.d: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2097@umcp-cs.UUCP&gt; mark@maryland.UUCP (Mark Weise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 that you can balance even the government's checkbook,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wk with AWKFLOAT redefined to 'double' in the file awk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climb back on my rickety old soapbox, folks, but at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ing some people let me point out that you can't do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with fractional floating-point numbers.  As the 'fortune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nd of reminding me, 10 * 0.1 != 0.1 + ... + 0.1 !=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WKFLOAT a double, and deal entirely in penni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tissa bits of your double (which is usually more than 32 bi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.  Otherwise, you are going to get bit by a roun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irected followups to this to net.source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ff Ku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hplabs,ihnp4}!trwrb!desint!g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