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764194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404771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8412307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8582618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1071760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346347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7304000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4348581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0998289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1331042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6785065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6667695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5411363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7344533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9804969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7352951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5012741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2337904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9722831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6876611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4744817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4063923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5567165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643711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221968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