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35357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157998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634897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46655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06566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99974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