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94459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40670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33448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63271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79745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1643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75444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75670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60535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19424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59416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05357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12293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39219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584995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62972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53195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22679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815876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98260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52767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83995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