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947579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297191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19798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550467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563765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