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99143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316066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570248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59785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06398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786573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692002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