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7101345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169932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7186313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