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6887286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4967155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5418009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