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thistle Systems &amp; Programming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63 Patrici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akville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NADA L6K 1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lephone: (416) 845 79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29th.  May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which  comprise Version 2.0 of PAYROLL  CANADA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sizes may  be approximate,  and dates  may be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shown.   Files may  be compressed into  .ARC archives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ime.  Each archive contains approximately one full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Archives  require either the  ARCE program or Version  5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f the ARC program to uncompress them.  These ar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downloading  them over the telephone you must  us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ransmits all 8 bits in each byte and provides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is  OK.  Do not use  an ASCII file transfer  method. 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E are also  available for download on most local  BBS system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 not already have one or the other 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 to save on-line  conect time you can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 diskette through  the mail  by sending  a cheque 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$20.00 direct to Anthistle Systems &amp; Programming Ltd.,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ricia Drive, Oakville, Ontario L6K 1M4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D1.ARC contains ( SLIDE SHOW PRESENTATION PART 1 OF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DEMO COM  39673  5-24-87 Program to display Slid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DEMOC SCN  80000  5-22-87 Slides, various PAY CA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COLRC SCN  16000 12-02-86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DEMOC SCN  68000  5-22-87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DEMOC SCN  92000  5-22-87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DEMOC TXT   5217  5-22-87 Text displays under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COLRC TXT   1446 12-03-86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DEMOC TXT   5737  5-22-87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TDEMOC TXT   7653  5-22-87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 TXT   2412  5-21-87 Print this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FILES TXT   4354  5-24-87 List of Files which comprise PA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D2.ARC contains ( SLIDE SHOW PRESENTATION PART 2 OF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DEMO COM  39673  5-24-87 Program to display Slid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IIIC   SCN  80000  5-23-87 Slides, dBASE II and I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S123C  SCN  68000  5-23-87 Slides, Lotus 123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ILEC  SCN  52000  5-23-87 Slides, PC-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HNYC SCN  68000  5-23-87 Slides, Sympho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IIIC   TXT   2537  5-23-87 Text, displays under abov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S123C  TXT   2286  5-23-87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ILEC  TXT   2275  5-23-87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HNYC TXT   2057  5-23-87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P_RPTC TXT  23716  5-23-87 Sample PAY CA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FILES TXT   4354  5-24-87 List of Files which comprise PA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P1.ARC contains ( Main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BATCH COM  27660  5-21-87 Runs Pay Cycle, Reports,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BATCH 000  92672  5-21-87 Overlays required by PAYB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BATCH 001  19200  5-21-87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BATCH 002   4352  5-21-87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COM  44922  5-21-87 Adds and Update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000  90880  5-21-87 Overlays required by PAYRO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001  12288  5-21-87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002  22528  5-21-87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U  COM  16041  5-21-87 Menu program, option run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PIC  16384  5-21-87 Title Picture File (If your HiRe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P2.ARC contains ( More Pgms, Test File and Docum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 BAT    737  5-21-87 DOS Batch File to prin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NFED COM  63691  5-21-87 Changes Colours, Defa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U  COM  16041  5-21-87 Menu program, option run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4PRINT  COM  23724  5-21-87 Print T4's,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DTA  34560  5-13-87 10 test employee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LST   3864  5-13-87 List of test employees, extra S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 PIC  16384  5-21-87 Title Picture File (If your HiRe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VIEWS DOC   8130  5-16-87 Info. on NewVie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PCHART POP   9372  5-15-87 Block Import to NewViews, A/c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 TXT   2412  5-21-87 Print thi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NFORM TXT   1369  5-20-87 Form to help collect Employe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20 DOC  71624  5-28-87 The V2.0 PAY C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 files are for  our Canadian  System, we als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U.S.  System called PAYROLL USA  . If you would like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 the U.S. system  please mail  us U.S.  $15.00  (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20.00) and specify it is the U.S. system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are for the IBM-PC, IBM-AT and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ideo screen  must be at address $B800:0000 if 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card, or  at $B000:0000 if you are using  a Mono card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uge programs but everything is  not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ctually  need only  about 128K  of memory to  run in, 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 1.4K per  employee.   Because DOS  itself als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60K  it is unlikely  that you  will be successfull 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n  a computer with  less than  256K of RAM  installed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50  employees).  On  a 640K  machine you  could proces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320 employees, on a 512K machine about 230 employ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ndle  larger numbers of employees by 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PAYROLL.DTA files on seperate directories.  If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roup will  need its own PAYROLL.CNF file which  can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omething else  and  renamed back  before you  use  it.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for a DOS .BAT file to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the DOS CHKDSK  program before you star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ays you have  at least 128K of memory free.   IF NOT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RAM DISK programs  (eg VDISK, MEMBRAIN, etc)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mory  Resident programs that  you usually use  (eg. 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eam, etc)  then try CHKDSK  again.  (Check your 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s to  see what you usually cram  in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tart up, then decide what you  can live without if you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mory whilst running PAYROLL CANAD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low 9K of disk  space total per employe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the  input and  output  directories.   You  can fit  abou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 on a  360K diskette.  If you have more  than th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a Hard  Drive.  Disk  space requirements  for the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320 employees would therefore be 2.9 Megabyt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2 double sided, double density,  360K floppy disk drive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drive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running  from  floppies  copy  the  PAYMENU,  PAYRO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BATCH .COM and  .00? files onto one disk (your  program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 other disk  for employee  data.  PAYCNFED.COM  can go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disk, it is only needed  for set up purpose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the PAYCNFED.COM  output PAYROLL.CNF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disks containing  PAYROLL.COM and PAYBATCH.COM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information  that these programs refer to.  If  you have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640K  of RAM installed and  not too many employees 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spare  and you might find it advantageous  to creat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(with the  DOS VDISK program or similar) and  cop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it, particularly  if you do not  have a Hard Drive. 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, but they will run just  that little bit fast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tant access to the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 a hard drive then  you may want to put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files into one directory.  You will need to cre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more directory  to receive  the output  from PAYBATCH.COM  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idier to use 3 directories, one for the programs/doc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input .DTA /  .INX, and  one for the  output.  PAYCNF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reate the  Input  and  Output directories  for  you.  Th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limit  mentioned in connection with  regular diskett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ly if you have a hard  drive.  You can have as man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have memory space for (i.e. up to about 320 per PAYROLL.D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of course must have a Printer to print the Che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ports  on.  If printing cheques  or T4's it must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le continuous forms (most printers d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un PAYCNFED  to create the PAYROLL.CNF  file. 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 done once unless you  later want to change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.  Note that any prompts  and titles you chang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s  displayed by PAYROLL.COM and in  the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not in  the extract  files  created by  PAYBATCH.COM.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 latter  are  abbreviations  and  we  have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ng what you  have changed them to.  Also  for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F and  .HDR files  output by  PAYBATCH.COM the  nam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for  use by dBASE  and PC-File  and we cannot  easi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you might change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.COM is used to  maintain the Employe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in the PAYROLL.DTA  file.  PAYROLL.COM will als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for that  file.  When  running  PAYROLL.COM you  have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input edit program at your disposal.  Windows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 guide you  if you  make a  mistake, even  entry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has  a few goodies.  Press  F1 anytime you are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presented with a  list of key function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ful key combinations is Ctrl Y which will clea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tem you are changing, BE SURE TO USE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BAR, else unwanted spaces may be embedded in your data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 will bring the original  contents back if you change you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- REMEMBER press F1 for a full list.  Also, on entry of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 pay screens you can  press F8 anytime and 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/ UIC / CPP amounts will be (the screen is also totalled) -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 convenience feature only.  It  is not necessary to  use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ay  an employee, and if  you do use it then  it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emporary as the whole thing  is recalculated in the Pay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 a free form comments screen, F1  works here too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will justify text on tha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employees  are set  up to  your satisfaction 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program and  run PAYBATCH . This program  generates the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ll the  tax etc calculations, and creates a  new PAYROLL.DT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X  with the  YTD and  UIC ROE  updated, the  current p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 ready  for any input (hours  worked etc.) for the  nex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able benefits and non Government deductions onc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copied into  later  pay records.   For example  if  you sh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contributing $5  to the Xmas Club, it will  be $5 ever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point on unless you  change it.  Note that Hou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items are not copied in this way  - they are set to zero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cycle to avoid the possibility of inadvertantly pay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output file has the same name as the input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seperate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BATCH  also   produces  an   extract  of  the   current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a file PAYACCT.DTA .  This file is the sour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output, cheques, reports,  etc.  All program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selectable.  Options  include  translation  of PAYACCT.D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I,  dBASE III,  DIF suitable  for the  Lotus 123 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 Utility, and  DIF  suitable for  the  PC-File Import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 New  with  release  2.0 is  an  additional  interf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Views  Accounting.    Additional  analysis,  reports,   and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 your existing accounting system  is 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existing user of  any of those program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however, because our system, PAYROLL CANADA is comp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 even if your existing accounting system 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print either Pay  Slips (for  cash payrolls or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  manual  cheques) or  you  can  print  Pay Cheques  on 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Forms  Series 54150 Carbonless Multi  Purpose Chequ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 not supply these forms.   You will need to  order them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local Moore Office or call toll free to 1-800-387-781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 1-800-387-7830,   or  in  Quebec   1-800-387-7840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forms come in your choice of  1, 2, or 3 part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 part  is from 13 cents  per cheque in quantities of  4000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s  per  cheque in  quantities  of  500, personalised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name  and  address.   Matching window  envelop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pay slips are printed on the tear off bottom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que  form.  You  can of  course use  plain paper 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ields" Included in the PAYROLL.DTA Employe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YROLL.DTA  file is  a Turbo  Pascal internal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 is unlikely  that you will  be able to  read it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ther than those in  the PAYROLL CANADA system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xed length  but you should be aware that  Turbo keep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fferent  format to that used by the  BASIC language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ceded by  length bytes, Reals are longer  than Basic's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is is for speed, accuracy, and efficiency, but it h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of hiding  your sensitive Payroll Data from  most pry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DEBUG or Buergs LIST, etc.,  to do HEX Dump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n't guaranteed  to  hide it  from everyone,  a  Hacke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Turbo  could probably decode those  Reals into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but the dollars and cents are hidden from m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information, though, I am listing here, with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format of those fields  are.  It might help you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 in them.  As  a general rule,  IF the PAYROLL  CANAD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put whatever you want  in a field, or to lea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, then  it doesnt much matter  what is in there  (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int - it  matters to you of course).  Where 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 choice of  known  quantities  in  a  field, and 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hich is unknown, then a window will pop up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give you a list of the possibilities.  Use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he arrow keys plus Enter, to make a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n't comment on every  field, some are self explana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name.  We  have  provided  a test  PAYROLL.DTA  file with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titious  employees for  you to  play  around with.   You can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(or  erasing - use  Ctrl Y ) some  of these fields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see the effect.  F8 will  do an on screen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from the current pay screens when in upd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 - Alpha or Numeric - Maximum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Insurance Number is Edited  as per a Govern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art (with Empl Num) of the key to the file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must be  unique, and because it  is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ntered it  cannot be changed, so be extra  su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first time.  It must be entered in the format 999 999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 NUM 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Number is assigned by the User.  With SIN it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 the file and  the combination  must be uniqu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ttempts to set up a new  employee with the same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employee he is stopped  by the immediate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f the existing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EMPL NUM 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 to  provide  an  audit  trail in  the  even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employee is rehired with a new Emplo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NAME  - Alpha or Numeric - Maximum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  - Alpha or Numeric - Maximum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 - Alpha or Numeric - Maximum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N  - Alpha or Numeric - Maximum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NCE  - Alpha or Numeric - Maximum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CODE  - Alpha or Numeric - Maximum 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ed for format ANA ANA where A = Alpha and 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- Alpha or Numeric - Maximum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 BORN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 BORN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BORN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recalculated  from the  System Clock  and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 at every pay date or  whenever the cursor pass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to  determine  eligibility  for CPP  and  UIC 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the System Clock must always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TAL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S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ATION  - Alpha or Numeric - Maximum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STATUS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ctive - Norm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On Vacation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= Laid Off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Terminated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 LAST REVIEW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 LAS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LAS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he employee last had a salary or performanc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 NEXT REVIEW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 NEX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NEX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you  intend to do the  next review.  When a  Review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reminded of i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METHOD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 Sal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  Hourly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 Salary And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 Hourly Plu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TERRITORY 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the next 2 fields  are a place for those Compan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graduated salary scale to  record where on that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fits.  The system takes no action o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LEVEL  - Alpha or Numeric - Maximum 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PERFORMANCE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SALAR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ver $80,000 you are warned  of a possible keying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LY RAT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ver $40  you are warned of a possible  keying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ccepted.  For Salaried employees a rate will 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d by dividing  Salary by the hours per  yea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YCNFED.COM setup and stored in the PAYROL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TIME PERMITTED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or not the employee is eligible for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if overtime hours are entered.   If this is set to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ime will be generated regardless of th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PERIOD  - Numeric (Whole 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times  a year the employee gets paid.   I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UIC tables exist.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=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= Sem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10 Pays ea. Year (Teac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= Every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= 22 Pays ea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ESIDENT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ax calcul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ES COUNTRY  - Alpha or Numeric - Maximum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mployee is  a non resident of Canada, enter 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&lt; 183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on resident of Canada, will the employee be in Cana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183 days.  Makes a difference to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ACCRUAL PCENT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greater than 0 will cause employee to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ccrual fund from which vacation pay will  be deduc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be sure the percentage specified is at least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.  (In Ontario, 4%  rising  to  6% after  6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employment).  The types of pay  to 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 are specified in the PAYCNFE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ALLOW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for the user to keep track of how many days va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is allowed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TAKEN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for the user to keep track of how many days va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has taken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ACCRUAL PCENT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greater than 0 will cause employee to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ccrual fund from which sick pay will be deducted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pay  to be  included in  the  fund  ar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CNFE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ALLOW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for the user to keep track of how many days off s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is allowed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TAKEN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for the user to keep track of how many days off s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has taken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S PLAN REGN   - Alpha or Numeric - Maximum 9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4  reporting purposes,  whatever is  entered her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the T4 form.  There is a line on the current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screens  in PAYROLL.COM for employee 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YEAR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mploymen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YEAR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mploymen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ERMINATED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from the UIC RO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Shortag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= Strike o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Return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Illness or 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=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 Work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= Apprenti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= Other -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ed against end date and employe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TAX TD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mployee wishes to pay additional tax over and abo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due.  Whatever is entered here will be added to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CLAIM TD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mployee is a non resident of Canada this must be zero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must  not be  less  than  the  current tax  basic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(4220 for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YR  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 of the next  pay.  You will  be warned of 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ing error  if this is more  than 45 days eith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 from the System Clock, but i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 OF EMPL 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determine which tax calculations  apply. 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T4.  Must be one of 'NF', 'PE', 'NS', 'NB', 'PQ', '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B', 'SK', 'AB', 'BC',  'NWT', 'YT', 'OTHER', 'AUTRE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n employee record must be taxed in the sam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 pay.  The reason is that there is only one YT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employee  and it is the  basis for the T4.   Revenu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eperate T4's for each Province an employee wor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transfer  somebody to  a branch  office i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nce you will therefore have  to set up a seperat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him in that  Province and change the Employ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record for  the previous  Province so  h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(else  he will  be paid  twice).  Since  the ke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SIN and EMPL NUM  you will also hav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EMPL NUM to create a  unique record for the new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 transfer the employee's  YTD pay into that 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mployee will  end up  with several  T4's ,  on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but  the total of  them should  be his actual  YTD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 CANADA has tax tables  for every Province an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PQ. You can therefore,  if you wish, have employ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rovinces on one PAYROLL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C PP EXCPT 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 is not a  normal pay for  UIC purposes enter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here as you would if  completing a UIC ROE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ansferred to the screen which displays UIC RO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you need it later if  the employee terminates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s entered  here then you must  manual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C premium.  The UIC calculation  routines will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 receive a warning  message if  you press F8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screens and on the Pay Cycl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ENSION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rue if the employee  is actually a pension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er.  Has an effect on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 ACCOUNT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you  can  easily  apportion  your  payroll  for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  The  accounting extract  file, PAYACCT.DTA,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TD equivalent,  are  sorted  on  a  combination of GL,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., and Project.  On  the Payroll Register  sub  tot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whenever that combin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DE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 CODE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PROJECT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CALC PAY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 false the PAY calculations will  be skippe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ecial circumstances  where it is not a normal  p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alculate  it yourself.  Has an effect  on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will go to in the current pay screens of PAYRO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CALC TAX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 false the TAX calculations will  be skippe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ecial circumstances  where it is not a normal  p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alculate  it yourself.  Has an effect  on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will go to in the current pay screens of PAYRO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is derived hourly rate if salaried, to arrive at sic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.  If the  employee  Sick  Accrual Percent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amount of sick pay will be deducted  from 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HOL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is derived hourly rate if salaried, to arrive at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iday Pay (e.g. Christmas Day, Ea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is derived  hourly  rate if salaried, to arrive at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.  If the employee Vacation  Accrual Perce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amount of vacation pay  will  be  dedu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ual  fund.  If taken in advance of the vacation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ay being  generated  in  pay  cycles  occuring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is away, you may want to change the employe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, but not until after the pay cycle in which the vacation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o  be calculated has been run.  If changed to V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 A  before the next pay cycle in which p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Y IS EVER GENERATED IF EMPLOYEE STATUS IS NOT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PAY HOURS 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hours the employee has worked.  Need  no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alaried staff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36 hrs and 30 mins is 36.5 hours NOT 36.30 hours.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orked you  must also spread these hours amongst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1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ime  at  the  first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CNFED.COM program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36 hrs and 30 mins is 36.5 hours NOT 36.30 hours. 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n the multiplier used.  See PAYCNFED.COM Employe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1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2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ime  at  the second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CNFED.COM program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36 hrs and 30 mins is 36.5 hours NOT 36.30 hours. 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n the multiplier used.  See PAYCNFED.COM Employe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2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3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ime  at  the  third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CNFED.COM program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36 hrs and 30 mins is 36.5 hours NOT 36.30 hours. 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n the multiplier used.  See PAYCNFED.COM Employe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3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TD EXMPT CPP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rue forces the CPP calcul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TD EXMPT UIC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rue forces the UIC calcul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 the remaining  fields are the  amounts for  thi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are calculated  for you.  Their title  explain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 for  "OTHER"  categories  can  be  customi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CNFED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WAGE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1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2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IME 3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PREMIUM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Y HOL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BONU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is entered here will be  added to the pay and t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 way as other  earnings.  If these are  regular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ssions the tax should be  OK, however if you pay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commissions  or if sales  expenses are tax  deduc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loyee  then special tax  treatment may be 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not built into PAYROLL CANADA - in those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o turn  off  the  automatic tax  calculation  and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.   Consult your  Revenue Canada 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intended for once  or twice  a year type  bonu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production  bonuses.  This  field receives  spe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ment.  Tax is calculated by  adding this to the annu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 than to  the pay  period  pay.  This  is acce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nue Canada  and generally  avoids the overdeduction 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would  otherwise  occur.   However, the  annual  p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d  from  the  pay  period pay  (excluding  the  bon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if  this is not a  normal pay then the  result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orrect.  If you have doubts check 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screen of PAYROLL.COM by using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tips  which are  being  passed on  by the 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is  entered here will be  added to the actual  p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ed accordingly.  Do  not enter here tips  which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collected which  have never  passed through 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 else you will wind up  matching the employees tip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Y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Y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Y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 ACTUAL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actual amount of  the pay.  For tax purpo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increased by the following Taxa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BOARD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REN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AUTO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INTERES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OTHER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OTHER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BEN OTHER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ABLE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um of the  actual pay and the taxable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what  the Tax,  UIC, CPP  is calculated  on.  The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que itself is based on actual  pay and will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 taxable benefits.  They  are the additional 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purposes only, of employe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PAYAB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 PAYAB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INC. TAX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P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C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ENS. PLAN CONTR.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 Contributions to  the Registered  Pension Pla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as ente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T TO DPSP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T TO CHARITY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T TO CHARITY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T TO UN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PROV HEALTH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HEALTH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LIFE INSC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ACCIDEN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CS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SOCIAL CLU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XMAS CLU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AUTOMOBI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 the  next  4  fields may be a flat $ amount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calculated  as  a  percentage  of  Actual 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able Pay.    If  a percentage a ceiling can be se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CNFED.COM set up screens.  If set to a percenta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go to these fields as all entry is the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4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OTHER 5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DEDUC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Pay less Tax, UIC, CPP, an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ABLE REIMB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the next 3 fields are for expense items such as Ga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eage, Uniform  Allowance, etc.  Whatever is 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 Net Pay and a  cheque or pay slip 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total.  It is  a convenience feature. 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 to use  it depends on  your accounting 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can consistently identify what it is 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 allocation (e.g. if in your company this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Gas  for all employees, then you have 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 is Gas for one  employee and something else 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 then  you  might  run into  problems  allo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.) You have 4 lines, use each for a specific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employees.  Providing you do not have more than 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mon expenses then you will have no Accou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ABLE REIMB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ABLE REIMB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TAXABLE REIMB 4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CHEQUE FOR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the employee is mos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TION ACCRUAL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rease (or  decrease) in  the vac. accrual f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and for this pay period.   The fund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TD record. This is not an employee deduction, it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owe the employee in the event of termination, bankrupt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or if  the employee  takes a vacation it is paid f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 ACCRUAL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rease (or  decrease) in  the sick accrual f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and for this pay period.   The fund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TD record.   This is  not  an employee  dedu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you are  setting aside  to pay employees 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P PENS EAR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C INS EAR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MPLOYE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employee terminates the  employee status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(1st basic  info.   screen)  and the  end  date and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(2nd. basic info.  screen) filled in. 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the automatic  calculation of pay and taxes,  and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 cycle, will cease.  Therefore, if the employee term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 a regular pay period  you probably will not 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records to terminated until after the pay cycle is don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terminate too early  the final pay will  not be done 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"A" are pai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employee terminates in the  middle of a pay 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sh to use F8 to calculate the final pay then (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que immediately)  manually issue a  cheque for it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 on the screen.  Turn off the automatic pay calcs / tax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ropriate  to prevent PAYBATCH from  changing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ave  the employee status etc.  alone until after the  nex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o  ensure inclusion on  the payroll register, update  of Y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Because the  status was not changed the final  pay che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inted as  usual, so if you  issued a manual cheque 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o retrieve  and  void the  computer  issued one. 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 are automatically purged from the PAYROLL.DTA file 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.  We have to keep them until then for production of the T4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ine  editor, used  for  inputting  each field,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.   Its command  set  is as  far  as possible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, it can be seen any time the editor is in us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 employee file has no  index then one is 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akes a few minutes so we recommend that if you have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index you delete it.  (eg.  In case there had been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 plug was pulled,  or the computer switched  of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running).  The index is read in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updated in memory during the session, then re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 you select the End Run choic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employee record consists of several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with its  own  ID.   The indexing  method  allows  the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file, not necessarily placed all togeth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so that the file does not have to be rewritte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, eg. if a comment is added to an existing employ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ppended to the  end of the file and the  index is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it to  the  previous records  for that  person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 the middle of the  file.  If you update  a record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name,  the original record is located and  re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ot on  the diskette.  Before any on line  updat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 given an  opportunity to  cancel them.   When add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you are  given a choice to abort the  addition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 (PAYROLL.INX) is  read into memory  at the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ssion and the memory copy is used throughout the sess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of  the  session the  updated index  is  written o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information in the PAYROLL.DTA  file is upda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finish with each employee.   It is vitall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keeps in  step  with  changes to  the  employees. 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there  will be no  problems, but  if there is 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or the  computer is switched off, etc. in 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session the updated index will not have been written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, or if you have any other reason to doub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dex, then just erase it.  The PAYROLL.COM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 new index next time  it is run.   (Just to be on 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his is in fact what the PAYBATCH.COM program do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y Cyc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AYROLL.DTA file  is  physically re-organised  when a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is run, and at that time  all records for one employee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and a  new index  is  created.  If  you use  our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o copy the output file to the input director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take care  of  the index  as well,  but  if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reason  you get in  a situation where you  wish to do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n  be sure the  output .INX file  is also copied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 do not use the input index with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loyee records are important.  You should keep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  line records  include YTD  totals, but  details of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ay period.  We would have  liked to keep detail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year's  pay periods on line,  but if we did 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 handful of employees on each  diskette by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t least the prior run, and the accounting extract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outs of the accounting extracts (e.g. the Payroll Regis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backups is your responsibility - the system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for  you.   Please  bear   in  mind  that  the  PAYACCT.D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TDACC.DTA  files, plus  any .DIF  /  .DBF files  you cre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purposes, are rewritten in each pay cycle, the syste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 be temporary files  and writes over the  last one -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keep them you must back  them up (DOS COPY, etc)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cycle.  Also PAYROLL.DTA is  constantly being updated an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(after  warning you) the first time you 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pay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MAK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st cases the system will  tell you what you did wrong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 was missing,  etc.,  and continue  normally.  However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 can be  fatal (they will cause the program  to stop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tracks).  I  had  intended  to include  a  fatal error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o  give reasons etc. in  case of such a  system err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 Turbo Pascal, but I  ran out of  space to put it,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ive you this lis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ind of  errors are not usually due to  the 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omething  the user is  doing wrong, e.g. file  download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ta, diskette removed part way through, something DO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se explanatory messages indicate  where to look. 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Turbo will  give you  an error  type and  an error 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ing of the cod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RUN TIME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 Floating Point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2 Division By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3 Square Root Argument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 Natural Log Argmt 0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String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Invalid String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0 Index Out o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1 Scalar or Subrange out o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2 Out of Integer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0 Overlay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F Heap / Stack Collision (you ran out of Mem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I/O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 Fil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2 File not open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3 File not open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 File 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Error in Numeri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0 Op. not allowed on a Logic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 Not Allowed in Dire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 Assign to Standard File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0 Record Length Mis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1 Seek Beyond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9 Unexpected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0 Disk Wri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 Directory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File Siz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Too Man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F File Disappeared (Disk Changed ?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you get  one of  these  error codes  whil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.COM program the program will have terminated premat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 likely that  you lost  any changes to  the last  employ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.   Use the DOS DIR  command to check that  the PAYROLL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 greater than zero and has the  same or lat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as the PAYROLL.DTA file, if it doesnt then just erase the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A new one will be built next time you run the progra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while running  PAYBATCH.COM then you need  only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ny output file that was  in the process of being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occurred.  The  input is  read  only so  it will  no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  Just  delete the suspect  output file, correct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, and r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inds  of errors are  rare, but  they can happen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ake appropriate  action when they do.   Be particularly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unning PAYROLL CANADA from some  of the DOS MENU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.  If  you get one of  these errors some of  the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it.   The message may  flash briefly  on the screen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rogram grabs control (because its  purpose is to sto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ng directly with  DOS) and goes on to the  next step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y  not realise anything is  wrong let alone have 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it.  If you must use a MENU program then check what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 it  executes  abends.    Better  yet,  use  th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U.CO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RTING YOUR OWN PAYROLL.D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dd employees to our  test file for test purpos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once  you are ready to  start with your own  employe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pay cycle  you should  start a  new file  which has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on it.   None of our data should remain.   Keep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file  in case you want  to use it again, but  ERASE (DO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input and output  directories.  Do not erase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or any files which an extension starting .00?  . Do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NF file  (the "do not erases"  are all files which 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rectory)  if you have already  updat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contains.    Be  sure  to   check  the  Configuration   Men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CNFED.COM to check you have everything set up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the  .CNF file  is correct) then  transfer to  the PAYRO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add the  new employees (can be run as  a main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AYMENU.COM ).   It will warn you that there  is no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it  will  create  one.   Add  at  least  one  employe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the program,  else it will close the new 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 next time you run  it the index routine 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You must always start with a  proper file or no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isting empty file is not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INTS AND TIPS (FINE TU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mer Students and Others 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mption from Tax Deduction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nue Canada Claim Code 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Tax is  calculated on an annual basis.  The 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period is multiplied by how many pay periods per y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calculation, then the resulting annual tax is divided by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s  per year.   Therefore, if  you wish  to stop  ded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tax  set the TD1 claim  amount to something in 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ual value of the maximum likely pay period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ants processing payro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providing  this service for  your client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keep each clients employees in a seperate set of PAYROLL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ach with its own  PAYROLL.CNF file (which amongst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 points to  where  PAYROLL CANADA  is to  look  for the 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.   Only  one  PAYROLL.CNF  file is  allowed  o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o how do you solve that without duplicat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nd  over?  With a series  of DOS .BAT files.   Assum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say 3 companies, Co-A, Co-B, Co-C, your set up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          Directory           SUB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A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AY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ROLL         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                               PA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                                   PAY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A.BAT        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C.BAT                                PA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A.CNF                                PAY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-C.CNF            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rst running PAYCNFED.COM to create the .CNF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commpany it  will be  created as  PAYROLL.CNF s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it to whatever you want to call it (e.g.  Co-A.CNF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he next Company, rename its PAYROLL.CNF, etc. 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et  up the .BAT  files.  Example, Co-A.BAT 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 CO-A.CNF PAYROLL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NAME PAYROLL.CNF CO-A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 Co-A payroll  you would  then only  need to 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)  to  the  directory  holding  the  Payroll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/.CNF files then  type CO-A and press enter to  run the CO-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which would do the r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s Hints and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me up  with a suggestion you would like  to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s  then send it  in to  us.  If it  is valid we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include it  in the documentation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ject  to space  constraints).   Please  let us  know  if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e suggestion to your name and city or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 anonymous (assumed if you do not specify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X TABLES 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ROLL CANADA  contains Tax /  CPP /  UIC tables valid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nces and  Territories except Quebec.  The  Federal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or  Quebec, but  we skipped  the Provincial  tax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re are  substantial differences  to other  Provi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 collected directly by the  Provincial Governmen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ulas are not published in the Federal MC46 Booklet. 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n  Quebec would probably also require  u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nto French - something we  are not prepared to d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irst  see enough potential demand  to justify it.  If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of Quebec then please accept our apologies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 of econom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a Registered User then you have th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987 Federal and Provincial Taxes.   These Taxes are OK fo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try the system out  (keep your pay dates and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 in 1987  or prior  to  end July  1988 too).   To pro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y of the system, and because PAYROLL CANADA has tax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Provinces and Territories  (except Quebec) built righ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Revenue   Canada  MC46   Specifications,  they  are   no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able.   You must  become a  registered user  if you  wan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deral and Provincial 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ular price of PAYROLL CANADA is $269.95 - that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but  after you  have looked  at the programs  you will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ion of the work and the  skill which has gone into c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sterpiece.   This is the  Rolls Royce of PC  Payro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 costs have  been  very  high, and  the  market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 than for  most  programs.   It is  of  interest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owners  and accountants  who have  an IBM PC  or IBM 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and who do, or wish to  do, their own payro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going  to have  the wide  appeal of,  for example,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or a  general Menu Program, which  private individu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companies might want to  buy.  The per copy price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ed by the likely number of copies which will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at $269.95  it will  repay its  cost many  times o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 of time  for your  Bookkeeper  or Payroll  Manager,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the  increased accuracy and reduced  frustration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velop something like this in  house without adding 3 zer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at figure.  Sad to say, some companies have tr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want  to compare it to the IBM  Accounting Assista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roll Edition at $899.99 for the PC, or with one of the IB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Payroll Programs  at  around $5,000  or  $6,000.  Also,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 was  developed  right  here  in  Oakville,  Canada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, with our  equivalent PAYROLL USA system - 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d in Oakville, in the new Ashton Tate Developer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SALE PRICE $139.95 - SAVE $130.00 (48%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get things  started,  and in  recog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d sales expenses  allowed by Share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are having  a ShareWare  Sale.  If  you obtain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s a  ShareWare program (so we have  no sale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) and Register before  end January 1988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$130.00  discount   and  pay   only  $139.95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   That  is  a  48% saving.   Do  not 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also a mandatory  $35.00 annual fee for  Ta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issued once or twice  a year (depending on Revenue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$35 covers both (if as  in recent years there are tw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re a complete replacement of your existing program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provements or  changes to the system will 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refore  always assured of  having the most recent 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ROLL  CANADA System.  With  your January tax updat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ceive the most recent version of the T4PRINT.COM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paperwork,  please include  your  1988  update fe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cheque, though  if you  prefer the  update fe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erred until end 198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nue Canada tell  us that there will be no  July ta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7 - but a big tax  change is expected in 1988.  S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od "as is" until end December.  Go ahead, try it out,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, but please do not let that stop you from Registe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  The number of Registrations we get, and the time frame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, will influence our marketing plans for the future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has an influence  on price.  We do not see  it going any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oor response  may force a loading for sales  expense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ably sell it by more conventional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rial version may be obtained by downloading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 purchasing disks from  one of several Disk  Copy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ar in mind that  we receive nothing from the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we are totally reliant on your Registration.  Do i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rial version  is also available on  diskettes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for $20.00 (Limit one trial  order per customer).  If you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, a Registered User please  do not distribute anyth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not distribute.   Keep the  updates to  yourself. 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 updates  and we  get  to  hear of  it  then 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ed to legal action for  copyright violation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have received  your last update.  Only  the tr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fully functional,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L PERIOD - PROGRAMS HAVE AN EXPIR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be aware that if you do not pay the Registrati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 period expires  at end  July  1988.  Taxes  will be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n.  The  programs will stop working if 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r  the pay date  are beyond the end  of July 1988. 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m overnight, so allow a  month for postal etc.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your payment in before end May  1988 - earlier than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have the correct deductions and the sale price.  Do no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yourself in trouble with  Revenue Canada or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 Employees - Register  NOW.  Regrettably not 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 for ShareWare  programs on  the honour  system.  We  too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to   encourage  Registration,  and  to   protect  th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marketability  of this system.   We have no  obj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ying it out for free, but  if you like it and use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payroll is regular  or not at all - no  half measures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s are subject to the usual disclaimers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histle Systems &amp; Programming  Ltd. make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 or  implied,  including  but not  limited  to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 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programs and makes all programs available sol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event  shall  Anthistle Systems  &amp;  Programming Lt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  to  anyone   for   special,   collateral,  incidental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 damages in  connection  with or  arising 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 use of the programs and the sole and exclusiv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thistle Systems  &amp; Programming Ltd., regardless of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 shall  not  exceed  the amount  of  Registration  Fee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luding  Annual  Update  Fees).  Moreover,  Anthistle  System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Ltd. shall  not be  liable for  any claim  of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soever by any other party against the user of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LIDE SHOW IS HIGH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 a fuller  understanding of  PAYROLL CANADA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 you  see  the   series  of  annotated  electronic 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by PAYCDEMO.COM  .  They have  been  compressed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to  save download time  - PAYCD1.ARC and PAYCD2.ARC  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 expanded back  to full  size with the  ARC (version  5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 or  ARCE program  before you  can use  them.  You 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ven if  you already  have this  or earlier 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They are really an  extension of the document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work on either Mono or Colour Video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29th.  May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ristopher Anthistle, F.C.I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thistle Systems &amp; Programming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63 Patrici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akville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NADA L6K 1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lephone: (416) 845 79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ROLL CANADA V2.0 - 29th. May 1987 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