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EMRAM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EMRAM is a small utility that can expand your DOS mem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40K to a maximum of 736K using Enhanced Expanded Memory (E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EEMRAM, you must have a memory board that provides E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as the AST RAMpage. A companion program (DERAM)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store the "normal" 640K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s EEMRAM's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emram [/#] [/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run, EEMRAM will increase DOS-usable memory DOS from 64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 maximum of 736K.  The exact amount depends on your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, particularly on what type of display adap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installed.  You may want to run EEMRAM via your AUTO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up batch, ideally as the first external program ru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 c:\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em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al /S parameter instructs EEMRAM to (S)av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in memory where it can be accessed by the DE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(see below).  DERAM will not work unless EEMRAM wa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/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al /# parameter limits EEMRAM's use of EEMS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amount less than the maximum possible.  See "Lim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Siz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've included a small program that displays the tota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memory available to the system and the amount that'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 for DOS's use.  To see the effects of EEMRAM, just run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emory Size) before and after running EEM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explained below ("Memory Allocation"), EEMRAM work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pping EEMS memory to DOS addresses beginning at memory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000.  There is a potential conflict here: the Enhance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apter (EGA) may also use memory beginning at A000. 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 that you may have other hardware using this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.  The result of such conflicts is unpredictabl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likely is that extraneous data will appear in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also find that you have only a few program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ly use the extra EEMRAM memory and that you prefer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EMS memory free most of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RAM program helps with these situations by rever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ects of EEMRAM: it restores the original 640K of DO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eleases the EEMRAM-allocated EEMS memory back to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p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DERAM, you must have run EEMRAM with the /S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&gt; eemram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aves certain information the DERAM needs.  To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 640K and eliminate the memory conflict, just run DE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&gt; de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n example of using EEMRAM and DERAM, suppose that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have the extra memory available for one program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processor BESTWP.  The following command sequence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ri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&gt; eemram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&gt; best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&gt; de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enter these commands manually or make a small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PCED synony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posite situation holds where you want to run with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most of the time, but release it before running the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 program GREATGFX.  The following commands will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ing that you originally installed EEMRAM with /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&gt; de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&gt; greatg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&gt; eemram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when you use /S, EEMRAM places in memory a smal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our bytes) of information that DERAM needs. 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tored in the little used Interapplications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 (ICA).  If EEMRAM cannot find four consecutive unused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area, it cannot store the information and DERAM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ing Memory Size: /#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al EEMRAM /# parameter can be used to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uce the number of 16K pages of EEMS memory it assigns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"Memory Allocation Information" for more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use).  "#" is a decimal digit from 1 to 6 that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many pages you want as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EMRAM will normally assign all contiguous pag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A000 to B400 (6 pages maximum, or 96K).  However, the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cases in which you don't want all of this used, and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/# does.  An example of /#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&gt; eemram 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2 means "use only two 16K pages of EEMS memor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specify more pages than are available, EEMRAM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number available, in effect ignoring your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s a map showing the effects of all possible /#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ge       /1  /2  /3  /4  /5  /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       --  --  --  --  --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000       XX  XX  XX  XX  XX 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400           XX  XX  XX  XX 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800               XX  XX  XX 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00                   XX  XX 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000                       XX  XX &lt;---MDA memory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400                          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800                              &lt;---CGA memory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  --  --  --  --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B added   16  32  48  64  80 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tal KB  656 672 688 704 720 7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Alloc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 typical EEMS memory board is installed, it "backfill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memory to 640K; that is, some of the memory on the 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 is permanently assigned to DOS in such a wa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will appear to DOS to have 640K of main memor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40K occupies RAM addresses 00000 to 9FFFFF, or, in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ditional segment notation, memory segments 0000 to 9F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s beginning at A000 (the next segment above 9FFF)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gned to DOS by the EEMS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64K to 96K of addresses beginning at A000 ar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used on PC's.  On a machine equipped with a monochro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apter (MDA), display memory begins at segment B000,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4K open from A000-AFFF; on a machine equipped with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 adapter (CGA), display memory begins at segment B8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ing 96K open from A000-B7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possible to force the EEMS manager to assign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addresses and to convince DOS that the EEMS memory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gned is usable by the system, resulting in as much as 736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DOS-usable memory.  That is what EEMRAM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Contrary to popular opinion, DOS is not limited to 640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can use whatever memory is available, up to a limit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gabyte.  The limiting factor is your hardware.  DOS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memory up to the lowest memory address us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onent of your PC's hardware: adapter cards, ROM mo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.  Also, the DIP switches on many machines are limi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 of 640K switch-settable; to go beyond this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essary for software such as EEMRAM to override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EMS "exclusion"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EEMRAM is run, it asks the EEMS manager which pages (16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s) of memory are available for mapping.  EEMRAM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contiguous pages beginning at A000 and ending at B800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 of 6 pages (96K): A000, A400, A800, AC00, B00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400.  If an MDA is installed, the EEMS manager will i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EMRAM that pages B000 and B400 are not available, reulting i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ble pages (64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EEMS managers have an optional install-time swit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citly tells them NOT to allow mapping memory to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s.  For example, AST's REMM.SYS has an X parame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ludes p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vice=remm.sys /X=A800-AF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example, REMM would not map memory to pages A8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00, so EEMRAM would be able to use only A000 and A400 (3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).  If you find that EEMRAM is using less EEMS memory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d expect (or if you see the message "No pages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000"), you might look to this as a possible 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EMRAM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cted 640K of DOS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EMRAM expects to find 640K of DOS RAM in the system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the normal case if you have an EEMS board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'll see this message if you try to run EEM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ession" mode (format 1) twice in on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able to resize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EMRAM can't modify DOS's memory allocation block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hing has been done.  Always run EEMRAM directl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S prompt or via AUTOEXEC; don't run it as a "child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 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ed EMS memory is not enhanc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is world there are two kinds of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catons: EMS and Enhanced EMS (EEMS).  Standard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dware cannot do what EEMRAM has to do to map the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ory, so it cannot be used.  If you see this messag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 not have EEMS memory and you can't use EEM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accessing EEMS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eric message indicating that there's a proble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EMS manager software: it's corrupted,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anded memory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pages available at A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000 (hex) is the address where memory above 640K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t.  The EEMS manager has told EEMRAM that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page frame" available at A000, so EEMRAM can't assig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EMS memory there.  The most likely cause is tha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dware (EGA?) is already using this area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other possibility is that you have set an exclusion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page A000 when loading your EEMS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: unable to save /S information for DE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is insufficient memory unused in the are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EMRAM/DERAM use to pass needed information back and fo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a warning message: EEMRAM itself has run successfu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 DERAM w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 pages are 1-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nly legal values for the /# parameter are 1 through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EMS memor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of your expanded memory is already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AM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already set to 640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RAM has found that the system already shows 640K of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ory, so it hasn't done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EMRAM not run with /S option, unable to resize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order to use DERAM, you must run EEMRAM with the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itch.  If you did run EEMRAM with /S and you se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, some other program is using the same area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EEMRAM/DERAM use to pass information back and fo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ill not be able to use DERAM in this case (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's unlike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accessing EEMS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eric message indicating that there's a proble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EMS manager software: it's corrupted,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anded memory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able to resize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RAM can't modify DOS's memory allocation block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hing has been done.  Always run DERAM directl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S prompt or via AUTOEXEC; don't run it as a "child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 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We can't promise that EEMRAM will work with any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ware configuration.  If your hardware conflicts with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EMRAM does (EEMRAM won't run properly, system locks up, etc.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's nothing we can do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EEMRAM is not a TSR (i.e., it is not resident).  It ru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tes, restoring the full amount of memory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EEMRAM is not a TSR, don't try to use MARK/RE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E, POPDROP, or similar TSR managers to "remove" EEM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EMRAM cannot be removed by these mana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EEMRAM and DERAM both return an errorlevel of 255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ounter any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If EEMRAM needs more EEMS memory than is availabl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all that is available.  If no EEMS memory at a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, it i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Remember that EEMRAM requires ENHANCED expanded memor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EMS memory that conforms to the Ashton-Tate/Quadram/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hanced Expanded Memory Specification (AQA EEMS).  EEM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work with "standard" (Lotus-Intel-Microsoft or LIM)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such as that provided by the Intel Above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/License/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cument and the program files EEMRAM.COM and DERA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"the software") are copyrighted by the author. 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wner hereby licenses you to: use the software; make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s of the program and documentation as you wish; giv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s to anyone; and distribute the software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a electronic means.  There is no charge for any of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you are specifically prohibited from charg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ing donations, for any such copies, however mad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distributing the software and/or document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rcial products without prior permission.  An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nted to not-for-profit user's groups, which are authoriz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ge a small fee (not to exceed $7) for materials, hand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age, and general overhead.  NO FOR-PROFIT ORGANIZ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IZED TO CHARGE ANY AMOUNT FOR DISTRIBUTION OF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FTWARE OR DOCUMENTATION, OR TO INCLUDE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OR DOCUMENTATION WITH SALES OF THEIR OWN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CLUDES A SPECIFIC PROHIBITION AGAINST FOR-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ANIZATIONS DISTRIBUTING THE SOFTWARE, EITHER ALONE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SOFTWARE, AND CHARGING A "HANDLING" OR "MATERIALS" FE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THER SUCH FEE FOR THE DISTRIBUTION.  NO FOR-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ANIZATION IS AUTHORIZED TO INCLUDE THE SOFTWARE ON ANY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WHICH MONEY IS CHARGED. 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copy of the software may be distributed or given awa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cument; and this notice must not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warranty of any kind, and the copyright own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able for damages of any kind.  By using this fre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gree t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ftware and documentati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(C) 1987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ristopher J. Dun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Cove Softwar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ost Office Box 10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lumbia, Maryland 210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301) 992-93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 to Chris Dunford [CIS 76703,2002]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