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- the $tokTraX Dat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in the $tokTraX documentation, $tokConv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ally recognize and convert data files captured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s to $tokTraX format.  Nevertheles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you should be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$tokTraX, $tokConv reads the data directory pat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TRAX.DEF file, and therefore must resid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$TOKTRAX.EXE and $TOKTRAX.DEF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files you wish to convert, though,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your data (.STK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$tokConv depends on a "trigger" to determine which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was captured from, a unique string of charact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dentified in eac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pecify the file to be converted, $tokConv first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nd starts reading it, line by line, search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ing phrase. If a trigger is not recognized by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the end of the file (EOF), a message to that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a trigger IS identified, however,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d and $tokConv branches to the appropriate rout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then re-opened and the convers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thing to know about all of this is the trigg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or each type of file.  Otherwise you might no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information from the service for $tokConv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n currently supported formats, and their triggers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icroQuote current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four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icroQuote historical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Cusip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six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Jones News Service current quotes (//C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DOW JONES ST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Jones News Service historical quotes (//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DOW JONES HISTOR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Jones Market Manager Plus current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Market Manager PL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current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TICK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five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historical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CUSIP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irst ten characters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N Market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MONITOR NAME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tock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P-E   (hd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Historical Quotes (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by the string "ENTER A DATA REQU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 anywhere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see other formats converted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5.25" 2S/DD) containing a COMPLETE and UNEDITED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captured during an online session. I make no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o when (or if) an update will be available, but I will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Basic 4.0 source code is included if you wan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conversion youself. Please send me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 that you write so I can make it availabl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TraX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execution of $tokConv, without operator interventio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y including the file you want to convert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he syntax is:     $TOKCONV /F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     $TOKCONV /Fgeni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note that there is NOT a space between /F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)  This feature allows you to build a BATCH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convert the same file without having to specify it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 For instance, if every day you capture your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a file called STOCK.DAT, you could pu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FST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K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batch file called CONVERT.BAT.  This would load the $T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 program, convert the STOCK.DAT file, exit $TOKCONV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$TOKTR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-echo" command line option speeds conversions from 20%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 by omitting the display of each data line as it'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     $TOKCONV /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uns $tokTraX when the data conversion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:         $TOKCONV /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recognition of a data format.  Very useful i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verted does not contain the required "trigger" phra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ways download from the same service. 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CISHQ   (CompuServe Historical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CISCQ   (CompuServe Quick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FNN     (FNN MarketW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GECQ    (GEnie Current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GEHQ    (GEnie Historical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SOURCE  (Source Stock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DJCQ    (Dow Jones Current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=DJHQ    (Dow Jones Historical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E: Command line switches can be stack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fTODAY.DAT /=CISCQ /NE /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$tokConv that the file TODAY.DAT has CompuServe's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format, and to convert it without echoing each lin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done, the main $tokTraX program will be sta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TraX is NOT a communications program.  There's no way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ever write a communications program that could com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omm Plus (or any of the others), so I decided early o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n try.  Besides, to do so would make the program much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historical and daily quotes into the $tokTraX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requires that you use the "capture" feature of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 you use, and then convert i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. Here's a sample ProComm Plus script file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.ASP) that automates the capture process for daily 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"DEL C:\$TOKTRX3\DATA\CIS.DAT"    ;delete yesterday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LINKED                         ;if not already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"15"                           ;  dial directory entry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         ;  (substitute your CIS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"1"                             ;pause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^M"                         ;send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Host Name:" 60               ;wait 60 seconds fo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"2"                             ;pause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CIS^M"                      ;send ho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User ID:" 60                 ;wait fo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00000,0000^M"               ;send YOU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Password:" 60                ;wait fo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PASSWORD^M"                 ;transmit YOU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!" 60                        ;wait 60 secs. for !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GO QUOTES^M"                ;go to Micro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9 Instructions/Fees" 60      ;wait for final menu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SET PAG OFF"                ;turn off "MORE !"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PEN "C:\$TOKTRX3\DATA\CIS.DAT"   ;open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1^M"                        ;select current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Issue:" 60                   ;wait fo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ALG,CG,CNG,DEC,DRXR^M"      ;send list of ti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Issue:" 60                   ; "Issue:" prompt will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SII,VLO,ZF,AL,ASTA^M"       ;  when list is do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Issue:" 60                   ;  repeat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NUI,SFX,SOI,SUNW,TWP^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 "Issue:"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CLOSE                             ;clo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^M"                         ;send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5;pause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"OFF^M"                      ;log off of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                                ;hang up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                       ;exit ProComm Plus (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ample, I'm "capturing" the CompuServe daily quot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"CIS.DAT".  After leaving ProComm Plus, I run $tokCon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 quotes to $tokTraX format.  Each line of CIS.DA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 and appended to the appropriate ".STK" file.  Whe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s are complete, you can run the main $tokTraX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alyze the sto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ire process can be automated by creating a "batch"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load GRAF.COM or GRAPHICS.COM into memory (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change to your communication program'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start ProComm Plus and execute the CIS.ASP scrip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PLUS /f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after ProComm is done, change to the $tokTraX dir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$toktr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start $tokConv, specifying the captured CIS.DA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   the CIS Quick Quote format, and auto start $tokTr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OKCONV /fCIS.DAT /=CISCQ /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ave this under the name "GO.BAT",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urning on your computer is type "GO", press "ENTER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x while the machine does all the work!  I capture abou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every day using this method, and in less than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a 2400 baud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f you have written an ASP script file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, please send me a copy so I can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$tokTraX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