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۳�۱    �۱               �۱      �������۱                      �۱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۱� �۱ �����۱             �۱ �۱     �۱                          �۱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۱� �     �۱      ����۱   �۱�۱      �۱   ��۱  �۱    �۱        ��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۳۱   �۱     �۱  �۱  ���۱       �۱    �۱�۱     ���۱     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۱   �۱     �۱  �۱  ����۱      �۱    ���۱     �۱ �۱      ��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۱� �۱   �۱�۱  �۱  �۱  �۱ �۱     �۱    �۱      �������۱    �۱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۳�۱     ��۱    ����۱   �۱  �۱    �۱    �۱     �۱     �۱  �۱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 </w:t>
      </w:r>
      <w:r>
        <w:rPr/>
        <w:t>Stock Tracking System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 </w:t>
      </w:r>
      <w:r>
        <w:rPr/>
        <w:t>C. E. Raymon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</w:t>
      </w:r>
      <w:r>
        <w:rPr/>
        <w:t>2419 Hodges Bend Circ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</w:t>
      </w:r>
      <w:r>
        <w:rPr/>
        <w:t>SugarLand, Texas  7747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Copyright 1987, 1988, 198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and Guarantee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okTraX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Menu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Menu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Names and Symbols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/create data files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data from disk files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second data file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 functions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/edit/add data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ve statistics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data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stock data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stock data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$tokTraX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ETUP utility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okFol portfolio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version 3 of $tokTraX!  Registered (and other)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older versions should find enough new featur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upgrade well worthwhile.  Investors new to the $tokTr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ll discover a securities database that is fast, easy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, and pow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some "professional" stock charting programs ha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(most of which you will never use), they are al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xpensive!  $tokTraX, on the other hand, places sever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basic and useful technical charting tools at your fing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at less than half the cost of a single share of IBM st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strengths of $tokTraX is the discretion i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ay you collect and view your data.  Do you save 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daily stock data?  $tokTraX doesn't care.  Woul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compare the graphs of two different stocks side by sid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blem.  Did you forget the stock symbol of a company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?  Ask $tok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version 3 of the $tokTraX system now has portfol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!  If you own (or used to own) shares of the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're examining, $tokTraX can display a summary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, including gain or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hat good is a stock tracking program unless it has som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ack?  Sure, you can take the morning paper and manual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ay's trading data into any charting program.  But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more than two or three securities, manually enter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ata every day will get tiresome very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anion program to $tokTraX, called $tokConv, is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tokTraX package for just this purpose. If you have a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now how to use the "capture" feature of you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- and if you subscribe to GEnie, Dow Jones News Ser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, or CompuServe - $tokConv is just what you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kConv will automatically recognize "captured" historic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data from any of these services, convert it to $tokTr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nd update your data files.  All you have to do is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me of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AT&amp;T 6300, as an example, conversion of a CompuSer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quotes for over 80 companies takes less than a min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year's worth of Dow Jones Historical data - 250+ trading day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onverted in 90 seconds. (These times will vary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) Try entering that much data by hand!  A sam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formats is included for you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with the $tokTraX package is the QUICKBASIC 4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for $tokConv. $tokConv is being placed into the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so that other data formats (that I don't have access t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dded by users.  All I ask is that (1) you mai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of the other conversions if you add your own, (2)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a copy of the new code so that I can make it an "offic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$tokTraX package, and (3) do NOT include a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s part of the $tokTr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ock trader who uses technical analysis can be liken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ter tracking a bear (or bull) in the woods. While the anima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s may appear to have no discernible pattern, a good h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ometimes interpret the signs and guess which way the cr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s leave tracks, too, and their resemblance to those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amous RandomWalk beast has been demonstrated many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ed with $tokTraX, your chances of bagging that beast are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I feel that $tokTraX is an outstanding value.  If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ors try it, I think they'll agre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gistration and Guarante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now everyone knows the idea behind Shareware, and I su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st of us are guilty of using one or more of these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not giving the author his due. So I'm going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a little different - at least as far as Share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 all, go ahead and try the program out to see if you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he version that you have is complete; it is NOT a demo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limitations that will be removed only for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(There is a small "commercial" to remind un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$tokTraX is Shareware, not "freeware".)  The "$tokFol" p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io manager and "$tokConv" conversion utility ar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tokTraX package at no extra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yourself using $tokTraX on a regular basi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amount requested on the enclosed registration form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gistered for a period of one year from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and entitled to automatically receive any major rev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$tokTraX that may be released during the registr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if during that year you become dissatisfied with $tokTr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REASON, I'll refund your money (less five dolla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ge and handling).  That's a one year, unconditional,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guarantee!  Fair enou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antime, you are encouraged to distribute $tokTraX f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, IN ITS ORIGINAL FORM.  Please do NOT distribute $tokTraX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en alter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kTraX Install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kTraX can be run from either floppy or hard disk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ke most programs) it's most efficient when run from a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hard disk, $tokTraX should be installed in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such as C:\$TOKTRX3.  If you wish, the data (.ST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n be placed in the same directory, or they can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ub-directory such as C:\$TOKTRX3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$TALL.BAT file included on the distribution disket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stall the program on any drive from C: to E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all files in a \$TOKTRX3\DATA\ directory structure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$TALL C: (for example) to create and transfer all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C:\$TOKTRX3 and C:\$TOKTRX3\DATA\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when to insert the second $tokTraX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ceived $tokTraX in archived form, the HIN$TALL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and copy all of the files into the \$TOKTRX3\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use one of the IN$TALLation program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un the $ETUP program and define the data directory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xecuting $tok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loppy-based system, $tokTraX normally will be ru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(A: or B:). Again, the data files may or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laced in a sub-directory. It's entirely up to you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istribution diskette, $tokTraX is ready to run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ertainly recommend that you first mak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when you run $tokTraX for the first time, be sure use $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the default settings - including graphics adap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irectory - are defi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kTraX requires at least CGA (color graphics adaptor) to o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 EGA, VGA and AT&amp;T also work, but must be select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ETUP program.  Hercules cards are not sup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going to print any of the graphics scree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kTraX offers, you will need to load a graphics scre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- such as GRAPHICS.COM or GRAF.COM (for CGA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TSCN.COM (for EGA) - before running $tokTraX. 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placed in your AUTOEXEC.BAT file, or in the ST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kTraX Operation - Opening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program, go to the directory that contains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KTRAX.EXE program, then type $TOKTRAX (or ST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you can use command line options to load a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s:             $TOKTRAX file #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file" is any legitimate $tokTraX data (.STK)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#records" is the number of records you want to load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$TOKTRAX IBM 1987"   will load all IBM data from 1987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 F 100"   will load the last 100 Ford Motor Comp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inter is not attached, or is off-line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lashed. (A printer isn't really necessary - unless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omething, of course - but sometimes I just forget to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 on.) The message will time out in a few seconds, or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rush things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after a short commercial message (for un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), the title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۳�۱    �۱               �۱      �������۱                       �۱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۱�� ۱ �����۱             �۱  ۱     �۱                           �۱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۱��      �۱      ����۱   �۱�۱      �۱   ��۱  �۱    ��۱        ��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۳�۱   �۱     �۱  �۱  ���۱       �۱    �۱�۱     ����۱     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۱   �۱     �۱  �۱  ����۱      �۱    ���۱     �۱  �۱      ��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۱�� ۱   �۱�۱  �۱  �۱  �۱ �۱     �۱    �۱      ��������۱    �۱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۳�۱     ��۱    ����۱   �۱  �۱    �۱    �۱     �۱      �۱  �۱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 </w:t>
      </w:r>
      <w:r>
        <w:rPr/>
        <w:t>Stock Tracking System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$tokTraX retrieves the default settings (includ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path, printer initialization string, portfolio name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$TOKTRAX.DEF file.  All of the files in the dat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n sorted and saved to a file called $TOKTRAX.DIR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nished, a window containing the opening menu o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        �       $ t o k T r a X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ingle-user license for    �        �        Opening  Menu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rnelius Vanderbilt      �        � Load data from disk fil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� </w:t>
      </w:r>
      <w:r>
        <w:rPr/>
        <w:t>Update/create data files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        � Company names and symbol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Portfolio ($TOKTRAX.FOL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Utilities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</w:t>
      </w:r>
      <w:r>
        <w:rPr/>
        <w:t>(press ESCape to exit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selection, just move the bar with the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In reverse order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window containing menu selections for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</w:t>
      </w:r>
      <w:r>
        <w:rPr/>
        <w:t>$ t o k T r a 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</w:t>
      </w:r>
      <w:r>
        <w:rPr/>
        <w:t>Utilities 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gistration instruc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xecute DOS comman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ist a disk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un $etup utilit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turn to Main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(press ESCape to exit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- displays instruction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py of $tokTraX.  Registered users should use the $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enter their name and registration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$ t o k T r a X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$tokTraX is distributed as Shareware, and is not in the public domain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</w:t>
      </w:r>
      <w:r>
        <w:rPr/>
        <w:t>If you find the program useful, please register as follow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</w:t>
      </w:r>
      <w:r>
        <w:rPr/>
        <w:t>Personal use......................... $  44�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</w:t>
      </w:r>
      <w:r>
        <w:rPr/>
        <w:t>Corporate site license............... $ 222�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</w:t>
      </w:r>
      <w:r>
        <w:rPr/>
        <w:t>Send check or money order to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�                 </w:t>
      </w:r>
      <w:r>
        <w:rPr/>
        <w:t>C. E. Raymond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�             </w:t>
      </w:r>
      <w:r>
        <w:rPr/>
        <w:t>2419 Hodges Bend Circle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�             </w:t>
      </w:r>
      <w:r>
        <w:rPr/>
        <w:t>SugarLand, Texas  77479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</w:t>
      </w:r>
      <w:r>
        <w:rPr/>
        <w:t>Registered to:  I. M. Ri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Licensed users will automatically receive any major revisions of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$tokTraX for a period of one year after the registration date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</w:t>
      </w:r>
      <w:r>
        <w:rPr/>
        <w:t>This program is distributed as i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>Performance guarantees are neither expressed nor implied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Copyright 1987, 1988, 1989 by C. E. Raymond. All rights reserved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iling your registration check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 - creates a DOS shell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 DOS command (or other small program) from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hile $tokTraX remains resident in memory.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press &lt;ENTER&gt;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 disk file - brings up a directory bar-menu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les in the 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file to be viewed, or press ESCape.        Selection: $TOKTRA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$TOKTRAX.DEF�$TOKTRAX.DIR�$TOKTRAX.FOL�AAPL.STK    �AAPL1.STK   �ABC.FO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EDS.STK  �AIC.STK     �AL.STK      �ALG.STK     �ARCSTK.BAT  �ASTA.ST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C.STK       �CCE.STK     �CG.STK      �CGP.STK     �CHX.STK     �CISCQ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CISCQ.BAK   �CLIFF.FOL   �CNG.STK     �COMP.STK    �CPQ.STK     �DAL.ST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DEC.STK     �DJ_30.STK   �DRXR.STK    �E.STK       �ENE.STK     �F.ST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BRX.STK    �FOIL.STK    �GE.STK      �GM.STK      �HRB.STK     �IBM.ST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ICSI.STK    �INTC.STK    �IP.STK      �KCSG.STK    �KGT.STK     �KO.ST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LDL.STK     �LOTS.STK    �LYO.STK     �MAT.STK     �MIN.STK     �MND.ST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MSFT.STK    �MTI.STK     �MUN.STK     �NEW.FOL     �NSM.STK     �OXY.ST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P.STK       �PCLB.STK    �PEL.STK     �PN.STK      �SFX.STK     �SO.ST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OI.STK     �SSFT.STK    �SUNW.STK    �TESTING.FOL �TET.STK     �TGT.ST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UK.STK      �UT.FOL      �UTILITY.FOL �VLO.STK     �VLP.STK     �XON.ST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Z.STK       �ZF.STK      �ZTEST.STK   �      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5  files avail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arrow, HOME and END keys to move 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list, or just type in the file name.  Either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&lt;ENTER&gt;, the command "LIST filename" is iss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S, causing the batch file "LIST.BAT" (suppl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okTraX) to type the selected "filename" to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If you have a good file-listing program (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Buerg's excellent "LIST.COM") somewhere in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you can delete "LIST.BAT" and that program should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fine. The program MUST be named LIST.EXE or LIST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or you could modify LIST.BAT to call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etup utility - executes the $tokTraX $ETUP utility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which is contained in a separat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 -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kTraX Portfoli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$tokTrax Portfolio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ompany names and symbo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play the name of the compan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nalyzing, it has to be entered into the $TOKTRAX.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When you press &lt;N&gt;, a list of "named" symbol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#  SYMBOL 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  -------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2  CG       COLUMBIA GA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3  CSX      CSX COR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4  CUL      CULLI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5  DGN      DAT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 DE       DEERE &amp; C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7  DIA      DIAMOND SHAMR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8  DEC      DIGITAL EQUI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,&lt;#&gt;,&lt;F&gt;ind,&lt;E&gt;dit,&lt;P&gt;rint,s&lt;O&gt;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ome&gt;,&lt;End&gt;,&lt;PgUp&gt;,&lt;PgDn&gt;,&lt;Ins&gt;,&lt;Del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ral options across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 -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#&gt;     - allows a file to be loaded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mbols directory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hrough the LOAD procedure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number of a data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&gt;dit  - allows editing of a company name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&gt;rint - prints all company names and symbol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&lt;O&gt;rt  - alternately sorts by company name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ind  - finds a company name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ome&gt;  - displays the first 20 symbol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d&gt;   - displays the last 20 symbol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  - displays the previous 20 symbol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- displays the next 20 symbol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&gt;   - inserts a new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 - deletes a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changes have been made, when you press &lt;Esc&gt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if you want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s many (or as few) names as you wish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and not just those issues that you're tra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TOKTRAX.SYM file included with $tokTraX contain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symbols and company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/create data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an on-line stock service, you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eed this command very often.  Updating stoc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isn't the preferred way to spend one's even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.  Still, sometimes it's necessary, so I'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cess as painles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ack more than one stock, you would certai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edious if you had to load the entire (.STK) dat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urity before you could add the day's activity.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files to be updated (appended) without load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It also allows new fil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method of selecting a stock to update is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for "loading" a stock.  To create a new stock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you obviously must type in a symbol for the 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press &lt;ESCape&gt; to return to the "Opening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'll be asked for a date - which defaults to "today'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 - and the high, low, close and volume.  Then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at the data is correct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continue, or press "N"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e "update/create" selection is 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ta has not already been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won't need this option very often. It's MUCH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pture data from an on-line database and convert i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okConv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data from disk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find yourself in the opening menu, "Load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default selection (as this is the most likely ch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selected by simply pressing &lt;ENTER&gt;. 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ed and there are no records in memory, $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 probably will want to 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okTraX data file names are always saved using th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th STK extension.  "Load" will immediately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rted directory of all available $tokTraX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file do you wish to load?    Selection: AAPL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APL  �AIC   �AL    �ALG   �ASTA  �CGP   �CHX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NG   �COMP  �CPQ   �DAL   �DEC   �ENE   �F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FBRX  �FOIL  �GE    �GM    �HRB   �IP    �KCSG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KGT   �KO    �LDL   �LOTS  �MAT   �MUN   �NSM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OXY   �P     �PCLB  �PEL   �PN    �SSFT  �SUNW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ET   �TGT   �TOS   �UK    �VLO   �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 (STK) fil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election - in this case the first available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- is highlighted and indicated in the "Selection:"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 that stock, or use the arrow keys, &lt;Home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, &lt;PageUp&gt; and &lt;PageDown&gt; keys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  You also can just type in the symbol you want to loa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stock (.STK) files allowed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200.  If you track more files than that, you'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second data directory and select it with the $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a symbol and pressing &lt;ENTER&gt;, a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screen, requesting the period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:\$TOK\DATA\C.STK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eriod:  Load ALL Data (  &lt;ENTER&gt; 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Specific year (   YYYY   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# years       ( 1 - 4    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# records     ( 5 - 1500 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Starting date (YYYY-MM-DD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Main Menu     (     0    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re are several ways that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iod.  $tokTraX evaluates your keyboard entry he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and value of you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oad all available records,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&lt;ENTER&gt;. Everything in the file will be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up to the maximum specified in the $TOKTRAX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the section on $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umber from 1 to 4, $tokTraX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re requesting a specific number of years of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back from the current date.  ENTERing a "1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ill cause $tokTraX to check the current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rieve from the selected file all records 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ast year (assuming that much data is avail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ata file contains weekly quotations,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records will be loaded. About 250 trading day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if the file contains dai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a number greater than 4 causes $tokTraX to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look at a specific number of records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records allowed). Entering 250,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ad the last 250 records from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oad the data for a specific year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the year (all four digits) 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data for the specified year will be retrie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rting date for data retrieval can also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ntered six or more characters (e.g., "030189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989/03/01"), $tokTraX will take that as the start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loading data, and then request an ending date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enter an ending date or press &lt;ENTER&gt;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okTraX to read all the remaining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here that, throughout $tokTraX, dates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-mm-dd       1989-04-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/mm/dd       1989/04/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.dd.yy         4.1.89 or 04.01.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-dd-yy         4-01-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/dd/yy         04/1/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ddyy           0401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mmdd           89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es will be converted by $tokTraX to the yyyy-mm-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facilitat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you change your mind about loading a fil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0" (zero)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period has been selected, the file $TOKTRAX.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arched for the company nam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symbol.  If it's found, succeeding scree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mpany name, as well as the symbol. (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entry for the symbol, you can enter it la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Company names and symbols" from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ortfolio file is also searched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"Portfolio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quested file has finished loading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statistics for the current data (see the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section) and the Main Menu, which will now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T INVESTMENT CORP.               A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price:      11.500  on 1989-01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ing price:         7.500  on 1989-05-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:              -4.000   -34.783%  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 �        </w:t>
      </w:r>
      <w:r>
        <w:rPr/>
        <w:t>$ t o k T r a 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est high:        12.000  on 1989-01-30  �           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est low:           5.375  on 1989-03-31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:                6.625                 � 1 � Load stock data from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 � </w:t>
      </w:r>
      <w:r>
        <w:rPr/>
        <w:t>2 � Save stock data to dis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erage close:        7.812                 � 3 � Graph stock activit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d. deviation:       1.740  � 22.28%       � 4 � View/edit/add dat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 � </w:t>
      </w:r>
      <w:r>
        <w:rPr/>
        <w:t>5 � Print stock dat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volume:        24,857                 � 6 � Company names/symbol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erage volume:         366                 � 7 � Portfolio ($TOKTRAX.FOL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d. deviation:         256  � 70.17%       � 8 � Utiliti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 � </w:t>
      </w:r>
      <w:r>
        <w:rPr/>
        <w:t>9 � Restart $tokTra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    </w:t>
      </w:r>
      <w:r>
        <w:rPr/>
        <w:t>68 AIC records in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     </w:t>
      </w:r>
      <w:r>
        <w:rPr/>
        <w:t>(press ESCape to exit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Opening Menu, use the arrow keys to make your sel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The &lt;Home&gt; and &lt;End&gt; keys also work.  &lt;Escape&gt;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$tokTraX completely.  The other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data from dis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Load" again while other data is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$tokTraX will ask if you want to reta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or replace it with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68 AIC recor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currently in memo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Retain AIC data in memo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Replace current data record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Press &lt;Esc&gt; to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replace it, old information will be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ew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ing the previous data, on the other hand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to be appended to the current data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ossible to load the files of two different stoc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ir graphs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thing - since the appended file is probabl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e order with the original data, a "sOrt"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when you return to the Main Menu.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sort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stock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Graph" is selected, a dot graph of closing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otted immediately, and several Overlay an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listed acros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ser graphics sequence - If you find yourself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same sequence of overlays when look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phs, you can press "U" and let $tokTraX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for you.  The sequence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utline -  connects the dots to form a line grap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If "O" is the first overlay selected,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e line will be filled. If you want the line 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n't like the filling, select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"Outline" is selected, it will be redraw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ffset to make the line heavier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ing an outline if several overlays have crow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ilo - graphs the high, low, and close for each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verlay works best if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ess than 125, otherwise the lines are so 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you can't distingui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H&gt; again will connect the high and low poi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price-range envelope over the entir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rice - overlays lines indicating the price level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between lines is determined by the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s in the file, but is never less than one doll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ny stocks, therefore, may not graph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&lt;D&gt;ev - overlays 3 heavy lines across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line represents the average clos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. The other two lines indicate one standard devi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above and below the average. Additional key p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raw the second, third, etc., deviations. 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know what a standard deviation is, just thin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the average difference from the average pr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ot strictly true, it's pretty cl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&lt;A&gt;vg - A moving average can also (allegedly)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buy or sell signals - IF you can select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 to be averaged. A number that's too 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kely be overly sensitive to price fluctu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broker's fees alone can eat you alive!), while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an average won't be sensitive enough and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 the best buy/sell points.  Maybe there's a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for determining the number of days to us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verage. Let me know if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&gt;olume - draws a bar graph indicating the activ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ock in a window across the bottom of the 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indicating the average volume and the high st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d deviation are also drawn.  (The high dev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ccasionally cannot be seen if it is so cl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erage line that they me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V&gt;olume is the second graphics menu selecti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will be "painted".  This option is off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ely for aesthetic reasons - it looks nice. 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creen print" of the graphic is made,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olume bars can't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&lt;B&gt;alance-volume - draws a line graph across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which supposedly indicates the 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ce in an issue.  Developed by Joseph Granvil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is calculated by accumulating volu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with positive price movement, and subtr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when the price falls.  Activity is ignor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no change in price.  Even on days with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movement, significant trading activity can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emendous impact on the OBV indicator. The "neutra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n the graph is a reference back to the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for the dat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haiken's volume accumulator - Mark Chaiken's tech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s the volume by a factor based on the high, 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verage of daily stock prices.  The formula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lcu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sing price - averag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.volume = volume  x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igh price - 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t least one potential problem with this te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que.  Suppose in a fast-changing market that toda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ing price is higher than yesterday's close, but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's average price.  This would cause a negative accu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ation in a rising market!   The opposite scenario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accumulation in a declining market - is als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ity, but since these are relatively infr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s, you "probably" don't need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ll information about Mark Chaiken's vol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mulator was derived from "TIMING THE MARKET"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ss Research, Inc. (1986). If there are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y interpretation, I apologize to all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onth - draws vertical lines separating each month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. The month and year are displaye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$&gt; - indicates buy and/or sell points on the graph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ymbol was found in the default portfoli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fer to the section on $tokTraX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acebar&gt; - toggles the OVERLAY and OPTION prompts 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screen so that a "clean" screen prin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tSc&gt; - prints the graphics screen, IF a graphics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program - such as the GRAPHICS.COM program su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S - is resident in memory.  GRAPHICS.COM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llent public domain offering by Marty Smith, GRAF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vailable on many bulletin boards),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 CGA graphics screen to an Epson-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 To print an EGA graphic, EPSON.COM (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) is also available from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edraw - blanks the graph and redraws the original dot 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losing quotations, allowing you to start over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look at a different combination of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-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edit/add stock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allows you to view, edit, or ad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e last 20 records in the file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ince these are usually the ones you're most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The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#  Yr-Mo-Da   Hi/Bid  Low/Ask    Close   Change       OBV       CVA  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 ��������  �������  �������  �������  �������  ��������  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9  89-04-12    6.000    5.875    6.000    0.000     -6874      -413     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89-04-13    6.125    5.875    6.000    0.000     -6874      -413      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 89-04-14    6.125    5.875    5.875   -0.125     -7094      -633     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2  89-04-17    6.125    5.875    6.000    0.125     -6660      -633      4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3  89-04-18    6.500    6.000    6.375    0.375     -6113      -360      5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4  89-04-19    7.375    6.375    7.375    1.000     -5491       262      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5  89-04-20    7.375    7.000    7.125   -0.250     -6043        78      5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6  89-04-21    7.250    7.000    7.250    0.125     -5748       373      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7  89-04-24    7.375    7.000    7.000   -0.250     -6179       -58      4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8  89-04-25    7.375    7.125    7.250    0.250     -5968       -58      2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9  89-04-26    7.375    7.250    7.250    0.000     -5968      -251      1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0  89-04-27    7.375    7.250    7.375    0.125     -5868      -151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 89-04-28    7.375    7.250    7.375    0.000     -5868        22     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  89-05-01    7.375    7.250    7.250   -0.125     -6044      -154      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3  89-05-02    7.375    7.250    7.250    0.000     -6044      -324     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4  89-05-03    7.375    7.125    7.125   -0.125     -6410      -690      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5  89-05-04    7.375    7.125    7.250    0.125     -6305      -690     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6  89-05-05    7.250    7.125    7.250    0.000     -6305      -481      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7  89-05-08    7.375    7.125    7.125   -0.125     -6525      -701     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8  89-05-09    7.500    7.125    7.500    0.375     -6227      -403      298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C             &lt;PgUp&gt;,&lt;PgDn&gt;,&lt;Home&gt;,&lt;End&gt;,&lt;E&gt;dit,&lt;S&gt;plit,&lt;G&gt;oto,&lt;Del&gt;,&lt;Esc&gt;?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marked OBV and CVA contain Granville's On-Bala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and Chaiken's Volum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, several options will be displayed across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some of which use the number pa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&lt;NumLock&gt; 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Up&gt; - display the previous 20 records. (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 ARROW will step back 10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Dn&gt; - display the next 20 records. (Note: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RROW will step forward 10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 - display the first 2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  - display the last 2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&gt;dit - edit or add to data file.  When edi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, you will first be asked for the "Quote#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want to change. If you respond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record number, you will then be show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value for each item in the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for the new value. If there's no chan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nswer the "Quote#" prompt with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than the number of records (N) in the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N+1 will be created as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N, except that the date will be incre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eekends, Christmas, New Years Day, and the 4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July are automatically skipped). Now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the questions, again pressing &lt;ENTER&gt;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items that do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plit- When a stock splits, I like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prices so that they reflect the new st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 To do this, answer the "Ending Day #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th the record number of the day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lit, and the "Ratio" prompt with a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"3:1". All prices up to the day of the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, in this case, be divided by three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mistake, just split it again, this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reverse ratio, e.g. "1: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sert&gt; - see &lt;E&gt;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ete&gt; - Kill a record by specif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Warning - no confirmation is request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ENTER&gt;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oto - page to a specific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- return to the Main Menu. If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made in the file, the data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statist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ata is first loaded into memory, the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of that data are calculated and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T INVESTMENT CORP.               A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price:      11.500  on 1989-01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ing price:         7.500  on 1989-05-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:              -4.000   -34.783%  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 �        </w:t>
      </w:r>
      <w:r>
        <w:rPr/>
        <w:t>$ t o k T r a 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est high:        12.000  on 1989-01-30  �           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est low:           5.375  on 1989-03-31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:                6.625                 � 1 � Load stock data from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 � </w:t>
      </w:r>
      <w:r>
        <w:rPr/>
        <w:t>2 � Save stock data to dis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erage close:        7.812                 � 3 � Graph stock activit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d. deviation:       1.740  � 22.28%       � 4 � View/edit/add dat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 � </w:t>
      </w:r>
      <w:r>
        <w:rPr/>
        <w:t>5 � Print stock dat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volume:        24,857                 � 6 � Company names/symbol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erage volume:         366                 � 7 � Portfolio ($TOKTRAX.FOL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d. deviation:         256  � 70.17%       � 8 � Utiliti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 � </w:t>
      </w:r>
      <w:r>
        <w:rPr/>
        <w:t>9 � Restart $tokTra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    </w:t>
      </w:r>
      <w:r>
        <w:rPr/>
        <w:t>68 AIC records in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     </w:t>
      </w:r>
      <w:r>
        <w:rPr/>
        <w:t>(press ESCape to exit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starting and ending (closing) prices 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- are displayed, and the range and percent change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.  Then the value and date of the stock's high and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lected period are shown, again with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average closing price for the period is shown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ndard deviation. I personally like this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tells you when a stock moves outside of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ng range - at least over the selec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mbol was found in the $TKFOLIO.DAT file,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displayed.  See the PORTFOLIO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ock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ll stock records to the printer.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plenty of paper are available! You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ximate number of pages that will be requi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press "P" again to confirm the printout, o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 printout of AIC data will require about 2 pages.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djust your printer and press &lt;P&gt; to begin, or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press &lt;ESCape&gt; to quit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inter is off-line or is not availabl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tock data to dis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ny changes to the stock data in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" option will be the default selection when you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If you press &lt;ENTER&gt;, a directory menu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TK" extended files will be displayed,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symbol highlighted as the default sele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your data saved under the same name, just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ype in the name you want it saved under (no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) and press &lt;ENTER&gt;.  The file will be saved with a ".ST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n the current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ape if you change your mind about sav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data by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 currently in memory is not in date-ord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will appear as the default selection. This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s most frequently after a data file captured from an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rvice (such as Dow Jones Historical Quotes) ha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verted to $tokTraX format, or if you hav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n ol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selection also appears when two stock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.  An interesting - and useless! - grap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be obtained by sorting while the two stock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$tokTra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memory and restarts the program. If changes to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have not been saved, a warn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tokTraX $ETUP Util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$ETUP.EXE program is executed - either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$tokTraX - the file $TOKTRAX.DEF is rea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ving-bar menu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</w:t>
      </w:r>
      <w:r>
        <w:rPr/>
        <w:t>$ t o k T r a X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$etup Utilit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Data directory path........ C:\$TOK\DATA\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Sound effects toggle....... 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Printer control strings.... 15 / 18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Graphics overlay list...... OV PM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Max. number of records..... 10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Graphics adapter........... CGA hi-res (640x200)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Select color/mono display.. COL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Re-load previous defaul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Registration............... UNREGISTERED USER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</w:t>
      </w:r>
      <w:r>
        <w:rPr/>
        <w:t>Press &lt;Esc&gt; to quit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or select by number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ata directory path - enter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irectory containing your ".STK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ound effects toggle - actually, all of the beep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kTraX sound fairly pleasant on an AT&amp;T 6300. 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machine, however, they make me crazy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sound your machine makes, 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inter control strings - When $tokTraX is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ped, or whenever this parameter is changed,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trol codes is sent to your printer. Th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here are entered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$tokTraX Printer Setu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e first code requested will initialize your printer when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start $tokTraX. The second code will reset the printer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hen you exit.  For example, on many printers sending the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de '12 15 27 48' will formfeed a page and set compressed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de at 8 lines per inch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 the prompt, please enter the (ASCII decimal) printer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control string that will initialize the printer.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entry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TUP will first request an initialization str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kTraX will use whenever it sends text data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n it will ask for a second string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 printer for some 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Graphics overlay list - If you find yourself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equence of graphics overlays every time you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stock, you can enter that sequence here, and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kTraX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Pre-defined list of most often used graphic overlays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For example: 'OPM' will overlay the outline, prices, a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months when &lt;U&gt;ser is pressed while in graphics mode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</w:t>
      </w:r>
      <w:r>
        <w:rPr/>
        <w:t>Current overlay codes are:  OP MDV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 - Outline of closing prices (fills if first selection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 - Price level overla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 - Month and year overla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 - average and standard Deviation (repeat for 2nd Std. Dev.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- moving Average of closing pr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 - draw High/low range for each record (repeat for envelope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V - Volume (activity) graph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 - Granville's on-Balance-volume accumulat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 - Chaiken's adjusted volume accumulato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pacebar - toggles instructions to allow clean screen pri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In the box below, please enter the codes you wish to assig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to the &lt;U&gt;serlist key, or press ESCape to quit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PO HH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"PO HH" will overlay the price grid, out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ily prices (without filling since "Outline"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election), turn off the menu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 (that's what the blank is for), over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/low for the day, and finally draw an envelope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/low prices. Now just press "U" from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see this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aximum number of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</w:t>
      </w:r>
      <w:r>
        <w:rPr/>
        <w:t>$ t o k T r a X  Setup Utilit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his parameter sets the maximum number of records that $tokTra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an handle.  Aproximately 16K of memory is required for every 5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cords, in addition to the memory needed by the program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</w:t>
      </w:r>
      <w:r>
        <w:rPr/>
        <w:t>In the box, please enter the maximum number o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</w:t>
      </w:r>
      <w:r>
        <w:rPr/>
        <w:t>records you wish to allow, or press &lt;ENTER&gt;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15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reful with this one!  First of all, $tokTraX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tart itself if this parameter is changed, so al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will be lost. Also, the larger this number 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re memory will be required by $tokTraX. For every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, $tokTraX will need 16K in addition 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y the program.  A maximum of 2500 records (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years)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hould make this number too large, you'll run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mory when you try to load $tokTraX. If that happe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text editor (in non-document mode) and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ore thing - if this parameter is chang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ALL default settings are saved before $tokTr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-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Graphics adapter - open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</w:t>
      </w:r>
      <w:r>
        <w:rPr/>
        <w:t>$ t o k T r a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</w:t>
      </w:r>
      <w:r>
        <w:rPr/>
        <w:t>$etup Utilit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1 - CGA  hi-res (640x200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2 - EGA  hi-res (640x350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3 - AT&amp;T hi-res (640x400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4 - VGA  hi-res (640x480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Press ESCape to qu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rrow or number keys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a resolution higher tha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ndle, $tokTraX will crash when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elect color/mono display - toggles between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eLoad previous defaults - If you change your mind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you've made to the default settings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load" to restore the 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gistration - Registered users receive a co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s the 10-second "commercial" that pop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graphics screen is requested.  Selec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to enter the code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If you have registered, please enter your full name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EXACTLY as it appears on your registration form: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r name AS IT APPEARS ON THE REGISTRATION FOR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and lower case ARE significant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, you will be asked for the registratio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Please enter the code that appea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on your registration form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and code "match", the commercial dela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liminated when you return to $tok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 $ETUP.  All changes will be sav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$ETUP was executed from within $tokTra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the main menu, otherwis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escape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 to leave $tokTraX permanently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changes in the current data file have not been saved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will sound and you will be asked if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fore exiting.)  To avoid accidental exi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quested to press &lt;Esc&gt; one more time for confi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or &lt;ENTER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kFol - The $tokTraX Portfoli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tock symbol is selected for loading, $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portfolio data file to see if that company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ansactions.  Each line in the file represents a tr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,SHARES,PRICE,COMMISSION,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portfolio file contain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N,300,2.75,35,"1988-06-08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,100,24.375,55,"1988-10-2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N,-300,4.25.35,"1989-03-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data for stock symbol PN, $tokTraX will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d 300 shares of Pan Am at 2-3/4 on 8 June 198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id a $35 commission.  Continuing throug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discovered that you sold those 300 shares at 4-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16 March 1989, and paid another $35 commission. The Trans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data will be ignored, since the stock symbol does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is information, $tokTraX can calculate the net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s from the transaction and display it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's statistics on the Main Menu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 AM CORP.                         P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price:       2.750  on 1988-03-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price:         4.250  on 1989-03-2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:               1.500  +  54.545%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high:         4.875  on 1989-03-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t low:           2.125  on 1988-12-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:                2.750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close:        2.8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d. deviation:       0.511  � 17.89%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volume:     1,164,9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volume:       4,7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d. deviation:       7,082  �150.16%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d:   300 @    2.750  on 1988-06-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d:        300 @    4.250  on 1989-03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:              +1.5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fees:          7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gain/loss:     +380.00   +44.2%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looking at Transco's (E) data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okTraX would find that you purchased 100 shares,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f a sale.  In that situation, $tokTraX would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et gain or loss based on the latest stock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raph of one of these is requested, a dollar sign (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one of the overlay options.  Press i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nd/or sale dates will be indicated by a "bullse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okTraX supports multiple portfolios.  To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, edit transactions, or create a new portfolio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TOKF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ecute $TOKFOL from the $tokTraX main menu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is in memory, and if $TOKFOL finds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ing that company in the current portfolio,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s will be displayed on the initial $TOKFOL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#    Symbol      Date      Shares     Price        Fee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  ������   ����������   �������   ��������   ���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   DRXR     1987-05-12       100     13.000       35.00     1,3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   DRXR     1987-12-31      -100      4.500       35.00      -4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TOKTRAX.FOL  &lt;ENTER&gt;,&lt;PgUp&gt;,&lt;PgDn&gt;,&lt;Home&gt;,&lt;End&gt;,&lt;E&gt;dit,&lt;Del&gt;,new&lt;F&gt;ol,&lt;Esc&gt;?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other transactions in the portfolio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you should keep in mind is that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able represents a stock sale, not 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$TOKFOL is executed independently (or from the $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enu), the first twenty transactions from the "curr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io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#    Symbol      Date      Shares     Price        Fee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  ������   ����������   �������   ��������   ���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 PEL      1985-09-23        25     33.500       35.00       87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 HZ       1986-04-28       100     18.250       35.00     1,8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 PEL      1986-06-05       -25     40.125       35.00      -968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   NSM      1986-07-31       100      9.625       35.00       99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  HZ       1986-10-28      -100     29.750       35.00    -2,9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   FBRX     1987-01-05       100      6.625       35.00       69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   KLU      1987-01-05       100     14.000       35.00     1,4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   VLO      1987-01-05       100      7.000       35.00       7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    NSM      1988-01-29      -100     13.875       35.00    -1,35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   MUN      1987-02-27       100     11.625       35.00     1,19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    KLU      1987-03-25      -100     18.000       35.00    -1,76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    VLO      1987-03-25      -100     11.500       35.00    -1,1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   DRXR     1987-05-12       100     13.000       35.00     1,3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    E        1987-10-21        25     24.375       35.00       644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   DRXR     1987-12-31      -100      4.500       35.00      -4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   FBRX     1987-12-31      -100      2.250       35.00      -1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    MUN      1987-12-31      -100      3.750       35.00      -3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    PN       1988-06-08       300      2.750       35.00       8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    PN       1989-03-16      -300      4.250       35.00    -1,2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   E        1989-03-16       -25     37.375       35.00      -899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TOKTRAX.FOL  &lt;ENTER&gt;,&lt;PgUp&gt;,&lt;PgDn&gt;,&lt;Home&gt;,&lt;End&gt;,&lt;E&gt;dit,&lt;Del&gt;,new&lt;F&gt;ol,&lt;Esc&gt;?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listed below the t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 - toggles to the "full" portfolio if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loaded into $tokTraX, or scrolls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next 20 records if a data file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   - scroll to the previous 20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- scroll to the next 20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ome&gt;   - go to the top of the current portfol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d&gt;    - go to the bottom of the current portfol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&gt;dit   - edit a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ete&gt; - delete a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&lt;F&gt;ol - select another portfol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cs&gt;    - exit $TOKF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new&lt;F&gt;ol" is selected, a directory bar-menu wi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tokTraX Portfolio Files                          Selection: $TOKTRAX.FOL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$TOKTRAX.FOL�1987.FOL    �1988.FOL    �1989.FOL    �TRANSP.FOL  �UT.FO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UTILITY.FOL �            �            �      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 (FOL)  files avail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okTraX 3.0 Documentation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bar to the portfolio you want to loa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When you exit $TOKFOL, if you have edi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or changed to a different on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things you need to know about the 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n its present form.  For one thing, if you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shares than you purchased, $tokTraX will aver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shares you sold with the value of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 at the current marke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bought 200 shares of SUNW at $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old 100 of them a few months later at $17.50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of the remaining shares is $18, then the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for the investment is 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today's price + sale pr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s purchased x ���������������������������� - purchase price - commi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N MICROSYSTEMS                     SUNW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price:      14.000  on 1987-02-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price:        18.000  on 1989-05-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:               3.500  +  25.000% 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 �        </w:t>
      </w:r>
      <w:r>
        <w:rPr/>
        <w:t>$ t o k T r a 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st high:        22.313  on 1987-06-04  �           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st low:          11.000  on 1987-10-26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:               11.313                 � 1 � Load stock data from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 � </w:t>
      </w:r>
      <w:r>
        <w:rPr/>
        <w:t>2 � Save stock data to dis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rage close:       17.384                 � 3 � Graph stock activit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d. deviation:       1.920  � 11.04%       � 4 � View/edit/add dat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 � </w:t>
      </w:r>
      <w:r>
        <w:rPr/>
        <w:t>5 � Print stock dat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volume:     4,290,008  (hundreds)     � 6 � Company names/symbol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rage volume:       7,633                 � 7 � Portfolio (UT.FOL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d. deviation:       4,331  � 56.74%       � 8 � Utiliti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 � </w:t>
      </w:r>
      <w:r>
        <w:rPr/>
        <w:t>9 � Restart $tokTra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d:   200 @   15.000  on 1988-09-15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:       200 @   17.750  estimated      �   562 SUNW records in memor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                 �     </w:t>
      </w:r>
      <w:r>
        <w:rPr/>
        <w:t>(press ESCape to exit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:              +2.750          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fees:         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 gain/loss:     +480.00   +15.8%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buy and sell the same stock more than o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ove the old transactions to a different portfol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$tokTraX will not accurately calculate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your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tokTraX Portfolio is a new feature in version 3.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t present, I hope to enhance its capabilities in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okTraX (v3) 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/Box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  State: 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:   Personal ($44.25): _____    Corporate Site ($222.50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nd this form, with 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. E. Raym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19 Hodges Bend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gar Land, Texas 77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nswers to the following questions could help me to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$tokTr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# of $tokTraX: ________      Version # of $tokConv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id you obtain $tokTraX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ype : ___________________  Model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(80?86): _____     Memory: _____ Kb   Math coproc. (y/n)?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drive size: _________ Mb       Manufacturer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:    3-1/2" or 5-1/4" _______  360/1200/720/1440 Kb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:  Monochrome ___    Color ___    Manufacturer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: CGA ___  EGA ___  Other _____  Manufacturer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: ________________________     Epson/IBM compatible (Y/N)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: __________________________                 Baud r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oftwa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port any problems, bugs, comments or suggestion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on the back of this page.  If you have troubl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okTraX or $tokConv, a printout of your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$TOKTRAX.DEF files will assist me in 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$tokTr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