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4: UTOOLS from David W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NE   .EXE   8562 ver. Dec2089 [UTOOLS 3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which finds the longest line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   .EXE  11754 ver. Dec2089 [UTOOLS 3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nvert a text file including WordSt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WORD.       512 ver. Dec2089 [UTOOLS 3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P   .EXE   9576 ver. Dec2089 [UTOOLS 3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get ASCII dump of text or binary file,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.EXE  10804 ver. Dec2089 [UTOOLS 3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which counts lines, words and character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DR4 .EXE  28734 ver. Dec2089 [UTOOLS 3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ative and qualitative analysi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.EXE  11506 ver. Dec2089 [UTOOLS 3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print first n lines of one or mo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.EXE  10698 ver. Dec2089 [UTOOLS 4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mpare two text files or text fil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    .EXE   8562 ver. Dec2089 [UTOOLS 4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get byte by byte comparison of tw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.EXE   9246 ver. Dec2089 [UTOOLS 4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select comma-delimited fields from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-10.EXE  27720 ver. Dec2089 [UTOOLS 4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    .EXE   8852 ver. Dec2089 [UTOOLS 4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filter out adjacent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    .EXE   9330 ver. Dec2089 [UTOOLS 4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opy STDIN to STDOUT and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   .EXE  10614 ver. Dec2089 [UTOOLS 4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expand includ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ORT.EXE   9236 ver. Dec2089 [UTOOLS 4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get binary tree sort of ASCII file.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KR    .EXE  11200 ver. Dec2089 [UTOOLS 4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which gives a word frequency count of an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2   .EXE  14856 ver. Dec2089 [UTOOLS 4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words one per line with trail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T  .EXE  12686 ver. Dec2089 [UTOOLS 5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r for general document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.EXE  12310 ver. Dec2089 [UTOOLS 51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read STDIN and write it out in user-specifi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LIT  .EXE  10356 ver. Dec2089 [UTOOLS 52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which vertically split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DOC  .EXE   9364 ver. Dec2089 [UTOOLS 53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create documentation from 'C'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    .EXE  10814 ver. Dec2089 [UTOOLS 54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display text file (including WordStar documen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Q   .EXE  14214 ver. Dec2089 [UTOOLS 55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frequency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   .EXE  14762 ver. Dec2089 [UTOOLS 56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program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.EXE  12550 ver. Dec2089 [UTOOLS 57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sum first number on each line and repor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.EXE  14134 ver. Dec2089 [UTOOLS 58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parse lines in ASCII file via SCAN, SCANN, SCA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A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.EXE   7372 ver. Dec2089 [UTOOLS 59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OL to fold long text lines; also converts WordS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or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M  .EXE   7334 ver. Dec2089 [UTOOLS 60 of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comments from a valid 'C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