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-  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using each of the 3by5 command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hapter.  The instructions are design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for use after you have worked your way through the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s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3by5 is a single program that can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skette then removed.  This feature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large 3by5 files.  One may be placed in drive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mand Menu appears at the top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menu that you see when you enter 3by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by5 Files Command is entered from the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[F].  The File Command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Primary  Secondary  Tertiary  Outpu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Command lets you open a 3by5 file or any ASCII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dPerfect file.  Only 3by5 files may be mod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 Command gives you information about each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 (Directory) Command allows you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a diskette (or the active directory of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Command allows you to specify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and Move Commands are used to transfe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 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&gt;Primary&lt; Secondary 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Primary Fi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up to three 3by5 or other files for sear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  Additionally, you may open an Outpu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SCII records from a 3by5 file.  An outpu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ransfer records form a 3by5 file to a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, Basic data file, etc.  The output file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r more files are already open, press [P], [S] or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above prompt to open a Primary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ertiary file.  One of the following promp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ert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ame of the file that you want to op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on a disk drive that is not the default DOS driv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drive using standard DOS file specificati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FI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file name without an extens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file is a 3by5 file and appe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3X5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NOT a 3by5 file and does not hav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"." (period) after the file name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no extension and is not a 3by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FILE1" will open the file FILE1.3X5, while "FILE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open the file FILE1.  "FILE1.WS" will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WS, a WordSta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ile and its companion index file are being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WAIT" will be displayed in reverse vide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ound, it will be opened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3by5 file, you be informed  of the fact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o press &lt;Enter&gt; and then the program will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4.1.1.3 for information on opening non-3by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1  CREATING A 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open a file that does not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whether you want to buil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able to open file.  Do you want to build the file? (Y/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Y] to build the file, [N] to jump back to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If you pressed [Y], the program will then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co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ximum characters per record: (32 - 48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enter will determine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tes) that may be entered into any one recor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prompt you for the default righ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rds in the file (2 - 77).  Type the numb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build the standard 3by5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mpanion index file.  The index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"MA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1024 CHARACTERS (BYTES) OF A RECORD MAY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ARCHED.  LARGER RECORDS ARE FOR WRITING LETTER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2  INDEX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able to open a source file, but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ex file (e.g. a non-3by5 file that has not been 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3by5 file without a companion index file)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dex file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ork with a 3by5 source file, it must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it can be opened.  Press [Y] to begin the index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turned to the Main Command Menu when inde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the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3by5 files do not need to be index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3  OPENING A NON-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and search (but not edit)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a WordStar or WordPerfect file.  If the program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finds that is is not a standard 3by5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open an index file for the file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the file, the program will open both fil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File Command Menu.  If the file has not be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 whether you want it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dex file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N], the program will allow you to searc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searches will be slow.  After pressing [N]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File Command Menu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you index the file, file searches of non-3by5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blocks of 256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Y], the program will build an ind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on the same driv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with the extension "MAP"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type:  1. ASCII   2. WordStar   3.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1], [2] or [3] to indicate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4 OPEN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an ASCII output file to which you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found during your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Copy and Move Commands are used to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one 3by5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&gt;Primary&lt; Secondary 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Open Primary File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O] for Output File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ess &lt;Enter&gt; for xxxxxxx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x is the name of the first opened 3by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prompting you for the Output File nam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3by5 files are opened, pressing &lt;Enter&gt; alo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the same name as the first opened 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ign it the extension "OUT".  Alternatively, you ma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, name and extensio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errors in opening the file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5 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exit from 3by5 by using the Exit Command,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pen a Primary File and there is already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as the Primary File, the opened file is firs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new primary file opened.  The same applies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ti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a Primary File without opening another, j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mary File and press &lt;Enter&gt; in response to the "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The previously opened Primary File will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pplies to Secondary and Tert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2  INFO (Informa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&gt;Info&lt;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formation about opened f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I] in response to the Files Command Men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formation about each file that you have open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formed of the type of the file (3by5 or non-3by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per record and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3  DIR (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&gt;Dir&lt; Copy  Mo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ist of files in director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File Command Menu press [D] to obta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in any directory.  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rectory Search Pattern: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nter, all files on the default disk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listed.  You may specify the directory search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B:FILE*.*" will list all files on drive 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the letters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 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&gt;Path&lt;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pecify dirve and path for fil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Command allows you to specify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prefixed to any file specific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default disk drive is "C" and you type "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FILE NAME prompt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file C:FILE1.  If you type "B:FILE1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ttempt to open the file B:FILE1. 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s overridden when you specify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currently does NOT allow you to specify a search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] to specify the default drive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 default drive:  Enter new Default driv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letter of the disk drive that you want f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Pressing &lt;Enter&gt; will give you the sam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s that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5  COPY AND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mmand of the File Command Menu is used to cop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ne file (source file) to another (destin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in the source file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 performs a similar function, b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source records that are mov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] or [M] to Copy or Move record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 you for the source and destination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tered that information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ange of records in the source file to be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tination file.  Then it will prompt you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destination file at which 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 Windows  Modify  Files  Print  Ex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 Primary  Secondary  Tertiary  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ile has been opened, you may search it f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or more characters (up to 60) by pressing [S]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Command Menu.  If there are two or more file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&gt;P[xxxxxxxx]&lt; S[xxxxxxx]  T[xxxxxxx]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Prim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], [S] or [T] to select a specific file.  Pres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one file is opened, the above prompt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ter Key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ess &lt;Esc&gt; for Menu; &lt;F3&gt; prior key; &lt;F4&gt; brows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sc&gt; will return you to the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F3&gt; will restore the last search key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.  The key may be edited by u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 keys and by over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F4&gt; will allow you to browse (move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itiate a search, type in a search key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yping [pascal] &lt;Enter&gt; will initiat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records that contain the nam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SINGL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search key must be three or more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space is not considered a character).  For example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rt", "carton" and "arto" are all valid search ke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word "carton".  "It" is not a valid search ke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less than three letters.  Any one search key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MULTIPL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at contain two or more keys may be f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operators "and" (&amp;) or "or" (|).  The "and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resented by the ampersand (&amp;).  The "or" operat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bar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search for records with the terms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Basic", type [computer&amp;basic] &lt;Enter&gt;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Key:" prompt.  Only records with both terms terms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Basic" will be foun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[computer|basic] &lt;Enter&gt; will locate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either the term "computer" or "Basic" or both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Bas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[computer&amp;basic|computer&amp;fortran] &lt;Enter&gt;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rds that contain either the terms "computer" and "Bas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" and "FORTRAN", or both "computer" and "Bas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" and "FORT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up to five search keys for each search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group is one or more search keys separa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search keys by a "|".   For example, the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at&amp;dog|fox&amp;hound&amp;chicken] contains two search gro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&amp;dog" and "fox&amp;hound&amp;chic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&gt;Window&lt; Modify 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Set  Direct  Forma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Command allows you to clear the window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indows to one or two and define the siz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 more than one, direct the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r searching to a particular window,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which rec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Main Command Menu, press [W]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Set  Direct  Forma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Window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] and all active windows will be clea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Window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Set  Direct  Forma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 window number and siz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Window Command Menu, press [S]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 of windows: (1/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ess [1] or [2].  Pressing [1] will set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you to the Main Command Menu.  Pressing [2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 of lines in the top window (2-14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umber between 2 and 14;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in the bottom window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, and you will be returned to the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  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Set &gt;Direct&lt; Forma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irect file display to a windo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Command allows you to direct the display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to a particular window.  After set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indows using the Set Command, press [D] for the Direc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 you have opened, 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splay file [xxxxxx] to (T)op/(B)ottom windo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x is stands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T] for the top window, [B] for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4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Set  Direct &gt;Format&lt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rmat for search displa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Command for windows allows you to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3by5 displays records during a search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Format:  As each record is displayed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records are scrolled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mat:  Before each record is displayed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Format is best for small recrods such a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want to see as many of the records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The Page Format is best for large records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0 lines or records that are format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way (e.g. Name, Street, City, State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parat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display format, press [F]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mmand Menu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splay [xxxxxxxx] is (S)croll/(P)age forma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 for Scroll Format, [P] for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loop through all opened file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play forma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MODIF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&gt;Modify&lt;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 Edit  Insert  Copy  Move  Del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Command Menu allows you to modify any opened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add records, edit pre-existing records, co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records within a file and delete exist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mmand currently performs the same funtion as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Main Command Menu, press [M] for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.  If more than one file is opened, the prom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ify  P[xxxxxxx]  S[xxxxxxxx]  T[xxxxxxx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], [S] or [T] to select the fil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 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Add&lt; Edit  Insert  Copy  Move  Dele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a record to current 3by5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Command allows you to add (append) new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Press [A].  The program will clear the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start to enter a new record.  The seco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dding record # xxxx in [yyyyyy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the number of the reocrd that will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yyy is the name of the file to which the record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5 for information on 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editing a record, you may save 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ing process and not save the record. 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cord the program will automatically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ady to enter the next record. 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2 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&gt;Edit&lt; Insert  Copy  Move  Del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 a recor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edit a record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by5 file.  Press [E].  The program will prompt you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 Record Number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cords in file [xxxxx] yyy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forms you of the name of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esented by xxxxx) and the number of records (yyy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the number of the record you want to ed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inform you if the record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the record is present, it will be retr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may then edit the record (see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3  I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 Edit &gt;Insert&lt; Copy  Move  Del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sert (add) record to current 3by5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Command currently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and.  In future versions of 3by5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new record between adjac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4  COPY and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 Edit  Insert &gt;Copy&lt; Move  Del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py a Recor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mmand allows you to copy one or more recor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place (source) to another (destination) WITH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 performs the same function, b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] or [M] to Copy or Move a group of reco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THIN [filename] COPY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rst record number of the group to be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 The program will the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THIN [filename] COPY RECORDS xxx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enter the last record to be copied or moved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py or move only one record,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THIN [filename] COPY RECORDS xxx to yy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estination record number for the firs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THIN [filename] COPY RECORDS 23 to 45  TO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records 23 to 45 to records 145 to 157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to specify the last destination recor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etermines the numb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records are copied,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pying record xxxx to 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instructions for Copying records apply to Mov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5 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 Edit  Insert  Copy  Move &gt;Delete&l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lete a recor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allows you to delete (erase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ord.  The space occupied by the record in the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D].  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lete Record Number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cords in file [xxxx] yyy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forms you of the name of the file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esented by xxxx) and the number of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esented by y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umber of the record you want to delete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 Files &gt;Print&lt;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int record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command allows you to print any rang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3by5 file.  Press [P] to print a reco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int  P[xxxxxxxx]  S[xxxxxxxxx]  T[xxxxxxxxx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int from Primary Fi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[P], [S] or [T] to select the file you want to print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prompt you for the range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.  If you have selected Page Display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mmand, the program will advance the pr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next page after prin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s  Modify  Files  Print &gt;Exit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xit from 3by5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mmand is used to end a 3by5 session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  If any files are opened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ways Exit when you are finished since Exit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OPEN 3by5 FILES, DO NOT REMOV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UNTIL YOU HAVE EXI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restriction applies only to 3by5 source fil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by5 program diskette may be removed form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e program is loaded since the 3by5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Main Command Menu press [E]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No&lt; Y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, do not exi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&lt;Enter&gt; of [N]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the space bar, the follwo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 &gt;Yes&l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Yes, exit 3by5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&lt;Enter&gt; will exit to DOS as will pressing 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atively, pressing [N] will return you to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C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 -  REC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Edit Forward Backward Goto Print Write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ntinue sear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Command Menu appear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are searching or browsing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Edit Forward Backward Goto Print Output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ntinue Sear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earching, the above Record Comman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record with the required key is foun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 to continue the search after each record 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&gt;Edit&lt; Forward Backward Goto Print Write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 current recor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ommand allows you to edit the current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to edit the last record that has been displayed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r instruction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FORWARD AND BACKW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Edit &gt;Forward&lt; Backward Goto Print Write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5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 Command moves you Forward one recor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].  The Backward command moves you back on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The Backward Command does not allow you to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on-3by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Command allows you to jump directly to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Just press [G].  The program will then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Edit Forward Backward Goto &gt;Print&lt; Write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int current recor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Command allows you to print the most rec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your computer's printer.  Each time you press [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rd last displayed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Edit Forward Backward Goto Print &gt;Write&lt;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rite current record to output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Command allows you to copy records from a 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record compressed ASCII file.  The Out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or an error will occur and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press [W] the program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ing" in the lower right hand corner of the scr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ress [W] a copy of the current record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Edit Forward Backward Goto Print Write &gt;Quit&l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Quit search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t Command allows you to stop a search afte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displayed.  Press [Q] to end the search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press &lt;Esc&gt; to stop a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