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ction 1: Cross-Developmen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of the manual describes the program development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s  that  run  on the host computer.  They are used to pre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for execution under Xinu, transfer the memory imag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icro, and monitor execution.  None of these programs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 compiler) executes on the micro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