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 DOCUMENTATION</w:t>
        <w:t>Q Overview</w:t>
        <w:t>----------</w:t>
        <w:t>Q is an extension of the standard Z80 assembler (ASM) which provides several</w:t>
        <w:t>new features:</w:t>
        <w:t>1.  Direct code generation into memory.</w:t>
        <w:t>2.  Immediate execution of statements preceded by "*" or "/".</w:t>
        <w:t>3.  Symbolic debugging.</w:t>
        <w:t>4.  Comments introduced by "..." instead of ";".</w:t>
        <w:t>5.  Multiple instructions per line separated by ";".  For example:</w:t>
        <w:tab/>
        <w:t>INC DE; INC DE; INC DE ...skip 3</w:t>
        <w:t>6.  Speed of execution.</w:t>
        <w:t>7.  Simple register handling expressions.  Two types are introduced, those that</w:t>
        <w:t xml:space="preserve">    are computed in 8 bit precision whose values are left in register A, and</w:t>
        <w:t xml:space="preserve">    those that are computed to 16 bits and whose values are left in register HL.</w:t>
        <w:t xml:space="preserve">    In addition, the value can optionally be stored in one or more places.</w:t>
        <w:t xml:space="preserve">    For example:</w:t>
        <w:tab/>
        <w:t>99+R.C-&gt;R.B-&gt;SAVE</w:t>
        <w:tab/>
        <w:t>generates LD A,99; ADD C; LD B,A; LD (SAVE),A</w:t>
        <w:tab/>
        <w:t>R.L+1-&gt;@DE</w:t>
        <w:tab/>
        <w:t>generates LD A,L; INC A; LD (DE),A</w:t>
        <w:tab/>
        <w:t>R.BC-R.DE-&gt;W.STORE</w:t>
        <w:tab/>
        <w:t>generates LD H,B; LD L,C; OR A; SBC HL,DE; LD (STORE),HL</w:t>
        <w:t>8.  Pascal-like "structured" extensions to permit self-documenting use of</w:t>
        <w:t xml:space="preserve">    control structures.  Four types are introduced:</w:t>
        <w:tab/>
        <w:t>a) if R.A='*' and R.HL&gt;R.DE then INC DE else RET</w:t>
        <w:tab/>
        <w:t>b) while @HL= ' ' do begin LD (HL),B; INC HL end</w:t>
        <w:tab/>
        <w:t>c) repeat PROC(R.C); PROC(R.B) until R.C&gt;=5 or R.HL-R.DE&lt;=zero</w:t>
        <w:tab/>
        <w:t>d) case BYTEI of 'A': CALL X</w:t>
        <w:tab/>
        <w:tab/>
        <w:t xml:space="preserve">      'B': CDE + 1 -&gt; @DE</w:t>
        <w:tab/>
        <w:tab/>
        <w:t xml:space="preserve">      else CALL ERROR</w:t>
        <w:tab/>
        <w:tab/>
        <w:t xml:space="preserve">      end</w:t>
        <w:tab/>
        <w:t>(Note small letters.)</w:t>
        <w:t>Q is currently implemented on CP/M vers. 2.2 and RIO Rel 2.06.</w:t>
        <w:t>A - Expressions</w:t>
        <w:t>---------------</w:t>
        <w:t>A-expressions, which deliver a value to R.A, consist of a load part followed by</w:t>
        <w:t>any number of modifier parts and/or store parts.  These parts are described as</w:t>
        <w:t>follows:</w:t>
        <w:t>(Note: In the following examples, including for the HL-expressions below,</w:t>
        <w:t>spaces are generally not permitted except where shown.  They are also not</w:t>
        <w:t>required.  Spaces are permitted between parts.)</w:t>
        <w:t>Load Parts</w:t>
        <w:tab/>
        <w:tab/>
        <w:tab/>
        <w:tab/>
        <w:tab/>
        <w:t>Generated Code</w:t>
        <w:t>----------</w:t>
        <w:tab/>
        <w:tab/>
        <w:tab/>
        <w:tab/>
        <w:tab/>
        <w:t>--------------</w:t>
        <w:t>@R.BC or @BC .................................. LD A,(BC)</w:t>
        <w:t>@R.DE or @DE .................................. LD A,(DE)</w:t>
        <w:t>@R.HL or @HL .................................. LD A,(HL)</w:t>
        <w:t>@R.IX or @IX .................................. LD A,(IX)</w:t>
        <w:t>@R.IY or @IY .................................. LD A,(IY)</w:t>
        <w:t>or</w:t>
        <w:t>@R.IX(n) or @IX(n) (same with IY) where n is</w:t>
        <w:tab/>
        <w:t>an expression for a 1-byte numeric</w:t>
        <w:tab/>
        <w:t>value (see 'Numeric Values' below) .... LD A,(IX+n) (or LD A,(IY+n))</w:t>
        <w:t>also</w:t>
        <w:t>@hl where "hl" stands for an HL-load part</w:t>
        <w:tab/>
        <w:t>(see 'HL-Expressions' below) .......... Load HL,---</w:t>
        <w:tab/>
        <w:tab/>
        <w:tab/>
        <w:tab/>
        <w:tab/>
        <w:tab/>
        <w:t>LD A,(HL)</w:t>
        <w:t>R.B (or R.C.,D,E,H,L) ......................... LD A,B (or LD A,C etc.)</w:t>
        <w:t>R.A ........................................... No code</w:t>
        <w:t>B.VARNAME ..................................... LD A,(VARNAME)</w:t>
        <w:t>VARNAME (if previously defined as a BYTE) ..... LD A,(VARNAME)</w:t>
        <w:t>B.PROCEDURE() (see 'Procedures' section below)  CALL PROCEDURE</w:t>
        <w:t>00 ............................................ XOR A</w:t>
        <w:tab/>
        <w:t>(note that this affects</w:t>
        <w:tab/>
        <w:tab/>
        <w:tab/>
        <w:tab/>
        <w:tab/>
        <w:tab/>
        <w:tab/>
        <w:tab/>
        <w:t>the flags)</w:t>
        <w:t>99 or other decimal number .................... LD A,99</w:t>
        <w:t>0C3 or other hex number ....................... LD A,0C3H</w:t>
        <w:t>'Z' ........................................... LD A,'Z'</w:t>
        <w:t>2**n (where n is a constant) .................. LD A,2**n (see `Numeric Values'</w:t>
        <w:tab/>
        <w:tab/>
        <w:tab/>
        <w:tab/>
        <w:tab/>
        <w:tab/>
        <w:tab/>
        <w:tab/>
        <w:t>below)</w:t>
        <w:t>CONST (a symbol defined by "EQU" or "DEFL") ... LD A,CONST</w:t>
        <w:t xml:space="preserve">-a  where "a" stands for an A-load part ....... Code for load part </w:t>
        <w:tab/>
        <w:tab/>
        <w:tab/>
        <w:tab/>
        <w:tab/>
        <w:tab/>
        <w:t>NEG</w:t>
        <w:t>Modifier Parts</w:t>
        <w:tab/>
        <w:tab/>
        <w:tab/>
        <w:tab/>
        <w:tab/>
        <w:t>Generated Code</w:t>
        <w:t>--------------</w:t>
        <w:tab/>
        <w:tab/>
        <w:tab/>
        <w:tab/>
        <w:tab/>
        <w:t>--------------</w:t>
        <w:t>+carry+ R.B or C, etc. ........................ ADC A,B etc.</w:t>
        <w:t>+carry+ 99 (or other constant) ................ ADC A,99 (or other constant)</w:t>
        <w:t>+carry+ @HL ................................... ADC A,(HL)</w:t>
        <w:t>+carry+ @IX (or @IY) .......................... ADC A,(IX) (or ADC A,(IY))</w:t>
        <w:t>+carry+ @IX(n) (or @IY(n)) .................... ADC A,(IX+n) (or ADC A,(IY+n))</w:t>
        <w:t>+carry+ @^DATA (or other HL-load part) ........ LD HL,DATA (or other HL-load)</w:t>
        <w:tab/>
        <w:tab/>
        <w:tab/>
        <w:tab/>
        <w:tab/>
        <w:tab/>
        <w:t>ADC A,(HL)</w:t>
        <w:tab/>
        <w:tab/>
        <w:tab/>
        <w:tab/>
        <w:tab/>
        <w:tab/>
        <w:t>(*see note below)</w:t>
        <w:t>-carry- (options are the same as +carry+) ..... SBC A,---</w:t>
        <w:t>+1 ............................................ INC A</w:t>
        <w:t>-1 ............................................ DEC A</w:t>
        <w:t>+ (options are the same as +carry+) ........... ADD A,---</w:t>
        <w:t>- (same as +carry+) ........................... SUB A, ---</w:t>
        <w:t>.XOR. (same as +carry+) ....................... XOR A,---</w:t>
        <w:t>&amp; (same as +carry+) ........................... AND ---</w:t>
        <w:t>| (same as +carry+) ........................... OR ---</w:t>
        <w:t>= or :: (same as +carry+) ..................... CP --- (except note "=0" below)</w:t>
        <w:t>= 0 (or :: 0) ................................. OR A</w:t>
        <w:t>*2 ............................................ ADD A,A</w:t>
        <w:t>/2 ............................................ SRL A</w:t>
        <w:t>Store Parts</w:t>
        <w:tab/>
        <w:tab/>
        <w:tab/>
        <w:tab/>
        <w:tab/>
        <w:t>Generated Code</w:t>
        <w:t>-----------</w:t>
        <w:tab/>
        <w:tab/>
        <w:tab/>
        <w:tab/>
        <w:tab/>
        <w:t>--------------</w:t>
        <w:t>-&gt; B.ABC ...................................... LD (ABC),A</w:t>
        <w:t>-&gt; ABC (where ABC prev. classified as BYTE) ... LD (ABC),A</w:t>
        <w:t>-&gt; @R.BC or @BC ............................... LD (BC),A</w:t>
        <w:t>-&gt; @R.DE or @DE ............................... LD (DE),A</w:t>
        <w:t>-&gt; @R.HL or @HL ............................... LD (HL),A</w:t>
        <w:t>-&gt; @R.IX or @IX (same with IY) ................ LD (IX),A (or LD (IY),A)</w:t>
        <w:t>-&gt; @R.IX(n) or @IX(n) (same with IY) .......... LD (IX+n),A (or LD (IY+n),A)</w:t>
        <w:t>also</w:t>
        <w:t>-&gt; @hl where "hl" stands for an HL-load part</w:t>
        <w:tab/>
        <w:t>(see 'HL-Expressions' below) .......... Load HL,---</w:t>
        <w:tab/>
        <w:tab/>
        <w:tab/>
        <w:tab/>
        <w:tab/>
        <w:tab/>
        <w:t>LD (HL),A</w:t>
        <w:tab/>
        <w:tab/>
        <w:tab/>
        <w:tab/>
        <w:tab/>
        <w:tab/>
        <w:t>(*see note below)</w:t>
        <w:t>-&gt; R.A ........................................ No code</w:t>
        <w:t>-&gt; R.B (or R.C, D, --- etc.) .................. LD B,A (etc.)</w:t>
        <w:t>Additional 8-bit stores may be indicated</w:t>
        <w:t>directly by:</w:t>
        <w:t xml:space="preserve">  R.A -&gt; @HL -&gt; SAVE -&gt; R.B ................... LD (HL),A</w:t>
        <w:tab/>
        <w:tab/>
        <w:tab/>
        <w:tab/>
        <w:tab/>
        <w:tab/>
        <w:t>LD (SAVE),A</w:t>
        <w:tab/>
        <w:tab/>
        <w:tab/>
        <w:tab/>
        <w:tab/>
        <w:tab/>
        <w:t>LD B,A</w:t>
        <w:t>*Note: Some HL-expressions can modify R.A; thus  R.A+@(@2HL) or R.A+@(^DATA+32)</w:t>
        <w:t xml:space="preserve"> don't do the addition on the original R.A.</w:t>
        <w:t>HL - Expressions</w:t>
        <w:t>----------------</w:t>
        <w:t>HL-expressions deliver a l6-bit value to the HL register.  They also consist of</w:t>
        <w:t>a load part followed by any number of modifier and/or store parts.</w:t>
        <w:t>Load Parts</w:t>
        <w:tab/>
        <w:tab/>
        <w:tab/>
        <w:tab/>
        <w:tab/>
        <w:t>Generated Code</w:t>
        <w:t>----------</w:t>
        <w:tab/>
        <w:tab/>
        <w:tab/>
        <w:tab/>
        <w:tab/>
        <w:t>--------------</w:t>
        <w:t>R.DE .......................................... LD H,D; LD L,E</w:t>
        <w:t>R.BC .......................................... LD H,B: LD L,C</w:t>
        <w:t>R.HL .......................................... No code</w:t>
        <w:t>R.IX .......................................... PUSH IX; POP HL</w:t>
        <w:t>R.IY .......................................... PUSH IY; POP HL</w:t>
        <w:t>^VARNAME ...................................... LD HL,VARNAME</w:t>
        <w:t>W.VARNAME ..................................... LD HL,(VARNAME)</w:t>
        <w:t xml:space="preserve">VARNAME (where VARNAME previously defined </w:t>
        <w:t xml:space="preserve">        as WORD) .............................. LD HL,(VARNAME)</w:t>
        <w:t>W.PROCEDURE() (see 'Procedures' section below)  CALL PROCEDURE</w:t>
        <w:t>W.999 (or other decimal number) ............... LD HL,999</w:t>
        <w:t>W.0EFF (or other hex number) .................. LD HL,0EFF</w:t>
        <w:t>#5000 (or other number) ....................... LD HL,5000</w:t>
        <w:t>#CONST ........................................ LD HL,CONST</w:t>
        <w:t>@2HL goes l level indirect .................... LD A,(HL); INC HL</w:t>
        <w:tab/>
        <w:tab/>
        <w:tab/>
        <w:tab/>
        <w:tab/>
        <w:tab/>
        <w:t>LD H,(HL); LD L,A</w:t>
        <w:tab/>
        <w:tab/>
        <w:tab/>
        <w:tab/>
        <w:tab/>
        <w:tab/>
        <w:t>(*note use of R.A)</w:t>
        <w:t>@2BC or @2R.BC ................................ LD H,B; LD L,C; LD A,(HL)</w:t>
        <w:tab/>
        <w:tab/>
        <w:tab/>
        <w:tab/>
        <w:tab/>
        <w:tab/>
        <w:t>INC HL; LD H,(HL); LD L,A</w:t>
        <w:tab/>
        <w:tab/>
        <w:tab/>
        <w:tab/>
        <w:tab/>
        <w:tab/>
        <w:t>(*note use of R.A)</w:t>
        <w:t>@2DE or @2R.DE ................................ EX DE,HL; LD E,(HL); INC HL</w:t>
        <w:tab/>
        <w:tab/>
        <w:tab/>
        <w:tab/>
        <w:tab/>
        <w:tab/>
        <w:t>LD D,(HL); DEC HL; EX DE,HL</w:t>
        <w:t>@2IX or @2R.IX ................................ LD L,(IX); LD H,(IX+1)</w:t>
        <w:t>@2IY or @2R.IY ................................ LD L,(IY); LD H,(IY+1)</w:t>
        <w:t>@2IX(n) or @2R.IX(n) (same with IY) where n is</w:t>
        <w:tab/>
        <w:t>an expression for a 1-byte numeric</w:t>
        <w:tab/>
        <w:t>value (see 'Numeric Values' below) .... LD L,(IX+n); LD H,(IX+n+1)</w:t>
        <w:tab/>
        <w:tab/>
        <w:tab/>
        <w:tab/>
        <w:tab/>
        <w:tab/>
        <w:t>(or LD L,(IY+n); LD H,(IY+n+1))</w:t>
        <w:t>also</w:t>
        <w:t>@2hl where "hl" stands for an HL-load part .... Load HL,---</w:t>
        <w:tab/>
        <w:tab/>
        <w:tab/>
        <w:tab/>
        <w:tab/>
        <w:tab/>
        <w:t>@2HL (as above)</w:t>
        <w:t>^"string" (effectively points HL to in-line</w:t>
        <w:tab/>
        <w:t xml:space="preserve">   assembled DEFT) .................... CALL #1; DEFT 'string'</w:t>
        <w:tab/>
        <w:tab/>
        <w:tab/>
        <w:tab/>
        <w:tab/>
        <w:t xml:space="preserve">    #1: POP HL</w:t>
        <w:t>(HL-expression)  e.g. (R.HL+R.BC)*2 ........... whatever is generated by</w:t>
        <w:tab/>
        <w:tab/>
        <w:tab/>
        <w:tab/>
        <w:tab/>
        <w:tab/>
        <w:t>HL-expr</w:t>
        <w:t>Modifier Parts</w:t>
        <w:tab/>
        <w:tab/>
        <w:tab/>
        <w:tab/>
        <w:tab/>
        <w:t>Generated Code</w:t>
        <w:t>--------------</w:t>
        <w:tab/>
        <w:tab/>
        <w:tab/>
        <w:tab/>
        <w:tab/>
        <w:t>---------------</w:t>
        <w:t>+carry+ R.BC (or DE or HL or SP) .............. ADC HL,BC  etc.</w:t>
        <w:t>-carry- R.BC (or DE or HL or SP) .............. SBC HL,BC  etc.</w:t>
        <w:t>+ R.BC (or DE, HL, SP) ........................ ADD HL,BC  etc.</w:t>
        <w:t>+ 1 ........................................... INC HL</w:t>
        <w:t>+ 2 ........................................... INC HL; INC HL</w:t>
        <w:t>- R.BC (or DE, HL, SP) ........................ OR A ... Reset Carry</w:t>
        <w:tab/>
        <w:tab/>
        <w:tab/>
        <w:tab/>
        <w:tab/>
        <w:tab/>
        <w:t>SBC HL,BC  (etc.)</w:t>
        <w:t>- 1 ........................................... DEC HL</w:t>
        <w:t>- 2 ........................................... DEC HL; DEC HL</w:t>
        <w:t>+ R.[B] or other A-load part or</w:t>
        <w:tab/>
        <w:t>(A-expression)  e.g. +(R.A&amp;0F) ........ LD A,[B] etc.</w:t>
        <w:tab/>
        <w:t>(Note: A-expression may reuse R.HL)</w:t>
        <w:tab/>
        <w:t>ADD A,L; LD L,A</w:t>
        <w:tab/>
        <w:tab/>
        <w:tab/>
        <w:tab/>
        <w:tab/>
        <w:tab/>
        <w:t>JR NC,$+3</w:t>
        <w:tab/>
        <w:tab/>
        <w:tab/>
        <w:tab/>
        <w:tab/>
        <w:tab/>
        <w:t>INC H</w:t>
        <w:t>- R.[B] or other A-load part or</w:t>
        <w:tab/>
        <w:t>(A-expression) ........................ LD A,[B] etc.</w:t>
        <w:tab/>
        <w:tab/>
        <w:tab/>
        <w:tab/>
        <w:tab/>
        <w:tab/>
        <w:t>CPL; ADD A,L; LD L,A</w:t>
        <w:tab/>
        <w:tab/>
        <w:tab/>
        <w:tab/>
        <w:tab/>
        <w:tab/>
        <w:t>JR C,$+3; DEC H</w:t>
        <w:tab/>
        <w:tab/>
        <w:tab/>
        <w:tab/>
        <w:tab/>
        <w:tab/>
        <w:t>INC HL</w:t>
        <w:t>*2 ............................................ ADD HL,HL</w:t>
        <w:t>/2 ............................................ SRL H; RR L</w:t>
        <w:t>= 0 (or :: 0) ................................. LD A,H; OR L</w:t>
        <w:tab/>
        <w:tab/>
        <w:tab/>
        <w:tab/>
        <w:tab/>
        <w:tab/>
        <w:t>(*note use of R.A)</w:t>
        <w:t>= R.BC (or R.DE) (same with ::) ............... OR A; SBC HL,BC (or DE)</w:t>
        <w:tab/>
        <w:tab/>
        <w:tab/>
        <w:tab/>
        <w:tab/>
        <w:tab/>
        <w:t>ADD HL,BC</w:t>
        <w:t>Store Parts</w:t>
        <w:tab/>
        <w:tab/>
        <w:tab/>
        <w:tab/>
        <w:tab/>
        <w:t>Generated Code</w:t>
        <w:t>-----------</w:t>
        <w:tab/>
        <w:tab/>
        <w:tab/>
        <w:tab/>
        <w:tab/>
        <w:t>--------------</w:t>
        <w:t>-&gt; R.BC (or R.DE) ............................. LD B,H</w:t>
        <w:tab/>
        <w:tab/>
        <w:tab/>
        <w:tab/>
        <w:tab/>
        <w:tab/>
        <w:t>LD C,L</w:t>
        <w:t>-&gt; R.IX (or R.IY) ............................. PUSH HL; POP IX</w:t>
        <w:t>-&gt; @2BC or @2R.BC ............................. LD A,L; LD (BC),A; INC BC</w:t>
        <w:tab/>
        <w:tab/>
        <w:tab/>
        <w:tab/>
        <w:tab/>
        <w:tab/>
        <w:t>LD A,H; LD (BC),A; DEC BC</w:t>
        <w:tab/>
        <w:tab/>
        <w:tab/>
        <w:tab/>
        <w:tab/>
        <w:tab/>
        <w:t>(*note use of R.A)</w:t>
        <w:t>-&gt; @2DE or @2R.DE ............................. EX DE,HL; LD (HL),E; INC HL</w:t>
        <w:tab/>
        <w:tab/>
        <w:tab/>
        <w:tab/>
        <w:tab/>
        <w:tab/>
        <w:t>LD (HL),D; DEC HL; EX DE,HL</w:t>
        <w:t>-&gt; @2IX or @2R.IX (or IY) ..................... LD (IX),L; LD (IX+1),H</w:t>
        <w:t>-&gt; @2IX(n) or @2R.IX(n) (same with IY) ........ LD (IX+n),L; LD (IX+n+1),H</w:t>
        <w:t>-&gt; W.VARNAME .................................. LD (VARNAME),HL</w:t>
        <w:t>-&gt; VARNAME (if previously defined as WORD) .... LD (VARNAME),HL</w:t>
        <w:t>-&gt; R.HL ....................................... No code</w:t>
        <w:t>Procedures</w:t>
        <w:t>----------</w:t>
        <w:t>Q also introduces new ways to call procedures.  The following examples demon-</w:t>
        <w:t>strate:</w:t>
        <w:t>P.PROC1 ,</w:t>
        <w:t>PROC1() , or</w:t>
        <w:t>PROC1 , where PROC1 has been previously defined</w:t>
        <w:tab/>
        <w:t>as a 'PROCedure' symbol type (see below),</w:t>
        <w:tab/>
        <w:t>all generate .......................... CALL PROC1</w:t>
        <w:t>There can be optional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instructions separated by</w:t>
        <w:t>";"s and enclosed by parentheses immediately following the symbol.  (This is</w:t>
        <w:t>so as to load values into various registers for instance.):</w:t>
        <w:t>PROCEDURE() ................................... CALL PROCEDURE</w:t>
        <w:t>P.PROC1(R.H) .................................. LD A,H; CALL PROC1</w:t>
        <w:t>PROC2(B.VARNAME-&gt;R.B; 99-&gt;R.A) ................ LD A,VARNAME; LD B,A</w:t>
        <w:tab/>
        <w:tab/>
        <w:tab/>
        <w:tab/>
        <w:tab/>
        <w:tab/>
        <w:t>LD A,99; CALL PROC2</w:t>
        <w:t>PROC3(W.VARNAME) .............................. LD HL,(VARNAME); CALL PROC3</w:t>
        <w:t>Also, when procedures return values to be used in expressions, the type of</w:t>
        <w:t>value returned can be specified by the W. or B. prefix.  For example,</w:t>
        <w:tab/>
        <w:t>W.PROC()-&gt;R.BC  or  B.PROC()-&gt;@DE</w:t>
        <w:t>(The default for no prefix is word.)</w:t>
        <w:t>Relational Expressions</w:t>
        <w:t>----------------------</w:t>
        <w:t>The "if", "while", "repeat", and "case" statements take the following forms:</w:t>
        <w:t>"if" RELATION.BLOCK "then" INSTRUCTION ["else" INSTRUCTION] ["endif"]</w:t>
        <w:t>"while" RELATION.BLOCK "do" INSTRUCTION</w:t>
        <w:t>"repeat" INSTRUCTION.LIST "until" RELATION.BLOCK</w:t>
        <w:t>"case" INSTRUCTION "of"  CP.OPERAND or PROCEDURE or BEGIN.END ":" INSTRUCTION</w:t>
        <w:tab/>
        <w:tab/>
        <w:tab/>
        <w:t xml:space="preserve"> CP.OPERAND or PROCEDURE or BEGIN.END ":" INSTRUCTION</w:t>
        <w:tab/>
        <w:tab/>
        <w:tab/>
        <w:tab/>
        <w:t>etc.</w:t>
        <w:tab/>
        <w:tab/>
        <w:tab/>
        <w:t xml:space="preserve"> ["else" INSTRUCTION] "end"</w:t>
        <w:t>(Brackets indicate optional constructions.)</w:t>
        <w:t>RELATION.BLOCK is a group of logical TEST's "and"ed and "or"ed together without</w:t>
        <w:t>parentheses, i.e.:  TEST.1 and TEST.2 or TEST.3 .  Higher priority is given</w:t>
        <w:t>to "and"s.</w:t>
        <w:t>TEST is of the form INSTRUCTION RELATION.</w:t>
        <w:t>RELATION may be of several forms.  In all cases a test is made on the Zero</w:t>
        <w:t>and/or Carry flags (sometimes code is generated to set the flags) and appro-</w:t>
        <w:t>priate JR CC,--- instructions are generated.</w:t>
        <w:tab/>
        <w:t>The first form of RELATION is simply "zero", "not zero", "carry", or</w:t>
        <w:t>"not carry".  ("not" by itself is the same as "not zero".)  Example:</w:t>
        <w:tab/>
        <w:t>if R.A+R.B carry then ...    generates ADD B; JR NC,$+n</w:t>
        <w:t>Secondly, RELATION may be "=", "&lt;&gt;" (not equal), "&lt;", "&lt;=", "&gt;", or "&gt;=",</w:t>
        <w:t>corresponding to unsigned comparisons as determined from the zero and carry</w:t>
        <w:t>flags.  These may optionally be followed by either "zero", by a CP.OPERAND</w:t>
        <w:t>(defined below) if the preceding instruction is not an HL-expression, or by</w:t>
        <w:t>0, R.BC, or R.DE if the intruction is an HL-expression.  In the second case</w:t>
        <w:t>(with the CP.OPERAND), a CP instruction to compare with R.A is first generated</w:t>
        <w:t>before the flags are tested (an OR A is generated in the case of a compare with</w:t>
        <w:t>0).  In the last case, the code corresponding to the expression  R.HL=0,</w:t>
        <w:t>R.HL=R.BC, or R.HL=R.DE is generated before the flags are tested.  Examples:</w:t>
        <w:tab/>
        <w:t>if PROC() &lt;&gt; then ...</w:t>
        <w:tab/>
        <w:tab/>
        <w:t>generates CALL PROC; JR Z,$+n</w:t>
        <w:tab/>
        <w:t>if PROC() &gt;= zero then ...</w:t>
        <w:tab/>
        <w:t>generates CALL PROC; JR C,$+n</w:t>
        <w:tab/>
        <w:t>if R.A&lt;2 then ...</w:t>
        <w:tab/>
        <w:tab/>
        <w:t>generates CP 2; JR NC,$+n</w:t>
        <w:tab/>
        <w:t>if R.A&lt;&gt;0 then ...</w:t>
        <w:tab/>
        <w:tab/>
        <w:t>generates OR A; JR Z,$+n</w:t>
        <w:tab/>
        <w:t>if R.HL&lt;&gt;R.BC then ...</w:t>
        <w:tab/>
        <w:tab/>
        <w:t>generates R.HL=R.BC [Q expr]; JR Z,$+n</w:t>
        <w:tab/>
        <w:t>if R.A&lt;=R.B then ...</w:t>
        <w:tab/>
        <w:tab/>
        <w:t>generates CP B; JR Z,$+4; JR NC,$+n</w:t>
        <w:t>(Note that "&lt;=" and "&gt;" each require the generation of two JR instructions.</w:t>
        <w:t>Also note that because jumps are limited to +/-128 bytes, there is a limit to</w:t>
        <w:t>the complexity of control structures.)  If RELATION is left blank, a "zero"</w:t>
        <w:t xml:space="preserve">(or "=") is assumed. </w:t>
        <w:t>INSTRUCTION is any single Z-80 assembler or Q statement.  In RELATION.BLOCK it</w:t>
        <w:t>is used to set the zero and carry flags.  In "case" statements it is used to</w:t>
        <w:t>place a value in R.A which will be compared.</w:t>
        <w:t>Note:  The BEGIN.END construction is considered an INSTRUCTION.</w:t>
        <w:t>INSTRUCTION.LIST is any number of instructions separated by ";"s or on differ-</w:t>
        <w:t>ent lines and may also include labels (at the beginning of a line) or comments.</w:t>
        <w:t>(Remember that comments must start with "...".)</w:t>
        <w:t>CP.OPERAND is any single operand that can go on the right side of a Q-type</w:t>
        <w:t>compare instruction (R.A::op), such as a numeric value.  As used in the "case"</w:t>
        <w:t>statement, it is compared to the value in R.A.  If the comparison is true,</w:t>
        <w:t>that case is selected and the following INSTRUCTION is executed; otherwise,</w:t>
        <w:t>it is skipped and the next case is checked.</w:t>
        <w:t>PROCEDURE, as used in the "case" statement, refers to Q-type procedure call;</w:t>
        <w:t>that is, P.PROCNAME or PROCNAME(optional args.).  When this is used, the zero</w:t>
        <w:t xml:space="preserve">flag is tested upon return from the procedure; if set, it is the same as if </w:t>
        <w:t>a match was found in the case of a CP.OPERAND compared with R.A (see above).</w:t>
        <w:t>BEGIN.END is the sequence "begin" INSTRUCTION.LIST "end".  In the "case" state-</w:t>
        <w:t>ment, it is used the same as a PROCEDURE to set the zero flag.</w:t>
        <w:t>Further notes:</w:t>
        <w:t xml:space="preserve"> 1. End-of-lines (including possible comments) may go after INSTRUCTION,</w:t>
        <w:t>RELATION, "then", "else", "do", "until", or "of".</w:t>
        <w:t xml:space="preserve"> 2. In the case statement, the various cases may alternatively be separated by</w:t>
        <w:t>";"s instead of end-of-lines.</w:t>
        <w:t xml:space="preserve"> 3. The case statement uses the stack to store an address while it is execu-</w:t>
        <w:t>ting.  Thus, if jumping out of the case statement (without returning), the</w:t>
        <w:t>stack should be popped.</w:t>
        <w:t xml:space="preserve"> 4. Special code utilizing the Z80 DJNZ instruction is generated for "repeat"</w:t>
        <w:t>loops ending with  "until DEC B zero;"  ("zero" is optional).</w:t>
        <w:t>(The ";" must be present; if left off, the normal  DEC B; JR NZ,$-n  code will</w:t>
        <w:t>be generated.)  Be aware that the zero flag is not automatically set in the</w:t>
        <w:t>DJNZ form of the loop.</w:t>
        <w:t>Symbolic Names</w:t>
        <w:t>--------------</w:t>
        <w:t>A symbol in Q consists of one or more letters (upper and lower case) and digits</w:t>
        <w:t>(or "_"), of which the first character is an upper case letter.  In addition,</w:t>
        <w:t>a "type" (BYTE, WORD, or PROCedure) may be assigned to the symbol when it is</w:t>
        <w:t>defined, using "BYTE", "WORD", and "PROC" pseudo-operations.  Example:</w:t>
        <w:tab/>
        <w:t>BYTE1:  BYTE 5 0 BYTEVAL+3</w:t>
        <w:t xml:space="preserve">This defines BYTE1 as a 'BYTE' variable and in addition assembles and stores </w:t>
        <w:t>the BYTE expressions which follow (one-byte numeric values, see below) in the</w:t>
        <w:t>following bytes.  If now a statement is used like</w:t>
        <w:tab/>
        <w:t>BYTE1 -&gt; R.B</w:t>
        <w:t>R.B would get the value 5.  It works similarly for word quantities, e.g.:</w:t>
        <w:tab/>
        <w:t>WORD1:  WORD 999 998+VALUE 0B40</w:t>
        <w:t>Note: There may be repeat counts (indicated by [n]) following any of the word</w:t>
        <w:t>or byte expressions; e.g.:  WORD 0[10] 0800[5]</w:t>
        <w:t>The "PROC" pseudo-op simply defines a symbol as a 'PROCedure' type, which</w:t>
        <w:t>enables a call to the procedure just by stating the name.  Example:</w:t>
        <w:tab/>
        <w:t>PROC1:</w:t>
        <w:tab/>
        <w:t>PROC  (followed by the statements of the procedure)</w:t>
        <w:t>WORDs, BYTEs, and PROCs normally receive the value of the current location</w:t>
        <w:t>counter.  However, it is possible to define them to be at an arbitrary position</w:t>
        <w:t>in memory as follows:</w:t>
        <w:tab/>
        <w:t>ABC:</w:t>
        <w:tab/>
        <w:t>BYTE at 02000</w:t>
        <w:tab/>
        <w:t>XYZ:</w:t>
        <w:tab/>
        <w:t>WORD at ABC+10  etc.</w:t>
        <w:t>In this case no data can be assembled following the BYTE or WORD definition.</w:t>
        <w:t>Numeric Values</w:t>
        <w:t>--------------</w:t>
        <w:t>Q allows some compile-time evaluation of numeric values as used in expressions</w:t>
        <w:t>like</w:t>
        <w:tab/>
        <w:t>LD HL,2*(VALUE+512)  or  ORG $+0FF&amp;0FF00  or  BYTE 2**3</w:t>
        <w:t>(This does not apply to Q's extended A- and HL-expressions described above.)</w:t>
        <w:t>There may be any number of terms, with evaluation normally proceding from left</w:t>
        <w:t>to right (no hierarchy of operations) except that there can be parentheses.  No</w:t>
        <w:t>spaces are allowed.</w:t>
        <w:t>Numeric values are all calculated as 2-byte quantities; if only one byte is</w:t>
        <w:t>needed, the value will be truncated to the low-order portion.  Numeric values</w:t>
        <w:t>can consist of hex or decimal numbers (if the number starts with "0" it is</w:t>
        <w:t>considered hex--a trailing "H" is optional and has no effect), symbols, single</w:t>
        <w:t>ascii characters in quotes (e.g. 'A'), "2**n" (2 raised to the nth power),</w:t>
        <w:t>where "n" is another numeric value, or the expression "value(-----)" (to be</w:t>
        <w:t>described below).  The above forms may also be preceded by a "-" sign, or</w:t>
        <w:t>combined and modified via the operations of addition (+), subtraction (-),</w:t>
        <w:t>multiplication (*), division (/), or anding (&amp;).</w:t>
        <w:t>The expression  "value(-----)"  works as follows:  Inside the parentheses is</w:t>
        <w:t>an INSTRUCTION.LIST (defined above) which is executed immediately (at compile</w:t>
        <w:t>time) to put a value in R.HL which becomes the numeric value.  An example is</w:t>
        <w:tab/>
        <w:tab/>
        <w:t>WORD value(P.GETVAL)*3</w:t>
        <w:t>Using Q</w:t>
        <w:t>-------</w:t>
        <w:t>Q's may be made to reside in either high or low memory and with different</w:t>
        <w:t>length symbol tables.  In one common release format, Q resides in memory at</w:t>
        <w:t>0A000 to 0F9FF and starts generating code into memory at 04400H.  In addition,</w:t>
        <w:t>Q's which handle two memory banks use 0FA00-0FBFF for dual memory common code.</w:t>
        <w:t xml:space="preserve">To invoke Q, type </w:t>
        <w:tab/>
        <w:t>Q  or  Q filename</w:t>
        <w:t>In the first case the system will respond with the prompt "-" awaiting the</w:t>
        <w:t>first line of input from the console.  In the second case, an automatic</w:t>
        <w:tab/>
        <w:t>/DO filename</w:t>
        <w:t>is generated and executed first (see below).</w:t>
        <w:t>The following is a list of commands which may either be entered from the con-</w:t>
        <w:t>sole or be in a file (either a program or a DO-file).  Note that they all must</w:t>
        <w:t>start with either a "/" (as shown) or a "*", and that this must be the first</w:t>
        <w:t>character on a line.  ("/" and "*" are generally interchangeable except during</w:t>
        <w:t>conditional assembly, described below.):</w:t>
        <w:t>To assemble a file (and/or execute commands from it), enter</w:t>
        <w:tab/>
        <w:t>/DO source-file name</w:t>
        <w:t>(If the file is of procedure type, it will just be loaded.)</w:t>
        <w:t>To obtain a source listing with generated object code, first enter</w:t>
        <w:tab/>
        <w:t>/LIST listing-file name</w:t>
        <w:t>before entering /DO.</w:t>
        <w:tab/>
        <w:t>/LIST without a name will display on the console.</w:t>
        <w:t>(To get a printed listing, first list to a file, then print the file.)</w:t>
        <w:tab/>
        <w:t>/LIST OFF turns the listing off but leaves the listing-file open</w:t>
        <w:tab/>
        <w:t>/LIST ON turns the listing back on after a /LIST OFF</w:t>
        <w:tab/>
        <w:t>/LIST END turns the listing off and closes the listing-file</w:t>
        <w:tab/>
        <w:t>/MAP [mask]  or  /MAPA [mask]  (where mask is optional and will be des-</w:t>
        <w:t>cribed below) will display a compact listing of the source symbols and their</w:t>
        <w:t>addresses (or defined values) plus a byte in hex representing the symbol type</w:t>
        <w:t>on the console (and in a file if open for listing).  (/MAP prints symbols in</w:t>
        <w:t>the order of their occurrence, while /MAPA prints them alphabetically.)  The</w:t>
        <w:t>bits in the 'type' byte have meaning as follows:</w:t>
        <w:tab/>
        <w:t>low-order nibble=1: symbol is defined as 'BYTE'</w:t>
        <w:tab/>
        <w:t>low-order nibble=2: symbol is defined as 'WORD'</w:t>
        <w:tab/>
        <w:t>low-order nibble=3: symbol is defined as 'PROCedure'</w:t>
        <w:tab/>
        <w:t>low-order nibble=4: symbol was defined by DEFL</w:t>
        <w:tab/>
        <w:t>low-order nibble=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as defined by EQU</w:t>
        <w:tab/>
        <w:t>low-order nibble=8: symbol is undefined</w:t>
        <w:tab/>
        <w:t>bit 4=1: symbol goes with memory bank 2 (otherwise with bank 1)</w:t>
        <w:tab/>
        <w:t>bit 6=1: if symbol is undefined, indicates referenced by JR instruction</w:t>
        <w:tab/>
        <w:tab/>
        <w:t xml:space="preserve"> if symbol is defined, indicates there is no reference to it</w:t>
        <w:tab/>
        <w:t>bit 7=1: symbol is global</w:t>
        <w:t>The symbol information is stored in a `symbol table' in memory.  (This table</w:t>
        <w:t>initially contains global symbols from Q which may be needed for extensions,</w:t>
        <w:t>debugging, etc.)  The symbol table can be altered with the following commands:</w:t>
        <w:tab/>
        <w:t>/CLEAR  clears symbol table</w:t>
        <w:tab/>
        <w:t>/ZAP list of symbol names  e.g. /ZAP SYM1 SYM2  effectively deletes</w:t>
        <w:t>(zaps) those symbols from table (although they still take up space in memory)</w:t>
        <w:tab/>
        <w:t>/ZAPALL [mask]  zaps all symbols not masked out (see below)</w:t>
        <w:tab/>
        <w:t>/PACK [mask]  packs symbol table into minimum space saving only global</w:t>
        <w:t>symbols (not zapped or masked out) and undefined symbols</w:t>
        <w:tab/>
        <w:t>/PACK ALL [mask]  packs symbol table saving all symbols not zapped or</w:t>
        <w:t>masked out</w:t>
        <w:t>Note: undefined symbols cannot be zapped or eliminated through packing.</w:t>
        <w:tab/>
        <w:t>The form and meaning of the mask allowed in some of the commands above</w:t>
        <w:t>is as follows (where the brackets indicate optional constructions):</w:t>
        <w:tab/>
        <w:t>mask=[c [m]] [R=[n1][,n2]]</w:t>
        <w:t>c and m are one-byte hex numbers (requiring a starting '0' if 1st digit is</w:t>
        <w:t>'A'-'F').  c is compared with the 'type' byte with m used as a mask.  A symbol</w:t>
        <w:t>is accepted if the bits of c which are '1' in m agree with the corresponding</w:t>
        <w:t>bits in the 'type' byte.  If m is not given, it is set equal to c; if neither</w:t>
        <w:t>c nor m is given, they are by default 0 (and thus all symbols would be accep-</w:t>
        <w:t>ted).</w:t>
        <w:tab/>
        <w:t>"R=n1,n2" specifies that the symbol must be within the range n1-n2</w:t>
        <w:t>(inclusive) to be accepted.  n1 and n2 are either hex numbers (requiring a</w:t>
        <w:t>starting '0' if 1st digit is 'A'-'F') or HL-expressions, e.g. ^L0+3.</w:t>
        <w:t>(n1 defaults to 0 and n2 to 0FFFF.)</w:t>
        <w:t>Examples:</w:t>
        <w:tab/>
        <w:t>/MAP 8  will produce a map just containing all the undefined symbols.</w:t>
        <w:tab/>
        <w:t>/MAPA 2 7 R=,5000  will produce an alphabetic map just containing</w:t>
        <w:t>symbols defined as WORDs with addresses &lt;=05000.</w:t>
        <w:tab/>
        <w:t>/ZAPALL R=^ABC,^XYZ  will zap all symbols whose values are between ABC</w:t>
        <w:t>and XYZ.</w:t>
        <w:tab/>
        <w:t>/PACK 0 40  will pack the symbol table saving only global symbols which</w:t>
        <w:t>have been referenced (as well as any undefined symbols).</w:t>
        <w:tab/>
        <w:t>/BANK n  where n=1 or 2  sets memory bank n (bank 1 is the one contain-</w:t>
        <w:t>ing Q) to be the one on which code is put out.  (There is a separate pointer to</w:t>
        <w:t>where code is to be put out for each bank; the bank 2 pointer is nominally</w:t>
        <w:t>initialized to 0400 more than that for bank 1.)  n can also be left off, in</w:t>
        <w:t>which case this command will return the number of the currently set memory bank</w:t>
        <w:t>to the console.  Additionally,</w:t>
        <w:tab/>
        <w:t>/BANK SAV  will save the currently-set memory bank and</w:t>
        <w:tab/>
        <w:t>/BANK RES  will restore the bank saved with the most recent /BANK SAV.</w:t>
        <w:t>(Default bank is bank 1.)</w:t>
        <w:t>Note: when faking 2-bank operation on a 1-bank system, be aware that an auto-</w:t>
        <w:t xml:space="preserve">      matic ORG will take place when banks are switched.</w:t>
        <w:tab/>
        <w:t>/IMAGE filename $(?(symbol:) addr1 addr2) ?("E="addr3) ?("RL=80")</w:t>
        <w:t>where $(--) and ?(--) mean `some no. of' and `optional', respectively, will</w:t>
        <w:t>image a file of name filename between memory addresses addr1 and addr2 (there</w:t>
        <w:t>may be up to 16 sets of addr1,addr2 pairs) with the entry point set to addr3.</w:t>
        <w:t>("symbol:" has to do with associating an offset with addr1 and addr2; this is</w:t>
        <w:t>described in more detail below under `Assembling with an Offset'.)  addr1,2,3</w:t>
        <w:t>may be either a hex number (must start with "0" if first digit is "A"-"F"), an</w:t>
        <w:t>HL-expression, or a "value(---)" expression (as described above under 'Numeric</w:t>
        <w:t>Values').  If the entry point is not given, it defaults to 0. Including "RL=80"</w:t>
        <w:t>causes the image file to be given a record length of 80H, otherwise the record</w:t>
        <w:t>length is set to 200H.  (The stack size is set to 0.)</w:t>
        <w:t>Example:  /IMAGE FILEX ^START ^END E=^START+3</w:t>
        <w:tab/>
        <w:t>/IF relation.block THEN    sets a conditional assembly state according</w:t>
        <w:t>to the result when `relation.block' is executed, where `relation.block' is</w:t>
        <w:t>exactly the same as the RELATION.BLOCK described above used with regular "if"</w:t>
        <w:t>statements.  (The execution is done immediately, at compile time.)  If the</w:t>
        <w:t>result is true, assembly proceeds normally; if false, the following statements</w:t>
        <w:t>(except for statements beginning with "/") are skipped.  (This is the differ-</w:t>
        <w:t>ence between "/" and "*"; a command starting with "*" may be skipped, while</w:t>
        <w:t>those starting with "/" are always done.)</w:t>
        <w:tab/>
        <w:t>In addition to /IF, the conditional assembly state may also be changed</w:t>
        <w:t>by the following:</w:t>
        <w:tab/>
        <w:t>/ELSE  reverses the conditional assembly state;</w:t>
        <w:tab/>
        <w:t>/ENDIF  resets the state to unconditional assembly.  Note that the</w:t>
        <w:t>effect of these commands is independent of any nesting.  Example:</w:t>
        <w:tab/>
        <w:t>OPTIONS EQU 2</w:t>
        <w:tab/>
        <w:t>/IF OPTIONS=3 or R.A&amp;8 not zero THEN  ...result is false</w:t>
        <w:tab/>
        <w:t xml:space="preserve">  LD A,B  ...this statement is skipped</w:t>
        <w:tab/>
        <w:t>*DO FILE2  ...this statement is skipped</w:t>
        <w:tab/>
        <w:t>/ELSE</w:t>
        <w:tab/>
        <w:t xml:space="preserve">  LD A,C  ...this statement is compiled</w:t>
        <w:tab/>
        <w:t>/ENDIF  ...restores unconditional assembly state</w:t>
        <w:tab/>
        <w:t>/START name or /START 0hhhh  causes control to be transfered to the</w:t>
        <w:t>given address, closing files first.</w:t>
        <w:tab/>
        <w:t>/* jumps to debug mode (see below under 'Debugging')</w:t>
        <w:tab/>
        <w:t>/BRKS-&gt;Q and /BRKS-&gt;P control the destination for breaks (see QBUG doc-</w:t>
        <w:t>umentation)</w:t>
        <w:tab/>
        <w:t>/RESET EXTEND causes any extensions which have been made to that point</w:t>
        <w:t>using the label EXTEND (see below under 'Extensions') to be cleared</w:t>
        <w:tab/>
        <w:t>/EOF (in a file) marks end of file.  (It will be closed at that point.)</w:t>
        <w:tab/>
        <w:t>// exits the program, closing files and returning to the monitor.</w:t>
        <w:t>In addition, any instruction or instruction list may be executed immediately</w:t>
        <w:t>(from the console or during compilation) by entering</w:t>
        <w:tab/>
        <w:t>/instruction.list   e.g. /LD B,2; P.TEST</w:t>
        <w:t>Assembling with an Offset</w:t>
        <w:t>-------------------------</w:t>
        <w:tab/>
        <w:t>It is possible to assemble code at one location for execution at an-</w:t>
        <w:t>other.  This is done by setting the word variable OFFSET equal to the differ-</w:t>
        <w:t>ence between the desired value of a label (that is, so that references to it</w:t>
        <w:t>work properly after the code is moved for execution) and the location at which</w:t>
        <w:t>it is assembled.  For example, to assemble code at 04800H to run at 06000H, do</w:t>
        <w:t>(in bank 1):</w:t>
        <w:tab/>
        <w:tab/>
        <w:t>/LD HL,06000-04800; R.HL-&gt;OFFSET</w:t>
        <w:t>(Return to normal operation with /W.0-&gt;OFFSET.)  Note that labels (including</w:t>
        <w:t>"$") are all given the offset value, but symbols defined by EQU or DEFL are</w:t>
        <w:t>not (although they could effectively be offset by being equated to an offset</w:t>
        <w:t>label).</w:t>
        <w:t>Special case: In an ORG statement, if the first item following "ORG" is a sym-</w:t>
        <w:t>bol or "$", the offset value is subtracted from it, thus cancelling its offset.</w:t>
        <w:t>(If the symbol was not offset, this would be an error.)  The value of any fol-</w:t>
        <w:t>lowing symbols is taken as is.  Note that the address supplied in an ORG state-</w:t>
        <w:t>ment should be the location at which the code is to be assembled.  Example:</w:t>
        <w:tab/>
        <w:tab/>
        <w:t xml:space="preserve">  ORG 04400</w:t>
        <w:tab/>
        <w:tab/>
        <w:t>/W.01000-&gt;OFFSET</w:t>
        <w:tab/>
        <w:tab/>
        <w:t>AA:</w:t>
        <w:tab/>
        <w:tab/>
        <w:t>...AA gets the value 05400</w:t>
        <w:tab/>
        <w:tab/>
        <w:t xml:space="preserve">  ORG AA</w:t>
        <w:tab/>
        <w:t>...orgs to 04400 (code will be put out there)</w:t>
        <w:tab/>
        <w:tab/>
        <w:t xml:space="preserve">  ORG 0+AA</w:t>
        <w:tab/>
        <w:t>...orgs to 05400</w:t>
        <w:t>Note: Beware of trying to execute or reference code that is offset (specific-</w:t>
        <w:tab/>
        <w:t>ally with regard to absolute memory references)</w:t>
        <w:t>Automatic Offset Handling:</w:t>
        <w:t xml:space="preserve">    Besides setting OFFSET manually, there can be an offset assosiated with a</w:t>
        <w:t>symbol such that ORGs to that symbol cause a resetting of OFFSET.  (Actually</w:t>
        <w:t>whenever the symbol is the first item following "ORG".)  Example:</w:t>
        <w:tab/>
        <w:t>ORG  05000</w:t>
        <w:tab/>
        <w:t>ROM  DEFL 03000 at $</w:t>
        <w:tab/>
        <w:t xml:space="preserve">  ...define ROM=03000; ORG ROM will cause an</w:t>
        <w:tab/>
        <w:tab/>
        <w:t>... actual ORG to $=05000 (place where code goes out) with</w:t>
        <w:tab/>
        <w:tab/>
        <w:t>... OFFSET set to 03000-05000=0E000</w:t>
        <w:tab/>
        <w:t>RAM  DEFL 0F000 at 07000  ...define RAM=0F000; ORG RAM will cause an</w:t>
        <w:tab/>
        <w:tab/>
        <w:t>... actual ORG to 07000 with OFFSET set to 0F000-07000=08000</w:t>
        <w:tab/>
        <w:t>CRAM DEFL 09000 at 09000  ...define CRAM=09000; ORG CRAM will cause an</w:t>
        <w:tab/>
        <w:tab/>
        <w:t>... ORG to 09000 with OFFSET set to 09000-09000=0</w:t>
        <w:t>The symbols defined in this way may be redefined as usual with a regular DEFL-</w:t>
        <w:t>statement, with the associated offset remaining the same, or given a different</w:t>
        <w:t>associated offset by another DEFL "at" statement.  Note that the expression on</w:t>
        <w:t>the right of the "at" should be a numeric value of the same form as that pre-</w:t>
        <w:t>ceding, but with two special cases: if it begins with "$", the "$" is always</w:t>
        <w:t>considered to have the value of the current code position, regardless of the</w:t>
        <w:t xml:space="preserve">offset.  The other case is when the expression begins with a symbol which has </w:t>
        <w:t>an offset associated with it (from a previous DEFL "at" statement).  In this</w:t>
        <w:t>case that associated offset will be subtracted off, giving a value correspond-</w:t>
        <w:t>ing to the location where code for that symbol would be put.  Example:</w:t>
        <w:tab/>
        <w:t>HIROM DEFL 0E000 at 05000  ...HIROM gets associated offset of</w:t>
        <w:tab/>
        <w:tab/>
        <w:tab/>
        <w:tab/>
        <w:t xml:space="preserve">   .... 0E000-05000=09000</w:t>
        <w:tab/>
        <w:t>ROM DEFL HIROM at HIROM</w:t>
        <w:tab/>
        <w:t xml:space="preserve">   ...define ROM=HIROM=0E000; ROM also gets</w:t>
        <w:tab/>
        <w:tab/>
        <w:t>... associated offset of 0E000-05000=09000; code for ROM (after</w:t>
        <w:tab/>
        <w:tab/>
        <w:t>... ORG ROM) will go same place as HIROM, i.e. at 05000</w:t>
        <w:t>The IMAGE command is able to handle imaging of offset regions such that the</w:t>
        <w:t>file is imaged from the section of memory where the actual assembly took place</w:t>
        <w:t>while the offset addresses are stored on the file descriptor record (so they</w:t>
        <w:t>can be used for subsequent loading).  The syntax for this is as in the follow-</w:t>
        <w:t>ing example:</w:t>
        <w:tab/>
        <w:t>/IMAGE FILEA  ROM: ^ROMBEG ^ROMEND  RAM: ^RAMBEG ^RAMEND  E=^ROMBEG</w:t>
        <w:t>Here, "ROM" and "RAM" have offsets associated with them which is applied to</w:t>
        <w:t>that particular image segment.  (The labels ROMBEG, ROMEND, RAMBEG, RAMEND</w:t>
        <w:t>are offset; that is, they correspond to the load addresses, not the addresses</w:t>
        <w:t>where the code was assembled.)</w:t>
        <w:t>A memory bank may also be associated with a symbol.  If the (first) symbol in</w:t>
        <w:t>an ORG statement is not found on the current bank, the opposite bank is checked</w:t>
        <w:t>for a symbol of that name which was defined with an associated offset as above.</w:t>
        <w:t>If found, banks are automatically switched and the ORG then done.</w:t>
        <w:t>Write Statement</w:t>
        <w:t>---------------</w:t>
        <w:t>A-expressions (which put out in hex the byte value ending up in R.A),</w:t>
        <w:t>HL-expressions (which put out in h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value ending up in R.HL), and</w:t>
        <w:t>strings ("..."), separated by commas, can be printed out (to the console and</w:t>
        <w:t>an output file if open).  For example,</w:t>
        <w:tab/>
        <w:t>?"VALUE=",W.VALUE,"X=",R.C+2</w:t>
        <w:t>This statement would write out during execution of the program.  To write out</w:t>
        <w:t>in immediate mode--i.e. from the console or during compilation--enter:</w:t>
        <w:tab/>
        <w:t>/? ....</w:t>
        <w:t>Notes:</w:t>
        <w:tab/>
        <w:t>R.DE changed at time of execution (pointed to output buffer) but old</w:t>
        <w:tab/>
        <w:t xml:space="preserve">   value stored in LASTDE and restored at end of `write' statement.</w:t>
        <w:tab/>
        <w:t>R.A and R.HL changed with each A- or HL-expression put out.</w:t>
        <w:tab/>
        <w:t>"begin-end" blocks, separated by commas, may also be included within</w:t>
        <w:tab/>
        <w:t xml:space="preserve">   the `write' statement to do calcultions or put output data @DE.</w:t>
        <w:tab/>
        <w:t>The procedures 'WSbgn', 'WSend', 'Copy', 'HLout', and 'Outhex' (which</w:t>
        <w:tab/>
        <w:t xml:space="preserve">   are in Q) must be present (and in the symbol table during compila-</w:t>
        <w:tab/>
        <w:t xml:space="preserve">   tion) in order to use the `write' statement.</w:t>
        <w:t>Debugging</w:t>
        <w:t>---------</w:t>
        <w:t>Q contains a symbolic debugger.  To enter debug mode, type "/*" (this can also</w:t>
        <w:t>be in a file; any open input or output files will be closed).  The prompt is a</w:t>
        <w:t>"*".  (To return to normal compile mode, type "Q".)  From debug mode, any in-</w:t>
        <w:t>struction (or instruction list) that is typed will be executed immediately,</w:t>
        <w:t>with registers preserved from one line to the next (including any changes</w:t>
        <w:t>made).  All of the commands (beginning with a "/") are also valid.  In addi-</w:t>
        <w:t>tion, there is a set of special QBUG commands (see `QBUG DOCUMENTATION').</w:t>
        <w:t>Patch Statement</w:t>
        <w:t>---------------</w:t>
        <w:t>To do patching of code, a "patch" statement of the following form is provided:</w:t>
        <w:tab/>
        <w:tab/>
        <w:t>patch address,instlist</w:t>
        <w:t>This inserts at "address" a JP to the current code area; there the given in-</w:t>
        <w:t>struction list is inserted, followed by the 3 bytes of instructions displaced</w:t>
        <w:t>by the JP, followed by a JP back (to "address"+3).  (A JP back to "address"+n,</w:t>
        <w:t>where n is a digit in the range 4-9, can be generated instead by replacing</w:t>
        <w:t>"address" by "address[n]".)  "address" takes the form of either a hex number</w:t>
        <w:t>(must start with "0" if the 1st digit is A-F) or an HL-expression.</w:t>
        <w:tab/>
        <w:tab/>
        <w:t>Example:  patch ^ABC+012, R.A-&gt;@HL; INC HL</w:t>
        <w:t>An alternate form of the `patch' statement is:</w:t>
        <w:tab/>
        <w:tab/>
        <w:t>patchr address,instlist</w:t>
        <w:t>This is the same except that the 3 (or n) bytes of instructions displaced by</w:t>
        <w:t>the JP to the patch area are not copied into the patch area.</w:t>
        <w:t>Note that the `patch' statement must be entered during compile (as opposed to</w:t>
        <w:t>debug) mode.</w:t>
        <w:t>Extensions</w:t>
        <w:t>----------</w:t>
        <w:t>There are no Macros as such; however, user-defined extensions of the Q language</w:t>
        <w:t>using the XMETA compiler language may be made.  This is done by defining an</w:t>
        <w:t>XMETA rule and giving it the label EXTEND.  EXTEND is called at the point when</w:t>
        <w:t>Q is ready to parse an instruction.  Examples:</w:t>
        <w:tab/>
        <w:t>EXTEND:= "BRK" .OUT("HFF");</w:t>
        <w:tab/>
        <w:t>EXTEND:= "getit" GETIT / "putit" PUTIT;</w:t>
        <w:tab/>
        <w:t>EXTEND:= "#CALL PROC1#" .OUT("=PUSH HL;P.PROC1;POP HL");</w:t>
        <w:tab/>
        <w:t>EXTEND:= [EXT2] / &lt;Id&gt; .OUT("A2" *);</w:t>
        <w:t>The first case says that if the string "BRK" is encountered in a program, the</w:t>
        <w:t>hex code--this is what the "H" denotes--"FF" should be sent out to the code</w:t>
        <w:t>area.  The second case says that if the string "getit" is encountered, the</w:t>
        <w:t>procedure GETIT is to be called (which may do anything--do further testing,</w:t>
        <w:t>put out code, etc.); failing that, if the string "putit" is there, the proce-</w:t>
        <w:t>dure PUTIT is to be called.  (GETIT and PUTIT should both return with the</w:t>
        <w:t>Z-flag set.)  In the third case, if the string there is encountered the code</w:t>
        <w:t>for the instructions following the "=" sign in the ".OUT()" expression would</w:t>
        <w:t>be put out to the code area.  The fourth case shows how to allow for further</w:t>
        <w:t>extensions, namely that EXT2 should be called if it is defined; if that fails,</w:t>
        <w:t>a procedure called "Id" is to be called (to check for an identifier) and if</w:t>
        <w:t>found, a 2-byte reference to the symbol of that name is made.</w:t>
        <w:t>Note that an XMETA rule must end with a ";", and that, since they call proce-</w:t>
        <w:t>dures in Q, they must go on bank 1.  (To eliminate the calling of previously</w:t>
        <w:t>defined extensions, restoring the original condition with 'EXTEND' undefined in</w:t>
        <w:t>the symbol table, use the command "/RESET EXTEND".)</w:t>
        <w:t>For a fuller description of the XMETA language in Q, see `XMETA DOCUMENTATION'.</w:t>
        <w:t>Miscellaneous Notes</w:t>
        <w:t>-------------------</w:t>
        <w:t>1.  Before a label is defined, all references to it must be of the same type;</w:t>
        <w:t xml:space="preserve">    that is, either all one-byte (relative) references, as in JR instructions,</w:t>
        <w:t xml:space="preserve">    or all two-byte (absolute) references, as with JP or CALL or two-byte</w:t>
        <w:t xml:space="preserve">    loads.  This is because, depending on the type of reference, either a one</w:t>
        <w:t xml:space="preserve">    or two-byte chain is set up in order to resolve the references when a sym-</w:t>
        <w:t xml:space="preserve">    bol becomes defined.  (Other than with JR, one-byte references to undefined</w:t>
        <w:t xml:space="preserve">    symbols are not supported.)</w:t>
        <w:t>2.  Numeric values, if they are to contain an undefined symbol, must not also</w:t>
        <w:t xml:space="preserve">    contain a modification to the symbol value.  As an example, the statement</w:t>
        <w:tab/>
        <w:tab/>
        <w:t>LD HL,NOTKNOWN+3   where NOTKNOWN is undefined</w:t>
        <w:t xml:space="preserve">    is an error.  (This is because the chain set up to resolve the symbol</w:t>
        <w:t xml:space="preserve">    reference would be messed up by the modification.)  Statements like</w:t>
        <w:tab/>
        <w:tab/>
        <w:t>LD HL,NOTKNOWN   or   JP KNOWN+3  where KNOWN is defined</w:t>
        <w:t xml:space="preserve">    are fine.</w:t>
        <w:t>3.  Numbers representing addresses in JP, CALL, or ORG statements, or the START</w:t>
        <w:t xml:space="preserve">    command, are always considered to be hex, even without the leading "0"</w:t>
        <w:t xml:space="preserve">    normally required to differentiate from decimal numbers.  The leading "0"</w:t>
        <w:t xml:space="preserve">    is still necessary, though, when the first hex digit is between "A"-"F".</w:t>
        <w:t>4.  Incrementing and decrementing R.HL does not set the flags; thus, the</w:t>
        <w:t xml:space="preserve">    expressions: (HL-load part) +1, +2, -1, or -2  cannot be used to set the</w:t>
        <w:t xml:space="preserve">    flags for a relation test.</w:t>
        <w:t>5.  Z80 instructions and register names must be uppercase only.</w:t>
        <w:t>6.  Labels must start in the first column.  The colon is optional.</w:t>
        <w:t>7.  "DEFB" and "DEFW" may define more than one byte or word as with "BYTE" and</w:t>
        <w:t xml:space="preserve">    "WORD"; however, they do not define 'BYTE' or 'WORD' symbol types.</w:t>
        <w:t>8.  Symbols are made global by appearing in a GLOBAL statement of the form</w:t>
        <w:tab/>
        <w:tab/>
        <w:t>GLOBAL symbol1 symbol2 etc.</w:t>
        <w:t xml:space="preserve">    (Slightly better speed results when GLOBAL statements come after the</w:t>
        <w:t xml:space="preserve">    symbols in them have been otherwise referenced.)  To get rid of local</w:t>
        <w:t xml:space="preserve">    symbols, use /PACK or /PACK ALL (along with /ZAP--).  (Global symbols may</w:t>
        <w:t xml:space="preserve">    also be zapped if desired.)  There is no EXTERNAL statement.</w:t>
        <w:t>9.  Normally, only symbols defined in the memory bank currently set may be re-</w:t>
        <w:t xml:space="preserve">    ferenced.  However, symbols in the opposite bank may be referenced in EQU</w:t>
        <w:t xml:space="preserve">    or DEFL statements by prefixing a "1." for bank 1 or "2." for bank 2 (or</w:t>
        <w:t xml:space="preserve">    "s." for the bank last saved with a /BANK SAV command) before the symbol</w:t>
        <w:t xml:space="preserve">    name.  Example:</w:t>
        <w:tab/>
        <w:tab/>
        <w:t>ABC2: EQU 2.ABC   (this would be used in bank 1)</w:t>
        <w:t>10. Q contains a byte variable QOPTS which is used to specify certain assembly</w:t>
        <w:t xml:space="preserve">    options.  Currently, there are two:  In order to allow redefinition of</w:t>
        <w:t xml:space="preserve">    labels, e.g. so a program can be rerun (ORGing to the original starting</w:t>
        <w:t xml:space="preserve">    address) so as to obtain a listing with all the correct addresses showing,</w:t>
        <w:t xml:space="preserve">    set bit 0 of QOPTS equal to 1 (e.g. by /1-&gt;QOPTS, done in bank 1).</w:t>
        <w:t xml:space="preserve">    Secondly, in order to get listings to show the offset addresses of code</w:t>
        <w:t xml:space="preserve">    assembled with an offset, instead of the actual code locations, set bit 1</w:t>
        <w:t xml:space="preserve">    of QOPTS equal to 1.</w:t>
        <w:t>11. Some instructions or commands, in particular those needing to do some cal-</w:t>
        <w:t xml:space="preserve">    culations or immediate execution, may temporarily use a few extra bytes in</w:t>
        <w:t xml:space="preserve">    the code area.  However, ORG, DEFS, EQU and DEFL statements, and the QBUG</w:t>
        <w:t xml:space="preserve">    commands, will not.</w:t>
        <w:t>12. "stop" generates  BYTE 0FF.</w:t>
        <w:t>13. It is possible to move the symbol table elsewhere in memory or change the</w:t>
        <w:t xml:space="preserve">    amount of space allocated for it.  There is a global symbol TABBSE at which</w:t>
        <w:t xml:space="preserve">    is stored the starting address of the symbol table; in the following word</w:t>
        <w:t xml:space="preserve">    is stored the address 1 past the last location allocated for the table.</w:t>
        <w:t xml:space="preserve">    The 1st word of the table stores its current size.  Simply move the table</w:t>
        <w:t xml:space="preserve">    as desired and patch into TABBSE and TABBSE+2 its new position.</w:t>
        <w:t xml:space="preserve">    Example:</w:t>
        <w:tab/>
        <w:t>Suppose the symbol table starts at 0A000 and it is desired to move it</w:t>
        <w:t xml:space="preserve">    so it starts at 09000.  The following code will accomplish this:</w:t>
        <w:tab/>
        <w:t xml:space="preserve">    *@2TABBSE-&gt;R.BC; TABBSE-&gt;R.HL; LD DE,09000; LD (TABBSE),DE; LDIR</w:t>
        <w:t xml:space="preserve">    The symbol table may now be re-imaged (along with the rest of Q if desired)</w:t>
        <w:t xml:space="preserve">    between the addresses TABBSE and @2(TABBSE-&gt;R.BC)+R.BC-1.</w:t>
        <w:t>14. The following are entry points into Q (referenced to "Q", a symbol equal to</w:t>
        <w:t xml:space="preserve">    Q's link address):</w:t>
        <w:tab/>
        <w:t>Q:    normal entry or reentry</w:t>
        <w:tab/>
        <w:t>Q+3:  entry point when first loaded (looks at system command buffer for</w:t>
        <w:tab/>
        <w:tab/>
        <w:t>file name)</w:t>
        <w:tab/>
        <w:t>Q+6:  same as above but looks wherever R.DE is pointing</w:t>
        <w:t>15. This documentation is for Q version 2.07 of 3/26/81.</w:t>
        <w:t>� same as above but looks wherever 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