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Acomm 5251/AH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H &amp;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of IDEAH.EXE supports IRQs. Earlier version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. If IDEAH is to execute correctly with Microsoft Window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IRQ command line switch documented below. I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not used, IDEAH does not use IRQs. On PS2 style PCs,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when booted from the system reference diskett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C. The @6060.ADF file from the IDEAcomm setup disket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copied to the system reference diskett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IDEA Adapter Handler software includes support of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compatable with Microsoft Windows. To run with IRQ'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witch settings must be set on the board and IDEA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following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H IRQ # (where # = 2, 3, 5,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H may now be removed from memory using the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H U     (if IDEAH is installed, it will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de files &amp; 4 Lu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contained the files IDEAH6.MC and TWINAX4.UC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4LU. These files do no exist in version 1.21. TWINAX7.U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used for both the 4 Lu and 7 Lu cards. The file IDEAH6.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named IDEAH.MC and is still found in the sub directory 4L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6Mhz version of the mi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has been enhanced to prompt for a 7 Lu or 4 Lu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6Mhz or 8Mhz micro code. If 6Mhz micro code is selected, IDEAH.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from the setup diskette sub directory 4LU. If 8Mhz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H.MC is taken from the root directory of the setup diskette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Lu or 7 Lu installation copies the same TWINAX7.UCM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iskette to the destination directory. The file is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DEAcomm 5251 Plus Emulation of which card typ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H itself ignore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 Configuration File @6060.A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icro channel PS2 card is being installed, in addition to 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DEAcomm software, the PC must be booted from the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upplied by the computer manufacturer and the desired memory,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nd IRQ settings selected for the IDEAcomm card. The setup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pies of the file @6060.ADF. One of these @6060.ADF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setup diskette onto the system reference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on the system reference diskette will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figure the IDEAcomm 5251/Pl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7 Lu card is being installed, the copy of @6060.ADF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of the setup diskette should be copied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diskette. If a 4 Lu card is being installed, copy @6060.AD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 directory 4LU on the set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@6060.ADF in the root directory contai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POS register bit settings to configure the IDEAcomm card fo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ile the version 4LU\@6060.ADF will configure it fo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