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size  Date     Time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 ------   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CAP     9797  10-21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DSK  EXE     1046   8-12-88  12:00p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     KEY     6478  11-27-91  12:00p         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180   KEY     6478  11-27-91  12:00p         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CFS     5013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    CFS     5104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CAP     9794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6 MI      8445  11-27-91  12:00p    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VDSK  EXE     2887   8-12-88  12:00p          1.00  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  UCM    18176  11-27-91  12:00p                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CFS     5135  11-20-90   2:13p                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CFIG EXE    73697  11-27-91  12:00p          5.31      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CFS     5148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EDIT  EXE    33241   3-17-89  12:00p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CFS     5031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CAP    10464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WIN COM      259   5-13-86  12:00p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HPC  KEY     6478  11-27-91  12:00p     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CFS     5016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UCM    18176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CAP     9736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CFS     5061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C     KEY     6478  11-27-91  12:00p         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5292   EXE    16669   3-17-89  12:00p        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IAG EXE    39085  11-27-91  12:00p          5.31  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EM   TSK     2162  11-27-91  12:00p                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1    KEY     6478  11-27-91  12:00p          2.06  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CFS     5010  11-20-90   2:13p                    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ZRLND CFS     5089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CAP     9795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  MI      8445  11-27-91  12:00p         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50897  11-27-91  12:00p 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CAP     9794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H    KEY     6478  11-27-91  12:00p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CFS     4939  11-20-90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ZRLND CAP     9799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MI      8585  11-27-91  12:00p          3.32  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CAP     9795   4-27-88  12:00p                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CFS     4914  11-20-90   2:13p                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   EXE    69531  11-27-91  12:00p          5.31      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C1    KEY     6478  11-27-91  12:00p  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EDIT   EXE    59881   8-26-91  12:00p   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CMD    27955  11-27-91  12:00p 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CAP    10663   6-06-90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3180   CAP    10471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CAP     9795   4-27-88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UP    EXE    19493   3-17-89  12:00p         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1 DOC     2795  11-27-91  12:00p  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798  11-27-91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