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4DK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TD)        4.5a Serial# ED-3293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p22v10lcc  Library DLIB-h-34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Fri Aug 18 08:41:01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U4DK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U4DKC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8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JMW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AMC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--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2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3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3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4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4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5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5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5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5.s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6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6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0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 &amp; !PTBE0 &amp; PTNUM0 &amp; PTNUM1 &amp; !Q0 &amp; Q1 &amp; !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A &amp; !PTBE0 &amp; !PTNUM0 &amp; Q0 &amp; !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A &amp; !PTBE0 &amp; PTNUM0 &amp; !PTNUM1 &amp; Q0 &amp; !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0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0.s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1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 &amp; !PTBE1 &amp; PTNUM0 &amp; PTNUM1 &amp; !Q0 &amp; Q1 &amp; !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A &amp; !PTBE1 &amp; !PTNUM0 &amp; PTNUM1 &amp; Q0 &amp; !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A &amp; !PTBE1 &amp; PTNUM0 &amp; !PTNUM1 &amp; Q0 &amp; !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A &amp; PTBE0 &amp; !PTBE1 &amp; !PTNUM0 &amp; !PTNUM1 &amp; Q0 &amp; !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1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1.s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2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 &amp; !PTBE2 &amp; PTNUM0 &amp; PTNUM1 &amp; !Q0 &amp; Q1 &amp; !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A &amp; !PTBE2 &amp; !PTNUM0 &amp; PTNUM1 &amp; Q0 &amp; !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A &amp; PTBE0 &amp; PTBE1 &amp; !PTBE2 &amp; !PTNUM1 &amp; Q0 &amp; !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2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2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2.s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3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 &amp; !PTBE3 &amp; PTNUM0 &amp; PTNUM1 &amp; !Q0 &amp; Q1 &amp; !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A &amp; !PTBE3 &amp; !PTNUM0 &amp; PTNUM1 &amp; Q0 &amp; !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ISA &amp; PTBE0 &amp; PTBE1 &amp; PTBE2 &amp; !PTBE3 &amp; !PTNUM0 &amp; !PTNUM1 &amp; Q0 &amp; !Q1 &amp; Q2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A &amp; PTBE0 &amp; PTBE1 &amp; !PTBE3 &amp; PTNUM0 &amp; !PTNUM1 &amp; Q0 &amp; !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3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3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3.s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3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NUM0 &amp; PTNU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3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PTNUM0 &amp; PTNU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.d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 &amp; Q1 &amp; !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A &amp; !Q0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A &amp; Q0 &amp; !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.ar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.sp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8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PTNUM0 &amp; !PTNU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16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NUM0 &amp; !PTNU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0 &amp; !Q1 &amp; !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0 &amp; !Q1 &amp; !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0 &amp; Q1 &amp; !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3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0 &amp; Q1 &amp; !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4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0 &amp; !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5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0 &amp; !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6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0 &amp; 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7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0 &amp; Q1 &amp; Q2 &amp; !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8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0 &amp; !Q1 &amp; !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9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0 &amp; !Q1 &amp; !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1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0 &amp; Q1 &amp; !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1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0 &amp; Q1 &amp; !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1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0 &amp; !Q1 &amp; 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13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0 &amp; !Q1 &amp; 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14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Q0 &amp; Q1 &amp; 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15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0 &amp; Q1 &amp; Q2 &amp; 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R2                        17       V        1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R2                oe      17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R3                        18       V        1       10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R3                oe      18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R4                        19       V        1       12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R4                oe      19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R5                        2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R5                d       20       X        1       14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R5                ar      20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R5                oe      20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R5                sp      20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R6                        21       V        1       16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R6                oe      21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E0                         24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E0                 d       24       X        3       14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0                 ar      24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0                 oe      24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0                 sp      24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E1                         25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E1                 d       25       X        4       12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1                 ar      25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1                 oe      25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1                 sp      25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E2                         2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E2                 d       26       X        3       10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2                 ar      26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2                 oe      26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2                 sp      26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E3                         27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BE3                 d       27       X        4       8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3                 ar      27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3                 oe      27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3                 sp      27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PCLK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ST32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A                         16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D32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TBE0                       1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TBE1                       12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TBE2 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TBE3                       10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TNUM0   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TNUM1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0   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1   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2   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3   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SELECT                      23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SELECT              d       23       X        3       16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             ar      23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             oe      23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             sp      23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OW8 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OW16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0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1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2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3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4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5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6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7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8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9 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10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11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12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13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14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E15                     0        I        1       -       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