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REG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</w:t>
        <w:tab/>
        <w:tab/>
        <w:tab/>
        <w:tab/>
        <w:t>Version 1.00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5-0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i-Je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EGS ,VGA Register Editor Engine, Version 1.0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Cirrus Logic, 1992.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CLREG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U</w:t>
        <w:tab/>
        <w:t>: uninstall previously-load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 [-L] [-V] [-A] [-E] [-K=[CS[A-Z]|AS[A-Z]] [COM[1|2]] [BAU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</w:t>
        <w:tab/>
        <w:t>: terminate and stay resident (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V </w:t>
        <w:tab/>
        <w:t>: run as a standar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A </w:t>
        <w:tab/>
        <w:t>: activate 132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E </w:t>
        <w:tab/>
        <w:t>: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K</w:t>
        <w:tab/>
        <w:t>: specify user-define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?</w:t>
        <w:tab/>
        <w:t>: output will be directed to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UD</w:t>
        <w:tab/>
        <w:t>: can be 300, 1200, 2400, 9600, 19200 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 -H or -?</w:t>
        <w:tab/>
        <w:t>: display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V] : To run as a standard VGA CLREGS, standard menus appea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Vga  - contains all the standard VG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 - contains chip/BIOS/CRTC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mdc - RAMDA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 - contains Video BIOS data area and relate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ek - a mini debugger (all available commands lis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t - exit CLREG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K] : To specify user-defined hot key to override default &lt;plus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shift-shif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S[A-Z] stands for Control-Shift A to Control-Shif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[A-Z] stands for Alt-Shift A to Alt-Shift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 debugger: 'Peek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'?' to display 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 - display this messg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- toggle 132-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- compare (use m first): user should issue 'm' to memoriz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py of register data and later user 'c' to compare. CL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isplay delta list either on the screen or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 &lt;address&gt; - dum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For example: d c000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[type] &lt;address&gt; &lt;list&gt;- enter data to memory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b 40:49 04 - enter a byte data 04 to location 40: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w 40:50 1234 5678 - enter 2 words to location 40: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40:5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d 0:40 f000:f065 - change video interrupt ve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    point to F000:f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 &lt;range&gt; &lt;list&gt; - fill memory location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 a000:0 100 55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 a000:0 l4000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 - display macro comman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de - wa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vsync - wait 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#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i &lt;io_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o &lt;io_port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o &lt;io_port&gt; &lt;and_mask&gt; &lt;or_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o &lt;io_port&gt; &lt;index&gt; &lt;and_mask&gt; &lt;or_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&lt;port&gt; - input fr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 &lt;cs[a-z]|as[a-z]&gt; - hot key (same as command line option [-K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- memorize current regi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 &lt;port&gt; &lt;data&gt; - output to port (both byte and word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3c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3ce 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- quit and back 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 &lt;reg&gt;=&lt;value&gt; - set CPU register and ready to issu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rupt. This command is useful to test Cirrus Logic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ernal funct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follow command are ready to enable Simu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 ax=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bx=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issue 'v' to execute an interrupt 10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&lt;file&gt; - save video registe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- issue an video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&lt;macro file&gt; - execute a macro file. This command allow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ecute a series of action specified in a macro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CLREGS macro language syntax'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EGS macro langu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ny line with leading character '#'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 line. No ac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# this is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&lt;io_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put from io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i 3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&lt;io_port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output value to io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value can be 8 bit o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or 16 bit value, it contains data and index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CTLY 4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8 bit</w:t>
        <w:tab/>
        <w:t>- o 3c2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bit</w:t>
        <w:tab/>
        <w:t>- o 3ce 80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&lt;io_port&gt; &lt;index&gt; &lt;and_mask&gt; &lt;or_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put current data from index, ANDed with and_mask, 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_mask and then write it back to index/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o 3c4 c2 fc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&lt;io_port&gt; &lt;and_mask&gt; &lt;or_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put current from io_port, ANDed with and_mask, 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_mask and then write it back to io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o 3cc 4f 8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wait for V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g.</w:t>
        <w:tab/>
        <w:t>wait VSYNC before programming 3c4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o 3c4 03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wait for 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g.</w:t>
        <w:tab/>
        <w:t>wait DE before programming 3c4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o 3c4 03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: &lt;myfile.t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t overscan to be 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3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3c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3c0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3c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t cursor type to be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3d4 01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3d4 0f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urn on GD610/620 RevC expanded graphics: erc2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- do it during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3c4 c2 fd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LREG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EGS has build-in standard VGA register definition a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p-dependent register help message by reading externa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 during run-time. The chip identification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help file and will be executed by CLREG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kind of VGA controller that we are currently running a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chanism provides handy support to any new controller by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fication code and register defintion in the hle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number of register of the controller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ome additional menu appears before 'eXit' menu. They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d as 'Ext1' and 'exT2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the case that no identification code is availabl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heck the existence of a certain controller. Take AVGA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re is no register that user can read back an chip-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 it. CLREGS will read an initialization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EGS.INI, to check if user intends to run CLREGS a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ble-to-identify chip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EGS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D6420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D5410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D5426=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D5424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D5422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D5420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D5402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D6205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tell CLREGS to run as AVGA2. In some situation, CLRE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 currently running chip as A, but user might force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 for some reason. Of course, user is always allowed to use 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mmand line option to run as standard VGA CLREG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examining competitor's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At 132-column mode, the help message will be displayed at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reg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Type capital letter of the menu name to bring up that men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While editing a register, F2 key can be used to incre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y 1, whereas F3 key to decrement register data by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 is useful in observing some of the pane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The size of resident portion of program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