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35227983"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1548026392"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540877687"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2075524463"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