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ATARI ST DEVELOP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 development package consists of six disks.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able a developer to compile and link "C" applications or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for the Atari 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OS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Languag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Resourc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 Mince editor is available from MARK OF THE UNICOR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recommended that the developer make BACKUP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s and that he/she use the backups as backups ONLY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ested that the ST system disk be backed up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files, programs,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on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OS SYSTE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.IMG</w:t>
        <w:tab/>
        <w:tab/>
        <w:t>GEM Desktop, AES, VDI, Gem DOS,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1.ACC</w:t>
        <w:tab/>
        <w:t>VT52 Terminal Emulator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2.ACC</w:t>
        <w:tab/>
        <w:t>Control panel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In order to make a backup of the TOS System Disk you m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disk in order for the auto-booting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NGUAG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.PRG</w:t>
        <w:tab/>
        <w:t>LOGO interpre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RSC</w:t>
        <w:tab/>
        <w:t>Resource file fo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LOG</w:t>
        <w:tab/>
        <w:t>Sample program demonstrating list processing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LOG</w:t>
        <w:tab/>
        <w:t>Data for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PILE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68.PRG</w:t>
        <w:tab/>
        <w:t>Three pass "C"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8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8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68.PRG</w:t>
        <w:tab/>
        <w:t>68000 a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8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68SYMB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.TTP</w:t>
        <w:tab/>
        <w:t>ST batch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.PRG</w:t>
        <w:tab/>
        <w:tab/>
        <w:t>ST delete 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RG</w:t>
        <w:tab/>
        <w:t>ST WAIT to return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BAT</w:t>
        <w:tab/>
        <w:tab/>
        <w:t>Bat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 "include" files. These files when included within a "C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use of the AES and VDI predefined messages, object types,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</w:t>
        <w:tab/>
        <w:t>Typical miscellaneous definitions. Ex. NIL, TRUE, E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BIND.H</w:t>
        <w:tab/>
        <w:t>Do-it-yourself GEM binding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EFS.H</w:t>
        <w:tab/>
        <w:t>Common GEM definitions as defined in the AE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DIBIND.H</w:t>
        <w:tab/>
        <w:t>VDI exter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DEFS.H</w:t>
        <w:tab/>
        <w:t>TOS file attributes and err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EFS.H</w:t>
        <w:tab/>
        <w:t>Common GEM OBJECT definitions as defines in the AE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IND.H</w:t>
        <w:tab/>
        <w:t>"C" binding to GEMDOS, extended BIOS, an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</w:t>
        <w:tab/>
        <w:tab/>
        <w:t>"C" standard I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.H</w:t>
        <w:tab/>
        <w:t>ST "include" files. For use in porting IBM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</w:t>
        <w:tab/>
        <w:t>the 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D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KE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68.PRG</w:t>
        <w:tab/>
        <w:t>ST lin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MOD.PRG</w:t>
        <w:tab/>
        <w:t>ST relo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TTP</w:t>
        <w:tab/>
        <w:t>ST batch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.PRG</w:t>
        <w:tab/>
        <w:tab/>
        <w:t>ST delete 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RG</w:t>
        <w:tab/>
        <w:t>ST WAIT to return 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AP.BAT</w:t>
        <w:tab/>
        <w:t>Batch input files to link GEM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CC.BAT</w:t>
        <w:tab/>
        <w:t>Batch input files to link GEM desk accesso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START.O</w:t>
        <w:tab/>
        <w:t>GEM accessory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TART.O</w:t>
        <w:tab/>
        <w:t>GEM application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.O</w:t>
        <w:tab/>
        <w:tab/>
        <w:t>"C" run time library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TART.O</w:t>
        <w:tab/>
        <w:t>"C", VDI, AES library st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BIND</w:t>
        <w:tab/>
        <w:tab/>
        <w:t>AES run 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BIND</w:t>
        <w:tab/>
        <w:tab/>
        <w:t>VDI run 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B</w:t>
        <w:tab/>
        <w:tab/>
        <w:t>"C" run 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IND.O</w:t>
        <w:tab/>
        <w:t>GEMDOS tr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F</w:t>
        <w:tab/>
        <w:tab/>
        <w:t>Floating poi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TILITIE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PRG</w:t>
        <w:tab/>
        <w:t>Command lin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PRG</w:t>
        <w:tab/>
        <w:t>Hexadecimal fil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PRG</w:t>
        <w:tab/>
        <w:t>File string loca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PRG</w:t>
        <w:tab/>
        <w:t>ST medium resolu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PRG</w:t>
        <w:tab/>
        <w:tab/>
        <w:t>ST low resolu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PRG</w:t>
        <w:tab/>
        <w:t>File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68.PRG</w:t>
        <w:tab/>
        <w:t>Symbol tabl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.PRG</w:t>
        <w:tab/>
        <w:tab/>
        <w:t>Symbolic Interactiv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68.PRG</w:t>
        <w:tab/>
        <w:t>Program segment siz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TART.S</w:t>
        <w:tab/>
        <w:t>Source to application sta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TART.S</w:t>
        <w:tab/>
        <w:t>Source to desk accessory sta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TART.S</w:t>
        <w:tab/>
        <w:t>Source to  "C", VDI, AES sta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S</w:t>
        <w:tab/>
        <w:tab/>
        <w:t>Source to  "C"-run-time library sta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KEL.C</w:t>
        <w:tab/>
        <w:t>Example GEM desk access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KEL.C</w:t>
        <w:tab/>
        <w:t>Example GEM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ST development package document (the one you are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68.PRG</w:t>
        <w:tab/>
        <w:t>Library creation utility. (Future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OURCE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.PRG</w:t>
        <w:tab/>
        <w:tab/>
        <w:t>Resource construction 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.RSC</w:t>
        <w:tab/>
        <w:tab/>
        <w:t>File for 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RSC</w:t>
        <w:tab/>
        <w:t>Example resourc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C</w:t>
        <w:tab/>
        <w:tab/>
        <w:t>"C" Source produced by the resourc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DEF</w:t>
        <w:tab/>
        <w:t>Tree definition file produced by the RSC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H</w:t>
        <w:tab/>
        <w:tab/>
        <w:t>"C" include file produced ny the RSC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.RSC</w:t>
        <w:tab/>
        <w:t>Example resour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.PRG</w:t>
        <w:tab/>
        <w:t>Program to run data from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ttempt to modify the resource files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til you have backed this dis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ING A PROGRAM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development disks have been arranged so that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n the ST is a very simple process. The following is an ex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and run the sample APSKEL.C program supplied o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write protection tab from the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before compiling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tructions apply to a dual drive syst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ill have a single drive system.  There may not b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a single drive system to compile, assemble, and link.  If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remove all unnecessary files from the disk.  For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ollow the alternative step --if required--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</w:t>
        <w:tab/>
        <w:t>After making backups of the three development disks copy APSKE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KEL.C to a newly formated disk. (For a single drive syste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se files to the compiler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</w:t>
        <w:tab/>
        <w:t>Place the compiler disk in drive A: and the disk containing APSK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SKEL.C in drive B:. (No disk required for driv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</w:t>
        <w:tab/>
        <w:t>Select the BATCH.TTP program and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</w:t>
        <w:tab/>
        <w:t>Type "C B:APSKEL" ( "C APSKEL")   in the op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 and select "OK". At this point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white and the batch program will begin compiling the APSKEL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e compile is finished when the program ask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. Hit carriage return to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or a single drive system you must use a single disk copy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PSKEL.O file from the compiler disk to the linker disk. 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to drive B and follow the directions on swapping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</w:t>
        <w:tab/>
        <w:t>Replace the compiler disk with the linker disk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TCH.TTP program. Type "APLINK b:APSKEL" (APLINK APSKEL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pplication dialog box and select "OK". The screen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te while the batch program links the proper files toget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k is finished when the wait for carriage return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Hit the return key to retur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</w:t>
        <w:tab/>
        <w:t>Now just double click on the file APSKEL.PRG on drive B: (drive A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e, size, close, and full boxes are all activ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close box returns you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and link the desk accessory ACSKEL.C program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</w:t>
        <w:tab/>
        <w:t>Follow the same procedure to compile and link the ACSKEL.C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ory that you moved to the new disk.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NKACC ACSKEL" when linking the desk access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</w:t>
        <w:tab/>
        <w:t xml:space="preserve">Next rename the ACSKEL.PRG program to DESK3.ACC.  DESK1.AC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K2.ACC are the Control Panel and VT52 Emulator includ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</w:t>
        <w:tab/>
        <w:t>The final step is to transfer the DESK3.ACC accessory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o your system disk and reboot the system. (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nstalls the accessory under "DESK" on the menu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</w:t>
        <w:tab/>
        <w:t>To run, move the mouse to DESK on the menu bar and click on "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ory". If you resize the window you will see disk ic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windows on the desktop. Selecting the close box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C.BAT and APLINK.BAT you will be able to se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nstructions necessary to compile or link a program fil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compiling and linking please consult the ATARI ST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 LINK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represents the proper "include"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different portions of the T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OP SYSTEM</w:t>
        <w:tab/>
        <w:tab/>
        <w:t xml:space="preserve">INCLUDE IN PROGRAM </w:t>
        <w:tab/>
        <w:tab/>
        <w:t>LINK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</w:t>
        <w:tab/>
        <w:tab/>
        <w:tab/>
        <w:t>&lt;define.h&gt;*</w:t>
        <w:tab/>
        <w:tab/>
        <w:tab/>
        <w:t>VDIB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vdi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</w:t>
        <w:tab/>
        <w:tab/>
        <w:tab/>
        <w:t>&lt;define.h&gt;*</w:t>
        <w:tab/>
        <w:tab/>
        <w:tab/>
        <w:t>AESB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gemdef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obdef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</w:t>
        <w:tab/>
        <w:tab/>
        <w:tab/>
        <w:t>&lt;define.h&gt;*</w:t>
        <w:tab/>
        <w:tab/>
        <w:tab/>
        <w:t>OSBIND.O tr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</w:t>
        <w:tab/>
        <w:tab/>
        <w:tab/>
        <w:t>&lt;osbin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library</w:t>
        <w:tab/>
        <w:tab/>
        <w:t>&lt;define.h&gt;*</w:t>
        <w:tab/>
        <w:tab/>
        <w:tab/>
        <w:t>GEM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</w:t>
        <w:tab/>
        <w:tab/>
        <w:tab/>
        <w:t>&lt;define.h&gt;*</w:t>
        <w:tab/>
        <w:tab/>
        <w:tab/>
        <w:t>VDIB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</w:t>
        <w:tab/>
        <w:tab/>
        <w:tab/>
        <w:t>&lt;vdibind.h&gt;</w:t>
        <w:tab/>
        <w:tab/>
        <w:tab/>
        <w:t>AESB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library</w:t>
        <w:tab/>
        <w:tab/>
        <w:t>&lt;gemdefs.h&gt;</w:t>
        <w:tab/>
        <w:tab/>
        <w:tab/>
        <w:t>GEM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obdef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libraries can be mixed depending on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EM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LINK TO APSTART.O AS THE FIRST FILE IN YOUR LI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EM DESK ACCESS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LINK TO ACCSTART.O AS THE FIRST FILE IN YOUR LI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RUN TIM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ink to the "C" run time library (GEMLIB) you must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MS.O as the first file in your link statement and GEMLIB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ay not link to AESBIND or VDIBIND when using GEM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GEMSTART.O you MAY link to AESBIND or VDIBIND libra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" run time library.  You must link to GEMSTART.O as the fir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link statement and GEMLIB as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68 [u,s] file.68k = gemstart,program,vdibind,aesbind,ge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MSTART is a new replacement for GEMS. We recommend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GEMSTART rather than GEMS. If any problems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 Richard Frick at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RTHER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 ON THE 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.TTP   This is a batch program for the ST.  To u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 a file with the extention .BAT.  (example 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execute the C.BAT file you must open BATCH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enter "C PARM1" in the op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C.BAT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68 %1.c %1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068 %1.i %1.1 %1.2 %1.3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 %1.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168 %1.1 %1.2 %1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 %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 %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68 -l -u %1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 %1.s</w:t>
        <w:tab/>
        <w:tab/>
        <w:t>******** SEE RM.PRG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</w:t>
        <w:tab/>
        <w:tab/>
        <w:t>******** SEE WAIT.PRG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M1 is the C file to compile. (B:PARM1 to compile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.) PARM1 is substituted for %1 in C.BAT. No fil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 -it is included in C.B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also a APLINK.BAT file which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68 [u] %1.68k=apstart,%1,vdibind,aes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mo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 %1.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gain, to execute just open BATCH.TTP and type "APLINK APSK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EMBER: The linker disk must contain link68.prg, rm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tch.prg, link.bat, and relmod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.PRG      This is a delete file program necessary for the BATCH.TT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that files can be deleted from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RG    This program waits for a carriage retur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MOD.PRG  Converts the output file from LO68 or LINK68 in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is executable by GEM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ll form of the command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MOD [-]inputfil[.68K] [outputfile[.PRG]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uff between brackets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put file has no extension, ".68K" 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output filename specified, the na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 a ".PRG" appended) is assumed.  If an output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the default extension of "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put filename begins with a dash ('-'), the dash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the fact that it indicates an input filename.  (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ing, don't worry -- rea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MO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look for a file called "FOO.68K", and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ed "FOO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MOD BAR -BA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look for a file called "BAR.68K", and produ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ed "BAR.PRG".  Similarly, it will look for "BAZ.Z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e "BAZ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ORE STAC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space for applications and desk accesso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llocated to 1K.  We realize that for some application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tack room.  For this reason we have included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TART.S and ACCSTART.S on the Utilities disk. You now can m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se files to create the necessary environ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MINCE.SW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purchased MINCE, a word processing program from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rn Inc, you can configure the MINCE.SWP file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Run the Mince config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Would you like to change disks?</w:t>
        <w:tab/>
        <w:t>answe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Select #1. (Read defs from existing sw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Use these definitions now?</w:t>
        <w:tab/>
        <w:tab/>
        <w:t>answe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Select #5 (Edit definitio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Select #1 (rows,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Number of rows?</w:t>
        <w:tab/>
        <w:tab/>
        <w:tab/>
        <w:t>answ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Number of columns?</w:t>
        <w:tab/>
        <w:tab/>
        <w:tab/>
        <w:t>answer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Any Changes?</w:t>
        <w:tab/>
        <w:tab/>
        <w:tab/>
        <w:t>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Select #4 (Home-and-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Does your terminal have a command to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, leaving the cursor at "home" (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ner?)</w:t>
        <w:tab/>
        <w:tab/>
        <w:tab/>
        <w:tab/>
        <w:t>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2) Ok what is it?</w:t>
        <w:tab/>
        <w:tab/>
        <w:tab/>
        <w:t>answer 1b 48 1b 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Select #5 (Clear-to-e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Does your terminal have a special command to cl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cursor position to the end of th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Okay, what is it?</w:t>
        <w:tab/>
        <w:tab/>
        <w:tab/>
        <w:t>answer 1b 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 Select #6 (Clear-to-e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7) Does your terminal have a special command to clea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cursor position to the end of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) Okay, what is it?</w:t>
        <w:tab/>
        <w:tab/>
        <w:tab/>
        <w:t>answer 1b 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) Any changes?</w:t>
        <w:tab/>
        <w:tab/>
        <w:tab/>
        <w:t>answe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) Any changes? (BIOS)</w:t>
        <w:tab/>
        <w:tab/>
        <w:tab/>
        <w:t>answe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) Any changes? (Miscellaneous)</w:t>
        <w:tab/>
        <w:t>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) Select #3? (Default tab column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) Mince sets tab stops at regular...</w:t>
        <w:tab/>
        <w:t>answ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) Select #6 (Keyboard idle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) The keyboard idle delay constant...</w:t>
        <w:tab/>
        <w:t>answ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setting will slow the swapping action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5) Any changes? </w:t>
        <w:tab/>
        <w:tab/>
        <w:tab/>
        <w:t>answe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) Select #6 (Test terminal def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) If your screen DOESNOT "looks write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ab/>
        <w:tab/>
        <w:t>ans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no repeat procedu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) Select #7 (Install defini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) Update exsisting swap file?</w:t>
        <w:tab/>
        <w:tab/>
        <w:t>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) Select #8 (Exit to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folk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