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GEM for the Tandy 1000, 1200, and 2000 Computer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efore you prepare your system, be sure to mak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GEM disks.  Use the copies for your installa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.  Use the DOS DISKCOPY utility or COPY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Tandy MS-DOS User's Guide to make these backup cop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EM, be sure to follow the instructions carefully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master disks only when requested specifical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is installed using GEMPREP, a program which creates the correc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 and copies the necessary files to your floppy disks or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mpletely functional GEM installation.  The GEMPRE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GEM System Master Disk.  To begin the install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System Master Disk into drive A: and enter A:GEMPREP.  GEMPR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structions for the remainder of the installation. 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before beginning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Dual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GEM System and Desktop on a dual flopp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isks must be prepared before running GEM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oppy disk will be your GEM DESKTOP disk.  It should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xed to it which reads "GEM DESKTOP".  When formatting this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FORMAT B:/V.  When the FORMAT program asks you for a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GEMDESKTOP and press the Enter key.  When the FORMAT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format another disk, indicat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loppy disk will be your GEM STARTUP disk.  It should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xed to it which reads "GEM STARTUP".  When formatting this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FORMAT B:/V/S (note that this is not the same as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 disk).  When the FORMAT program asks you for a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GEMSTARTUP and press the Enter key.  When the FORMAT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format another disk, indicat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repared the GEM DESKTOP and STARTUP disks, insert you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STER DISK into drive A and start GEM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e For Tandy 2000 Dual Floppy System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GEM System and Desktop on a Tandy 2000 du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ay prefer to have the GEM STARTUP and GEM DESKTOP disks cons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onto a single floppy disk.  To accomplish this, prepare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ording to the instructions given above for the GEM STAR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GEMPREP, use your GEM STARTUP disk whenever a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either the GEM STARTUP or GEM DESKTO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(Pointing De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may be installed with no mouse support or with support for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-Mouse.  If your system is to be installed with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-Mouse, be sure to install the DEVICE=MOUSE.SYS line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escribed in the DIGI-Mouse documentation.  On a hard dis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and MOUSE.SYS files should be in the root directory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loppy system, the files should be copied to the GEM Startup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PREP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 FORM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 of the FILE menu is not availabl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 documentation.  Use the ENTER DOS COMMAND option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tead.  Upon returning to MS-DOS, you may run the FORMAT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our MS-DOS manual, or any other MS-DOS comman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 is finished, type EXIT at the MS-DOS promp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e DIP switches on Tandy printers supported by GEM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being used.  The following switch setting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andy 1000 or 1200</w:t>
        <w:tab/>
        <w:t>| Tand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-130</w:t>
        <w:tab/>
        <w:tab/>
        <w:t>| 1-1, 1-2 ON;  all</w:t>
        <w:tab/>
        <w:t>| 1-1 ON;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others off</w:t>
        <w:tab/>
        <w:tab/>
        <w:t>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-430</w:t>
        <w:tab/>
        <w:tab/>
        <w:t>| A-2, A-3 ON;  all</w:t>
        <w:tab/>
        <w:t>| A-3 ON;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others off</w:t>
        <w:tab/>
        <w:tab/>
        <w:t>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-2100P</w:t>
        <w:tab/>
        <w:t>| 1 through 6 ON;</w:t>
        <w:tab/>
        <w:t>| 1 through 5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7 and 8 OFF</w:t>
        <w:tab/>
        <w:tab/>
        <w:t>| 6 through 8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-2200</w:t>
        <w:tab/>
        <w:t>| A-1, A-7 ON;  all</w:t>
        <w:tab/>
        <w:t>| A-1 ON;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others off</w:t>
        <w:tab/>
        <w:tab/>
        <w:t>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 Print Spooler desk accessory and the  "Print in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 in OUTPUT should not be used on dual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may 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