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-21-8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G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additions that need to go into the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MDOS ver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: BDOS function 57: Get/Set Date &amp; Time Stamp specific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EM DOS Programmers Guide page 4-49 is incorrectly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f_datime (buf, h,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BDOS function 43: Get/Set File Attributes specification in the GE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s Guide page 4-37 is incorrectly specified.  It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f_attrib (p, wrt,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*p, m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w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+ Low Memory (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Function Code 43H           |             block 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Pointer to str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                            +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containing pathnam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GET-SET File Attributes        |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ptr to byte buff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containing attribute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+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There have been a number of bug fixes to the cli, COMMAND.PRG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a number of enhancements in version 0.4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g fix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The cli now correctly handles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\foo \foo1 where foo and foo1 are bot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The cli (and the system) no longer goes away when a batch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invoked with output redirected and a program with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 returns an error condition.  The cli now returns to the {A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hancements to the cli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: The COMMAND.PRG can be invoked with parameters.  Thes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 processed as they would be if they had been typed i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{A} prompt. The major difference being that when the comm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en executed an exit command is executed returning the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tate it was before COMMAND.PRG was invoked.  This allows 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s to be executed from the desktop by assigning a documen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BAT to COMMAND.PRG with INSTAL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: DIR now has a -w option that allows a horizontal ters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: REN and ERA will warn you if you are about to do a wild c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eration showing you exactly what it thinks you mean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you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: REN now tells you that it failed if you try to rename a f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sisti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ake up the GEMDOS version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.C - The device independent KERMI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OLGEM.C - C specific code for the Lisa 2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SMLGEM.S - Assembly specific codee for the Lisa 2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AGEM.BAT - Batch file to link KERMIT for the Lisa 2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OVGEM.C - C specific code for the VME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2.C - RS232 initialization code for the VME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2.H - H file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SMVGEM.S - Assembly specific code for the VME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EM.BAT - Batch file to link KERMIT for the VME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OAST.C - C specific code for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SMAST.S - Assembly specific code for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.BAT - Batch file to link KERMIT for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note that Lisa is a trademark of APPLE, Atari ST is a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ARI Corp., VME/10 is a trademark of Motorolla, and KERM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Jim Henson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or use of KERMIT (file transfer protocol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by Colombia University Center for Compute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Columbia University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AES &amp; VDI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re is a known bug in the drop-down menu-handling of the Retail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 v1.1.  The symptoms are that you sometimes have to mov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rea twice in order to get the drop-down menu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ptoms are most noticeable when your application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licks in its main event_multi().  The work-around is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s even if your application doesn't care about double 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still there even with double click waiting, but i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race condition that won't happen very often in real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as  fixed completely in Version 1.2 GEM AES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se the work-around so that you can work on the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that have already been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sample Assembly Language Program included in the VDI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(page 2-3) does not work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 the VDI manual, Inquire Text Extent (page 8-15) where control(3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, change "number of words in text" to "number of characters in 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In the VDI manual, Inquire Cell Array (pages 8-23, 8-24) chang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8-24) from colarray[n] = intin[n] to colorray[n] = intout[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 the AES manual where AC_OPEN is described, it should say word 0 =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In the AES manual where AC_CLOSE is described, it should say word 0 =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n the FORM LIBRARY under form_do, where fo_dostartob is described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"can pass in a value of -1" to "can pass in a value of 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Passing a handle of 0 to any VDI function may result in unpredi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Workaround:  NEVER PASS A HANDLE OF 0 TO ANY VDI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There is no checking performed to assure that your menus are no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1/4 of your screen size.  If you do create a menu larger than 1/4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you will overwrite memory causing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