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ADME.DOC - GEM/3 Programmer's Toolkit -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M(R) Programmer's Toolkit(TM)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      Subjec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]      Changes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]      TURBO C Bindings Installation/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4]      Note Regarding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5]      Caveats fo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6]      Platform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]      Corrections to the PTK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8]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U B J E C T S   C O V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s /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M/3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hanced Objec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N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FARD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FIXI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FORM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EV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MEM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  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There is a new utility to install the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hard disk. With this utility, 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The compil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urbo C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icrosoft C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taWare High C 1.4 an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How you want the librar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ll functions in one source (not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ll functions of a specific category in one source (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ach function in a separate source (highly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What libraries you want to install. See "New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rief descriptions of wha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GEM Version 3.1 functionality (including Bezier curv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ll header files have been modified to work with ANSI-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ing. This is optional and can be switched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rocessor variable ANSI to a value of zero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the header file PORTA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number of header files has decreased to four maj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ORTAB.H  which contains several definitions of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-depend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ES.H  which contains all important defines for AE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VDI.H  which contains all important defines for VD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OSBIND.H  which contains all important defines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Enhanced Objec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brary contains several functions for handling dialogs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now show, handle, and remove a dialog by calling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.  Many new functions give access to the objec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(ob_state, ob_flags, pointers to objects text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eader file named OBLIB.H is part of this library;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prototypes of all OB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brary contains calls that have been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odle" application. Use these functions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s of type GRECT or when dealing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eader file named RCLIB.H is part of this libra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the function prototypes of all RC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Trans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brary contains functions that are useful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output devices. There are new function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s and offsets from device-independent into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and back.  A header file named RCLIB.H is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; it contains the function prototypes of all XF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brary contains functions that deal with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ager as defined by the LIM standard.  Only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version 4.0 of the LIM  specifications have been built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st cases, there is no need for the remain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eader file named EMSLIB.H is part of this library;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unction prototypes of all EMS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brary now consists of four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ARDRA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mall assembler source allows a C programm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defined objects more efficientl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IXI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ource lets you transform icons and bi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a resource file into device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ORM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original source of form_do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that it is now keyboard aware. You can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by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V_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GEM implementation of the function EVNT_EVEN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/GEM. This source is much easier to handle than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In this version of the PTK, existing samples have been enhanc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amp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REEMEM   An accessory that shows the current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ing system version, and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.  This example shows how to build access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hat deal with resources show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POOLER   A small application that shows how to use the appl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o communicate with other applications or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USERDEF   Shows how to program user-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EVENTS    An application that lets you check all kind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CLOCK     The analog clock application provided with the X/GEM P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EMGRAF   The graphical memory statistics provided with the X/GEM P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DLE, HELLO and XFORM have been modified to work with ANSI-C. 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now illustrates how to program applications that run in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memory model, and as an application and an accessory with on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2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HNICAL NOTES ON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 PROGRAMMER'S TOOLKIT RELEASE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ublic domain Turbo C bindings for GEM (by David Hunt/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er or PCS) have been used previously, there are sev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ed to be addressed.  The differences below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ther binding sets as well. (Refer to "Caveats for Compiler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3.1 Toolkit bindings define an object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an object, usually with an identifier "tree,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as a FAR POINTER.  This is in accordance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AR      *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w and revis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.H       - new and contains basic definitions for the G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ESBIND.H   - formerly GEMBIND.H (in 3.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I.H       - formerly VDIBIND.H (i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y of the MACROS previously found in MACHINE.H are now in A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B_SPEC now takes two arguments, a pointer must b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of the tre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MACRO (object_id)             /* old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MACRO (tree, object_id)       /* new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he need for several macros like LWSET, LLGET, and so on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minated as the OB_MACROS now reference the actu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the high and low words of an address must be obtaine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_OFF          in place of LLO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_SEG          in place of LHI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ADDR macro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IDSAMPL.DOC file has been superseded by DEBUG.DOC.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ferences to this sample fil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U R B O   C   B I N D I N G   I N S T A L L A T I O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From the GEM DESKTOP, double-click on A:INSTALL.APP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and create the bindings on A:\TOOLKIT or from the ro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elected.  See the PTK 3.1 Supplement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ce installed, you can select compile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 on \TOOLKIT\BINDINGS\INSTLIB.APP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 the installation is complete, edit \TOOLKIT\INCLUDE\PORTAB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ed Turbo C, line numbers 31 &amp; 32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TURBO_C    1     /*   select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MS_C       0     /*   not selec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urbo C has been installed in C:\TC, edit the file C:\TC\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c:\TOOLKIT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c:\TOOLKIT\GE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c:\T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Create a file called BUILTINS.MAK.  BUILTINS.MAK should rea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(TABS are critica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cc -c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sm $*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ype these commands to verify that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CC</w:t>
        <w:tab/>
        <w:tab/>
        <w:tab/>
        <w:t xml:space="preserve">     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NK</w:t>
        <w:tab/>
        <w:tab/>
        <w:tab/>
        <w:t xml:space="preserve">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ertain that MAKE.EXE is by Bor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rom \TOOLKIT\GEMLIB and for Large Model, type:  MAKELIB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name \TOOLKIT\SAMPLE\HELLO\MAKEFILE.TC  to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\TOOLKIT\GEMLIB\LTCGEM.LIB  to  \TC\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rom \TOOLKIT\SAMPLE\HELLO,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makefile will attempt to build HELL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model accessory:      HELL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 model application:    HELLO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M A L L   M O D E L   L I B R A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MALL MODEL, build STCGEM.LIB in step #7 by typing: MAKELI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sample MAKEFILES to activate the SMALL MODEL bui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ving the #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I N A L   I N S T A L L A T I O N   N O T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libraries above were generated without error (Step #7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tools are correct, your installation of the GEM/3.1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KIT will now b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MAKELIB.BAT (Step #7 above), you might see warning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build regarding "Select." These should not affect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braries; they are from a parameter that is document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 messages were generated, check all steps concern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Path names and Makefiles are the most common caus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E G A R D I N G   T H E   L A T T I C E   C   C O M P I L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, the GEM PROGRAMMERS TOOLKIT supplied example source cod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ATTICE C, which was the first good optimizing C compiler.  As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moving toward the ANSI C standard in small increment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 to stay compatible with the bindings,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it will not support Lattice.  The source code bindings for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attice C Compiler will be available on Compuserve in section 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FORUM. Those bindings could be readily adapted to accept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A V E A T S   O F   C O M P I L E R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may require special memory handling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  1. Make a large MALLOC before any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. Finish with the Resourc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. FREE the MALLOC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, DESK ACCESSORIES cannot use standard library calls such as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C bindings will NOT support SMALL MODEL nor will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 Accessories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S M A L L   S A M P L I N G   O F   GEM   P L A T F O R 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8086 family 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BM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BM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BM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BM PS/2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Q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6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8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6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torolla 68000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100% compatibl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DOS 2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 2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DOS 3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urrent DOS, "Virtual 86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Extenders, (Ring Zero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Presentation Manager, (available December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OS, the high end industria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ue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Real Time," "Multi-Tasking," "Protected Mode" version of G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as X/GEM which does not have the 640K barrier;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Megabytes. X/GEM is designed for high-end industr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R R E C T I O N S   T O   T H E   S U P P L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rrections should be made to the GEM/3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Release 3.1 Sup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-7 --&gt;  /M=ab is now: /M=xxyy  where xx = port name, yy = mou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</w:t>
        <w:tab/>
        <w:t xml:space="preserve">GEMVDI DESKTOP /S=SDPSC9.VGA /M=0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 GEM DESKTOP.APP with the PS/2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and serial mouse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-8 --&gt;  Add --&gt; Restrictions: -DRV:PROG.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specify a directory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-36 --&gt; Us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max</w:t>
        <w:tab/>
        <w:tab/>
        <w:t>VDI return array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x = ptsou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y = ptsou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x = ptsou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y = ptsou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all to C Languag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v_bez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ndl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FAR *xy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YTE FAR *bez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FAR *minmax, *npts, *n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v_bez(handle, count, xyarr, bezarr, minmax, npts, n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-38 --&gt; V_BEZ_FILL(9-CH) should be changed to V_BEZFILL(9-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max</w:t>
        <w:tab/>
        <w:tab/>
        <w:t>VDI return array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x = ptsou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y = ptsou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x = ptsou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y = ptsou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all to C Languag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_bezfi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handl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FAR *xy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BYTE FAR *bez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FAR *minmax, *npts, *n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_bezfill(handle, count, xyarr, bezarr, minmax, npts, n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8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O N C L U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URBO DEBUGGER works with GEM, and in view of Turbo C'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 compatibility, ANSI standard and price, most GEM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Turbo C.  If you are porting from the ATARI ST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to our Compuserve "DRFORUM" in the hidden programmers section D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pleased with this impressive set of bindings and tru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omplete your projects with greater ea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 End of README.DOC ====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