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mdos O/S contains generic elements referred to as the BDO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mmon to all gemdos O/S systems.  In addition, there is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rt of the O/S.  This is called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ake up the bdos:  rwa.s, sup.c, fs.c, gemerror.h, fs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.c, time.c, and co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a bios, the following files make up its bios:  biosa.s, conio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abs.c, sony.c, lisaesc.c, 8x12.c and endpgm. 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.c is used for lisas which have 3 1/2 inch floppies and twiggy.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lisas with 5 1/4 inch floppies.  The decision as to whi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twiggy or sony) to link in is thus solely dependent up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ppy drive you have in your system.  At the current time,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items found in these 2 modules are current in sony.c but not in twig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sabios, lo.sub is the submit file to link togethe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 O/S modules.  The order in which the modules are linked is un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biosa.s should always be linked in fir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