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12588666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0382828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