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549951073"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2096779753"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t>January 6, 1997</w:t>
        <w:br/>
      </w:r>
    </w:p>
    <w:p>
      <w:pPr>
        <w:pStyle w:val="Normal"/>
        <w:pBdr>
          <w:top w:val="single" w:sz="12" w:space="1" w:color="000000"/>
          <w:bottom w:val="single" w:sz="12" w:space="1" w:color="000000"/>
        </w:pBdr>
        <w:tabs>
          <w:tab w:val="clear" w:pos="720"/>
          <w:tab w:val="left" w:pos="1260" w:leader="none"/>
        </w:tabs>
        <w:rPr>
          <w:rFonts w:ascii="Times New Roman" w:hAnsi="Times New Roman" w:eastAsia="Times New Roman" w:cs="Times New Roman"/>
          <w:b/>
          <w:b/>
          <w:bCs/>
        </w:rPr>
      </w:pPr>
      <w:r>
        <w:rPr>
          <w:rFonts w:eastAsia="Times New Roman" w:cs="Times New Roman" w:ascii="Times New Roman" w:hAnsi="Times New Roman"/>
          <w:b/>
          <w:bCs/>
        </w:rPr>
        <w:t>FROM:</w:t>
        <w:tab/>
        <w:t xml:space="preserve">Intel Applications Support - Oregon </w: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rPr>
        <w:br/>
      </w:r>
      <w:r>
        <w:rPr>
          <w:rFonts w:eastAsia="Times New Roman" w:cs="Times New Roman" w:ascii="Times New Roman" w:hAnsi="Times New Roman"/>
          <w:b/>
          <w:bCs/>
        </w:rPr>
        <w:t>SUBJECT:</w:t>
      </w:r>
      <w:r>
        <w:rPr>
          <w:rFonts w:eastAsia="Times New Roman" w:cs="Times New Roman" w:ascii="Times New Roman" w:hAnsi="Times New Roman"/>
        </w:rPr>
        <w:tab/>
        <w:t>AP440FX Standard BIOS Release 6.0</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 xml:space="preserve">BIOS 1.00.06.CT1 </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6.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French, German, Italian and Spanish in Standard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problem where Single bit ECC Error will cause system to lock up or WinNT to cause Kernel dum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Pentium® Pro B1 Stepping BIOS Updat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S3 VirgeDX® BIOS.</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1080" w:right="360" w:hanging="720"/>
        <w:rPr>
          <w:rFonts w:ascii="Times New Roman" w:hAnsi="Times New Roman" w:eastAsia="Times New Roman" w:cs="Times New Roman"/>
        </w:rPr>
      </w:pPr>
      <w:r>
        <w:rPr>
          <w:rFonts w:eastAsia="Times New Roman" w:cs="Times New Roman" w:ascii="Times New Roman" w:hAnsi="Times New Roman"/>
        </w:rPr>
        <w:t>Release 5.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LDCM was incorrectly reporting a virus detected when a logo</w:t>
      </w:r>
    </w:p>
    <w:p>
      <w:pPr>
        <w:pStyle w:val="Normal"/>
        <w:numPr>
          <w:ilvl w:val="0"/>
          <w:numId w:val="0"/>
        </w:numPr>
        <w:ind w:left="720" w:right="360" w:hanging="0"/>
        <w:rPr>
          <w:rFonts w:ascii="Times New Roman" w:hAnsi="Times New Roman" w:eastAsia="Times New Roman" w:cs="Times New Roman"/>
        </w:rPr>
      </w:pPr>
      <w:r>
        <w:rPr>
          <w:rFonts w:eastAsia="Times New Roman" w:cs="Times New Roman" w:ascii="Times New Roman" w:hAnsi="Times New Roman"/>
        </w:rPr>
        <w:t>is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make DRAM timings more relaxed for booti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allocate the Heceta I/O ports (0x290-0x297) when Heceta  is not on board or is disabled in Setup.</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of the 'Memory Error Detection  Setup” sometimes showing up on the Advanced Chipset Configuration screen when non-parity SIMMs are inst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the issue where the system would hang during POST if optional ROM switches processor modes and returns the processor back to the real mode, rather than Real Big mode, prior to giving control back to the BIOS. The Int 15h function 87 (Extended memory block  move) is an example that the ROM BIOS may call and which would result in a POST time system hang.</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Floppy Disk Controller IO Port Allocation from 0x3F2, 0x3F4-0x3F5 to 0x3F2-0x3F5 for improved Win95* complianc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RDA support to Serial Port 2.</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the operation of  Setup's "Plug and Play"  screen when using configuration mode  "Use BIOS Setup".  When Serial port 1 and Serial port 2 were both using IRQ 3, then IRQ 4 was NOT available on  the screen. When Serial port 1 and Serial port 2 were both using IRQ 4, then IRQ 3 was NOT available on the screen. The new operation allows either IRQ 4 or IRQ 3 to be shown on the screen if neither Serial port 1 or Serial port 2 is using the respective IRQ.</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4.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Preserve all registers other than AX when the Read Pentium</w:t>
      </w:r>
      <w:r>
        <w:rPr>
          <w:rFonts w:eastAsia="Symbol" w:cs="Symbol" w:ascii="Symbol" w:hAnsi="Symbol"/>
        </w:rPr>
        <w:t>Ò</w:t>
      </w:r>
      <w:r>
        <w:rPr>
          <w:rFonts w:eastAsia="Times New Roman" w:cs="Times New Roman" w:ascii="Times New Roman" w:hAnsi="Times New Roman"/>
        </w:rPr>
        <w:t xml:space="preserve"> Pro BIOS Update function is cal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APM 1.2 resume timer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APM BIOS postings for Hot key, Front Button and Inactivity timer from SUSPEND requests to STANDBY reques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Invalid Interrupt Service Routine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solved extended delay between ATA/ATAPI  initialization and floppy initialization during  POST.  Delay was four seconds if device(s) were  present on the primary master IDE controller and eight seconds if device(s) were present on primary and secondary master IDE controllers.</w:t>
        <w:tab/>
        <w:t xml:space="preserv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Hard Disk Drive interrupts as system activity even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d code to clear all pending keystrokes whenever the user enters a new keystroke within Setup.</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 issue where APM Hot keys were ignored  by the APM driver when WINDOWS 95</w:t>
      </w:r>
      <w:r>
        <w:rPr>
          <w:rFonts w:eastAsia="Symbol" w:cs="Symbol" w:ascii="Symbol" w:hAnsi="Symbol"/>
        </w:rPr>
        <w:t>ä</w:t>
      </w:r>
      <w:r>
        <w:rPr>
          <w:rFonts w:eastAsia="Times New Roman" w:cs="Times New Roman" w:ascii="Times New Roman" w:hAnsi="Times New Roman"/>
        </w:rPr>
        <w:t xml:space="preserve"> was shutdown and restarted in the MS-DOS Mode.</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Fixed an issue where WINDOWS 95</w:t>
      </w:r>
      <w:r>
        <w:rPr>
          <w:rFonts w:eastAsia="Symbol" w:cs="Symbol" w:ascii="Symbol" w:hAnsi="Symbol"/>
        </w:rPr>
        <w:t>ä</w:t>
      </w:r>
      <w:r>
        <w:rPr>
          <w:rFonts w:eastAsia="Times New Roman" w:cs="Times New Roman" w:ascii="Times New Roman" w:hAnsi="Times New Roman"/>
        </w:rPr>
        <w:t xml:space="preserve"> would power down before it was finished with its initializ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clear any pending keystrokes on entry into Setup and whenever the user enters  a new keystroke within Setup.  This prevents possible keyboard buffer overflow when the key repeat speed is very fa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laxed checking during password entry in Setup to include all punctuation characters.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bounds checking for the year field of the date entry window so  that the year will fall into the range, 1980-2099.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orrected a condition where the power management timer was not being checked for range when the user entered F1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the implementation of the ISA Shared  Memory base and size fields on Setup's Advanced  Plug and Play Configuration screen. The choices for the ISA Shared Memory Size and Base address will be limited to options which do not cause the memory to overlap the current video BIOS ROM which will cause a static resource conflict and no video. This has come about because Video Option ROM’s  have grown beyond 32K.</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etup enhancement to prevent size of the ISA shared memory area from overlapping video  BIO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DE Translation Mode updated so that only 'Standard CHS' and 'Extended CHS' are offered if the 'IDE Device Configuration'  option is set to 'User Definable'.  This was done to synch up the Setup code with the drive detection code, which does not allow LBA translations when the drive is set to User Defin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Added support for up to 4 choices for serial port 2 IR mod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Declare the ECP Extended Registers as take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display of Intel Copyright string during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n Invalid Interrupt Service Routine that is installed only while the system is in SMM.</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method of ensuring that PCI gets at least 1 IRQ.</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losed window between CMOS write and CMOS checksum to reduce possibility of a power down during POST causing a CMOS checksum erro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additional DMI support for PCI slot reporting.  The BIOS will now indicate if each PCI slot is 'in-use' or availabl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a PCI reference card fail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the numeric keypads key "4" for password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code to preserve CMOS scratch byte when defaults are loaded so that INT15 DA29 works  correctl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code to preserve CMOS scratch byte when defaults are load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Remove speaker enable/disable from Setup since it is not supported.</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AP440FX DMI Informa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LDCM issues in Memory Upgrade Option, Cache Status, and # of PCI/ISA Slot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d a fix for the PCI Latency Timer.</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a Date/Time Stamp in Flas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Include Intel Copyright Information.</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 VPD Display issue when invalid strings in Flash.</w:t>
      </w:r>
    </w:p>
    <w:p>
      <w:pPr>
        <w:pStyle w:val="Normal"/>
        <w:numPr>
          <w:ilvl w:val="0"/>
          <w:numId w:val="0"/>
        </w:numPr>
        <w:ind w:left="108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3.0</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Pentium</w:t>
      </w:r>
      <w:r>
        <w:rPr>
          <w:rFonts w:eastAsia="Symbol" w:cs="Symbol" w:ascii="Symbol" w:hAnsi="Symbol"/>
        </w:rPr>
        <w:t>Ò</w:t>
      </w:r>
      <w:r>
        <w:rPr>
          <w:rFonts w:eastAsia="Times New Roman" w:cs="Times New Roman" w:ascii="Times New Roman" w:hAnsi="Times New Roman"/>
        </w:rPr>
        <w:t xml:space="preserve"> Pro BIOS Update INT 15 Interface.  This supports the Intel utility that will detect the stepping of the Pentium</w:t>
      </w:r>
      <w:r>
        <w:rPr>
          <w:rFonts w:eastAsia="Symbol" w:cs="Symbol" w:ascii="Symbol" w:hAnsi="Symbol"/>
        </w:rPr>
        <w:t>Ò</w:t>
      </w:r>
      <w:r>
        <w:rPr>
          <w:rFonts w:eastAsia="Times New Roman" w:cs="Times New Roman" w:ascii="Times New Roman" w:hAnsi="Times New Roman"/>
        </w:rPr>
        <w:t xml:space="preserve"> Pro processor installed and will update the BIOS with a BIOS Update binary to matc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DMI Event Logging to include the logging of  POST Device Initializer Manager (DIM) errors.</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Added support for setting the ISA VGA frame buffer region to a new Pentium</w:t>
      </w:r>
      <w:r>
        <w:rPr>
          <w:rFonts w:eastAsia="Symbol" w:cs="Symbol" w:ascii="Symbol" w:hAnsi="Symbol"/>
        </w:rPr>
        <w:t>Ò</w:t>
      </w:r>
      <w:r>
        <w:rPr>
          <w:rFonts w:eastAsia="Times New Roman" w:cs="Times New Roman" w:ascii="Times New Roman" w:hAnsi="Times New Roman"/>
        </w:rPr>
        <w:t xml:space="preserve"> Pro memory type known as “Write Combine” (WC or USWC).</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Misty BIOS Recover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hanced the PCI Latency Timer programming to allow the intelligent programming of PCI devi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Updated the basic Chipset register settings for the 440FX and the PIIX3 to match the latest recommended setting.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Enabled refresh queue, set multi-transaction timer to 20h, set deturbo mode register to 0D0h.</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Added support for displaying the motherboard ID and serial number at boot time.</w:t>
      </w:r>
    </w:p>
    <w:p>
      <w:pPr>
        <w:pStyle w:val="Normal"/>
        <w:numPr>
          <w:ilvl w:val="0"/>
          <w:numId w:val="0"/>
        </w:numPr>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right="360" w:hanging="720"/>
        <w:rPr>
          <w:rFonts w:ascii="Times New Roman" w:hAnsi="Times New Roman" w:eastAsia="Times New Roman" w:cs="Times New Roman"/>
        </w:rPr>
      </w:pPr>
      <w:r>
        <w:rPr>
          <w:rFonts w:eastAsia="Times New Roman" w:cs="Times New Roman" w:ascii="Times New Roman" w:hAnsi="Times New Roman"/>
        </w:rPr>
        <w:t>Release 2.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initialization of Heceta Head Hardware monitor and SMM logging support. The part is still programmed to use I/O address 290h but any initialization and setup will need to be done through an external driver or LDCM software.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Removed support for boot Anti Virus check  including SMM logging support.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mouse device node issue where if no mouse was installed on the device node 0, which is the PIC, is not assigned any resources.</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here ECC error detection would not function if APM was not enabled in setup. Moved enabling of EXTSMI signal to later in pos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setup question for ISA LFB showing possible hole sizes of 2Mb and 4Mb. 1Mb hole should be only option.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DMI info strings for accuracy.</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Changed Slot 3 on the riser card IRQ routing table information to fix issue found with SCSI cards using this slot.</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ssue with Multi bit errors not being logged or reporting type in NMI.</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Fixed INT15 cache services issue.</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Updated S3 video bios to latest version.</w:t>
      </w:r>
    </w:p>
    <w:p>
      <w:pPr>
        <w:pStyle w:val="Normal"/>
        <w:numPr>
          <w:ilvl w:val="0"/>
          <w:numId w:val="2"/>
        </w:numPr>
        <w:tabs>
          <w:tab w:val="clear" w:pos="720"/>
          <w:tab w:val="left" w:pos="0" w:leader="none"/>
        </w:tabs>
        <w:ind w:left="1440" w:right="360" w:hanging="720"/>
        <w:rPr/>
      </w:pPr>
      <w:r>
        <w:rPr>
          <w:rFonts w:eastAsia="Times New Roman" w:cs="Times New Roman" w:ascii="Times New Roman" w:hAnsi="Times New Roman"/>
        </w:rPr>
        <w:t>Changes for WINDOWS 95</w:t>
      </w:r>
      <w:r>
        <w:rPr>
          <w:rFonts w:eastAsia="Symbol" w:cs="Symbol" w:ascii="Symbol" w:hAnsi="Symbol"/>
        </w:rPr>
        <w:t>ä</w:t>
      </w:r>
      <w:r>
        <w:rPr>
          <w:rFonts w:eastAsia="Times New Roman" w:cs="Times New Roman" w:ascii="Times New Roman" w:hAnsi="Times New Roman"/>
        </w:rPr>
        <w:t xml:space="preserve"> supplement logo acceptance test:</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Made all ports indicate 16 bit decode</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Added non-standard I/O address selections 228 for LPT in ECP, EPP modes.</w:t>
      </w:r>
    </w:p>
    <w:p>
      <w:pPr>
        <w:pStyle w:val="Normal"/>
        <w:numPr>
          <w:ilvl w:val="0"/>
          <w:numId w:val="2"/>
        </w:numPr>
        <w:tabs>
          <w:tab w:val="clear" w:pos="720"/>
          <w:tab w:val="left" w:pos="0" w:leader="none"/>
        </w:tabs>
        <w:ind w:left="2520" w:right="360" w:hanging="720"/>
        <w:rPr>
          <w:rFonts w:ascii="Times New Roman" w:hAnsi="Times New Roman" w:eastAsia="Times New Roman" w:cs="Times New Roman"/>
        </w:rPr>
      </w:pPr>
      <w:r>
        <w:rPr>
          <w:rFonts w:eastAsia="Times New Roman" w:cs="Times New Roman" w:ascii="Times New Roman" w:hAnsi="Times New Roman"/>
        </w:rPr>
        <w:t>Fixed a floppy issue where, when disabled, it returned message that it is consuming IRQ 0.</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 xml:space="preserve">Fixed issue with the video having the IRQ routed to INTD of the PIIX3 rather than to INTC where it is connected. </w:t>
      </w:r>
    </w:p>
    <w:p>
      <w:pPr>
        <w:pStyle w:val="Normal"/>
        <w:numPr>
          <w:ilvl w:val="0"/>
          <w:numId w:val="2"/>
        </w:numPr>
        <w:tabs>
          <w:tab w:val="clear" w:pos="720"/>
          <w:tab w:val="left" w:pos="0" w:leader="none"/>
        </w:tabs>
        <w:ind w:left="1440" w:right="360" w:hanging="720"/>
        <w:rPr>
          <w:rFonts w:ascii="Times New Roman" w:hAnsi="Times New Roman" w:eastAsia="Times New Roman" w:cs="Times New Roman"/>
        </w:rPr>
      </w:pPr>
      <w:r>
        <w:rPr>
          <w:rFonts w:eastAsia="Times New Roman" w:cs="Times New Roman" w:ascii="Times New Roman" w:hAnsi="Times New Roman"/>
        </w:rPr>
        <w:t>Ported over to new BIOS code base including the following:</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Graphical setup interface with extended graphical logo support.</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More modular and easier to customize.</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 xml:space="preserve">Added setup questions for USB, Video IRQ, and Heceta hardware monitor. </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device node for Heceta motherboard device consuming I/O address space 290-297.</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boot Anti virus support in BIOS with setup question.</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Added new and more extensive event logging support code including logging for Post errors, ECC, Virus detection, and Heceta hardware monitor system events.</w:t>
      </w:r>
    </w:p>
    <w:p>
      <w:pPr>
        <w:pStyle w:val="Normal"/>
        <w:numPr>
          <w:ilvl w:val="0"/>
          <w:numId w:val="2"/>
        </w:numPr>
        <w:tabs>
          <w:tab w:val="clear" w:pos="720"/>
          <w:tab w:val="left" w:pos="0" w:leader="none"/>
        </w:tabs>
        <w:ind w:left="2550" w:right="360" w:hanging="720"/>
        <w:rPr>
          <w:rFonts w:ascii="Times New Roman" w:hAnsi="Times New Roman" w:eastAsia="Times New Roman" w:cs="Times New Roman"/>
        </w:rPr>
      </w:pPr>
      <w:r>
        <w:rPr>
          <w:rFonts w:eastAsia="Times New Roman" w:cs="Times New Roman" w:ascii="Times New Roman" w:hAnsi="Times New Roman"/>
        </w:rPr>
        <w:t>DMI updates for clearing event log added.</w:t>
      </w:r>
    </w:p>
    <w:p>
      <w:pPr>
        <w:pStyle w:val="Normal"/>
        <w:numPr>
          <w:ilvl w:val="0"/>
          <w:numId w:val="2"/>
        </w:numPr>
        <w:tabs>
          <w:tab w:val="clear" w:pos="720"/>
          <w:tab w:val="left" w:pos="0" w:leader="none"/>
        </w:tabs>
        <w:ind w:left="1470" w:right="360" w:hanging="360"/>
        <w:rPr/>
      </w:pPr>
      <w:r>
        <w:rPr>
          <w:rFonts w:eastAsia="Times New Roman" w:cs="Times New Roman" w:ascii="Times New Roman" w:hAnsi="Times New Roman"/>
        </w:rPr>
        <w:t>Fix for Crystal</w:t>
      </w:r>
      <w:r>
        <w:rPr>
          <w:rFonts w:eastAsia="Symbol" w:cs="Symbol" w:ascii="Symbol" w:hAnsi="Symbol"/>
        </w:rPr>
        <w:t>Ò</w:t>
      </w:r>
      <w:r>
        <w:rPr>
          <w:rFonts w:eastAsia="Times New Roman" w:cs="Times New Roman" w:ascii="Times New Roman" w:hAnsi="Times New Roman"/>
        </w:rPr>
        <w:t xml:space="preserve"> 4232 coming up disabled in WINDOWS 95</w:t>
      </w:r>
      <w:r>
        <w:rPr>
          <w:rFonts w:eastAsia="Symbol" w:cs="Symbol" w:ascii="Symbol" w:hAnsi="Symbol"/>
        </w:rPr>
        <w:t>ä</w:t>
      </w:r>
      <w:r>
        <w:rPr>
          <w:rFonts w:eastAsia="Times New Roman" w:cs="Times New Roman" w:ascii="Times New Roman" w:hAnsi="Times New Roman"/>
        </w:rPr>
        <w:t>.</w:t>
      </w:r>
    </w:p>
    <w:sectPr>
      <w:type w:val="nextPage"/>
      <w:pgSz w:w="12240" w:h="15840"/>
      <w:pgMar w:left="1800" w:right="1800" w:gutter="0" w:header="0" w:top="576" w:footer="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7:55:00Z</dcterms:created>
  <dc:creator>Chris Carter</dc:creator>
  <dc:description/>
  <dc:language>en-US</dc:language>
  <cp:lastModifiedBy>Dave Guglielmi</cp:lastModifiedBy>
  <cp:lastPrinted>1996-11-22T11:34:00Z</cp:lastPrinted>
  <dcterms:modified xsi:type="dcterms:W3CDTF">1997-01-13T17:55:00Z</dcterms:modified>
  <cp:revision>2</cp:revision>
  <dc:subject/>
  <dc:title>OPSD BIOS ENGINEERING</dc:title>
</cp:coreProperties>
</file>