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50888290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562292039"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