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LPANEL  &lt;---&gt;  A Flat Panel Utility Program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is program is designed as an aid to the task of LCD Flat Pan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optimization. Optimization, defined as minute adjustments made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better image quality and or performance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is program only affects Extended Registers that have to do wit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 LCD Flat Panel operation. For other extended register func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LREGS would be used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Last Date Modified:  09-17-93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opyright Cirrus Logic Inc.     All Rights Reserve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version of CLPANEL. The file names are: CLPANEL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PANEL4. CLPANEL2 will operate with any member of the CL-GD62xx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PANEL4 will operate only with the CL-GD6440. The operation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are identical with the exception that there are two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ation registers for the GD6440. The GD6410/12/20 produc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CL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quipment requirements to make use of CLPANEL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PANEL -------------------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 port ---------------- COMM1, COMM2,3 or 4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LL modem cable --------- this cable can be only three w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 each end: wire pin 2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nd one ground pin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so a standard LAPLINK serial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 be used, since it i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dem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UMB Term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compu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unication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ANSI mode ----------- ANSI compatible terminal call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d throughout the program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asier to find somthing to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 WYSE terminal was used to devel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rogram, and another compu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ROCOMM + was tes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CLPANEL files are archived using the "ZIP" form and PKZIP 1.04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can be obtained from most bulletin boards including the Cir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ach ZIP file is the executable program, CLPANEL2 or CLPANEL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ries of Microsoft Windows compatible BMP image files. The B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dentical in both ZIP files. The BMP image file format wa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most users are interested in optimizing panels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generate your own Windows BMP imag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ile running Windows, and adjusting the Windows desk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you want to capture it, press the PRINT SCRN key.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IFT PRINT SCRN like under DOS). Everything you se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een will be captured onto the Windows CLIPBOARD. Op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INT, (or any other image program that outputs the BMP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under the EDIT menu, select PASTE. The captured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age is now in the paint program and can be saved as a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through the FILE SAV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for executing CLPANE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PANEL2 co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PANEL4 co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omx" is the only argument to CLPANEL and should be the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connected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creen shown is a menu, operated with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and ENTER, that allows you to select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PANEL2 Version x.xx &lt;-&gt; An LCD Flat Panel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to menu selection with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Press ENT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t Panel Applications - Cirrus Logic Inc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Qui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Load a 4- or 8-bit BMP Imag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Load a Mode 3h TEXT test Scre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Optimize LCD Panel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Switch to CR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Switch to LC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Switch to SimulSca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Help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--------------------------------------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a 4- or 8-bit BMP image -------------- a sub-menu foll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   is expla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a Mode 3h TEXT test Screen ----------- another sub-menu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  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e LCD Panel ------------------------ This selection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   the register edi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the terminal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desired to load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to CRT ----------------------------- assuming LCD mod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   option switches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controller output to C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to LCD ----------------------------- assuming CRT mod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   option switches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controller output to 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to SimulScan ----------------------- this option select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   CRT and LCD as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-------------------------------------- this is one page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   listing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and syntax - a t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version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BMP image Menu 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Vertical Color Bars - Mode 12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Horizontal Color Bars - Mode 12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Dots - Mode 12h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CrossHatch - Mode 12h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Text Pattern - Mode 12h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Vertical Lines - Mode 12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Horizontal Lines - Mode 12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1 Pixel Text - Mode 12h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1 Pixel Text Reversed _ mode 12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RED Screen - Mode 12h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GREEN Screen - Mode 12h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BLUE Screen - Mode 12h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Solitare - Mode 12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Solitare - 640x480x256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Windows Desktop -  320x200x25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Windows Desktop -  Mode 12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Windows Desktop -  640x480x25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Windows Desktop - 1024x768x25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Enter Filename.BMP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test screens were chosen because of the differen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s that arise on some panels when these images are viewed.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, may have a favorite image of your own. In this case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menu option, "Enter Filename.BMP". This will bring up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menu which is a directory listing of the current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w you to type in a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no restrictions to the size and color depth of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sen, except for the limitations of the VGA controller us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: a GD6225 equiped with 256k of video memory could no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640x480x256 image. (this image would require 307k of video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image is chosen that is beyond the controllers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PANEL will just refuse to 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keys are active while viewing an image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APE ------------------ returns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ACE  ------------------ load the register editor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the selected COMM por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forgot to add the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argument when CLPANEL wa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the program will tell you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Load a TEXT Screen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Cross Hatch - Mode 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Cross Hatch w/numbers - Mode 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Plain Double Line Border - Mode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Numeric Charaters - Mode 3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Enter Filename.TX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test menu works like the BMP menu. These are all VGA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screen captures. They are different that the graphics imag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better for trying to optimize flicker and crosstalk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is made from this menu, some text appears that advi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ss a key 0-f. Any of these keys will finish loading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Keys 0-f coorespond to the 16 colors available in text mod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you press 0-f the color text in the test screen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lor 0-16. Since 0 is BLACK, press 0 twice and the screen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verse. When viewing these screens, as in the BMP images,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you to the main menu and SPACE load the register editor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erence between the register editor for the GD62xx fami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6440 is the quantity of registers that are programmable. The GD62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s one page and separated with lines by function. The GD644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screens of registers that can be toggled with the PGUP and PG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 editor differs from CLREGS in that al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as actual values instead of register leve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Vertical Total with CLREGS you would have to hav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 to know that VTOT is a 10-bit value and is stored 8-bit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nd the other 2-bits as bits 0 and 5 in anoth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LPANEL you just select the key that cooresponds to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as shown on the screen, and enter a new value. (i.e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0, select 'c', the bottom screen prompt changes to "Enter Valu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type in 900, or whatever, followed by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arameters are treated this way. When selecting a new clock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o type in the entire 6-digit value, like 25.000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RETURN. Some selections are binary in nature, 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s either ON or OFF, therefore they are listed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when a key selection is pressed,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selection choices is made available on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 One exception to that rule is when selecting panel typ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D6440. There are so many of them that they are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hand side of the screen. When that key selection is chosen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number from the list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very imporatant feature of CLPANEL is the PANIC key. This ke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(asteriks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modifying register values you make a selection and th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ars to be melting, or something equaly bad.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'*' key all registers are loaded with default values as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CLPANEL was first executed. Unfortunately CLPANEL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tore just the last register modified because the "mel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enario could have been caused by the change o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meter. If you feel that it was the last parameter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elect to quickly type back in the original valu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esn't help the panel, press the '*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other keys are available to the user besides all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APE ------------------ brings you back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 --------------------- Writes a text file called "REG_DUMP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to the current directory.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is a "delta" list of 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modified in a session, the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fter values, both high-level l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like VTOT and register names like CR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 -------------------- Writes a text file by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to the current directory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key all parameters and regis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dvised that this is a "living" program. By this term it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y the fact that there could be modifications made at any tim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constitute a revision change, by Cirrus Logic. The Cirrus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 will always have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