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6 of the RVGNDIS driver, dated 25-May-96.   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100VG/AnyLAN Ethernet cards using Windows/NT version 3.5 and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 "miniport" driver, for compatibility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s/NT an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PCI card-scan, to avoid "conflicts" with any ISA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esent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driver parameters and PCI-card logic,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CI "bus-master" card support; deleted "shared-memory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driver to pass Windows/N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indows/NT V3.1, even using the special "NDIS.SYS" file (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 of NT), has "bugs" that prevent a driver from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 card, unless the driver does the following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river must declare a PCI card to NT V3.1 as an "ISA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driver must do its own scan of the I-O bus for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 the above, motherboards using PCI BIOS version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"enable" a PCI card's I-O addresses; thus a scan for PCI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till fi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indows/NT V3.1 wishing to run 100VG/AnyLAN cards (and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motherboards using PCI BIOS V2.1 and up) can us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VGNDIS driver, which may be ordered from CPL    Fiel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in version 1.04, the RVGNDIS driver no longer do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s, for compatibility with Windows 95, and thu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back into Windows/NT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eginning with version 1.05, the following "defaults"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IStandard PCI cards will use the adapter's "I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al mod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PCI "bus-master" cards  will use "bus-master" oper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.    On PCI systems allowing slot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UST insert a PCI "bus-master" card into a PCI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configured as a "bus-master" slot, or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!!!   To force a PCI "bus-master" card to use "I-O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must access the Windows/NT registry fil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OMODE" parameter from "1" to "0".    This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diagnostic work (adapter performance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"bus-master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All 100VG cards will default to using "auto-select" spe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a card to use 10MB-only or 100VG-only mod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he Windows/NT registry  and edit the adapter's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from "3" (auto-select)  to "2" (100VG-only)  o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0MB-only).   This is UNRECOMMENDED except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shared-memory" mode has been deleted from the V1.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ogin to Windows/NT using an adminstrator-capable user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lect the "Mai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elect the "Control Panel" icon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elect the "Network" icon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ithin the network-setup window,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When installation asks for an adapter-type, select "Other"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diskette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When installation asks for the diskette path, type in "a:\win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elect "CPL    100VG/AnyLAN NDIS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 configuration panel will prompt for the base I-O address, IRQ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ork-address of the desired 100VG card.     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nd then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system will ask if you wish to reboot. 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boot the Windows/NT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