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version 1.06 of the RVGNDIS driver, dated 25-May-96.    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    100VG/AnyLAN Ethernet cards using Windows/NT version 3.5 and u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version 1.05, the following "defaults" will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 Standard  PCI cards 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's "I-O" operational mode ex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 "Bus-master" PCI cards  will use "bus-master" operatio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ir default.  On PCI systems allowing slot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MUST insert a "bus-master" card in a PCI slo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as a "bus-master" slot, or the system will CRASH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such cards  using "I-O" mode,  the user must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/95 registry  and edit the adapter's "IOMODE"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"1" to "0".   This is UNRECOMMENDED except for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(adapter throughput is MUCH faster in "bus-master"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 All 100VG cards will default to using "auto-select" spe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 a card to use 10MB-only or 100VG-only mode,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he Windows/95 registry  and edit the adapter's "SPE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 from "3" (auto-select)  to "2" (100VG-only)  or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0MB-only).   This is UNRECOMMENDED except for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"shared-memory" mode has been deleted from the V1.05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stallation on Windows 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Install the desired CPL    adapter card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Boot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If you are using a PCI adapter, the system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ew Hardware Found" dialog.   For any other adapter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work configuration dialog and select "Add Adap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Select "Driver from disk provided by hardware manufactur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 on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 Enter the path "A:\WIN95" and click on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 A dialog box showing the various CPL    100VG adap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.   Select your desired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 Click on "OK" to accept the selected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 You will be asked to insert the WIN95 CD  and provide a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is time, the system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 A final  "Systems Settings Change"  dialog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art the computer to establish a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to a "miniport" driver, for compatibility with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indows/NT and for 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upport for standard PCI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ed PCI card-scan, to avoid "conflicts" with any ISA c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present in the sa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driver parameters and PCI-card logic,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"bus-master" PCI card support; deleted "shared-memory"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ed driver to pass Windows/NT certific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