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LAN Manager V2.x Install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installation procedures in the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e.   The "Importing Additional Network Device Driver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process of loading a driver.    The "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Box" section describes how to specify which dr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in version 1.14, the RVGNDIS drivers will run all 100V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LAN adapters in "I-O" mode only  ("shared-memory"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, since it was confusing and did not increase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V1.0 Install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LAN Manager  as described in the LAN Manager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e, if you have not already done so.     Then,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 to install the 100VG-AnyLAN adap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opy the appropriate driver, RVGNDIS.DOS or RVGNDIS.OS2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stallation diskette  to the desired  hard-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     If installing under OS/2, also cop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RVGNDIS.MSG to the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the following line to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[drive:directory]RVGNDIS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[drive:directory]RVGNDIS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line should be entered  immediately after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s the PROTMAN.DOS or PROTMAN.OS2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RVGNDIS_NIF to the bindings list  of the protoc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TOCOL.INI file.   An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ndings = RVGNDIS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dd the following lines at the end of th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VGNDIS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rName = R100V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OADDRESS = 0x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Other parameters as required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OADDRESS parameter is REQUIRED on most CPUs; if un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ault ISA address of 0x300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GNDIS Driver Paramete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OCOL.INI file defines the configuration of protoc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IS drivers.     The following table summarizes all the RVG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    For additional information about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and network device drivers,  see the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evice Driv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ameter     �         Range         �  Default   �   Defaul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                �    </w:t>
      </w:r>
      <w:r>
        <w:rPr/>
        <w:t>DOS     �     OS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IVERNAME    �  R100VG$ or R100VG$n  �  Required  �   Requir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OADDRESS     �  0x100 - 0xFFE0       �  Required  �   Requir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RUPT     �  3 - 15               �   EEPROM   �    EEP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                �   </w:t>
      </w:r>
      <w:r>
        <w:rPr/>
        <w:t>or PCI   �    or PC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FFERSIZE    �  1 or 2               �     1      �   Ignor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TADDRESS    �  "000000000000" thru  �   EEPROM   �    EEP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"FEFFFFFFFFFF"    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network device driver.  The DRIVERNAME is R100V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rst driver, R100VG$2 for the second, etc. 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parate driver is required in NDIS version 2 for ea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.  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I-O address of the adapter.    For EISA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-O address is 0x?C38, where ? is the EISA slo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located (0x1C38 for slot 1, 0x2C38 for slot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A adapters, the I-O address is programmed into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VGCFG.EXE utility;  and for PCI adapters, the I-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determined using the FINDPCI.COM utility 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's PCI BIOS.    If not specified, a default ISA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0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overrides  the EEPROM-programmed interrupt leve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 and EISA adapters.     It must be a decimal number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5.   Note that interrupt level 8 is illegal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may be required for other peripherals.   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ways ignored by PCI adapters,  which must 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assigned to them by the PCI BIOS.    This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by ISA and EISA adapters only when an overrid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for diagnostic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DOS driver's input buffer size.   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gnored by the OS/2 driver (which always allocates 63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buffer).    A value of 1 allocates a 34K input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of 2 allocates a 60K buffer  (for "peer" works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igh-usage 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permits the user to override the adapter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d in the 100VG EEPROM.     The entry must be a 1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f hexadecimal characters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low-order bit of byte 0 must be z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