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 III support for ZNYX HSMs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ncludes support files for loading the LAN driver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4.xx subdirectory on the driver disk, with SFT II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NLMs for loading the driver on a SFT III serv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PM311IO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LENH3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OSHI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M31x.NLM</w:t>
        <w:tab/>
        <w:tab/>
        <w:t>; In \4.x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HERTSM.NLM</w:t>
        <w:tab/>
        <w:tab/>
        <w:t>; In \4.x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 is also the order in which the support modu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Load the HSM (.LAN driver file) after ETHERTSM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general NetWare HSM driver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