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 Compuprint PM 200+ DRIVER FOR WINDOWS 3.1/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driver of your PM 200+ into WINDOWS 3.1/3.1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use this diskette as a supplemental disket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/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ed as follows to install the driver and refer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cumentation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ert this diskette in your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your WINDOWS 3.1/3.11 and activat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"printer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the "ad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lect "Install unlisted or updated printer"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lect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windows "Install driver" specify the driv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s and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appropriate printer model, click "Ok"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t-up" to choose your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ANAGEMENT: In Landscape mode, the printer landsca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rier internal, Letter Gothic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you wish to print in landscape, the Windows scre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ue Type, bitmap) or a font-scaler program like Face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stream), etc,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x 300 RESOLUTION: PRINT PREVIEW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Preview" function available in applications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display the picture in 600 x 300 mod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must be correctly printed. If not, plea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x 300 dpi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1/3.11 IS A REGISTERED TRADEMARK OF MICROSOFT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