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322064599"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1860561911"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496613283"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