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DATE: JUN,1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S-8684/8784 MS-DOS Device Driver API (MSC Library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unctions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 initialization (int port_no, int baud_rate, int parity, int stop_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haracter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ud_rate = 0 : 110  bps</w:t>
        <w:tab/>
        <w:t>8  : 19.2k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: 150  bps</w:t>
        <w:tab/>
        <w:t>9  : 38.4k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: 300  bps</w:t>
        <w:tab/>
        <w:t>10 : 56k  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: 600  bps</w:t>
        <w:tab/>
        <w:t>11 : 57.6k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: 1200 bps</w:t>
        <w:tab/>
        <w:t>12 : 64k  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: 2400 bps</w:t>
        <w:tab/>
        <w:t>13 : 76.8k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: 4800 bps</w:t>
        <w:tab/>
        <w:t>14 : 115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: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ity = 0 :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: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: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op_bit = 1 : one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: two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racter_length = 7 : one character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8 : one character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x = the x'th input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= Tx/Rx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= data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=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  = brea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Initialize each port, include baud rate, parity bit,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nt output_character (int port_no, 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 =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= Tx/Rx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Outpu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int input_character (int port_no, char 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c = input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= Tx/Rx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= data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=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  = brea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Inpu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int get_port_status (int port_no, int *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status = pointer of return stat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s definition of status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1 : yes , 0 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0 - b3 : reversed b8</w:t>
        <w:tab/>
        <w:t>: Rx data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4 : CTS</w:t>
        <w:tab/>
        <w:t xml:space="preserve">    b9</w:t>
        <w:tab/>
        <w:t>: Rx data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5 : DSR</w:t>
        <w:tab/>
        <w:t xml:space="preserve">    b10 : Rx data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6 : RI</w:t>
        <w:tab/>
        <w:t xml:space="preserve">    b11 : Rx data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7 : CD</w:t>
        <w:tab/>
        <w:t xml:space="preserve">    b12 : brea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13 : Tx holding register empty (Tx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14 : Tx shift register empty (Tx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15 : time out err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Get port sataus, include tx/rx sat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int Rx_buf_check (int port_no, int *rx_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rx_length = pointer of return value of r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(If length equal 0, it means no rx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Check rx charac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int string_input (int port_no, char far *input_buffer, int *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input_buffer = pointer of r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uffer_size = pointer of rx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buffer_size = pointer of return value of physical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length equal 0, it means rx buffer emp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Input string from rx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int Tx_buf_check (int port_no, int *tx_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tx_length = pointer of return value of tx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length equal 0, it means no tx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Check tx buffer avail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int string_output (int port_no, char far *output_buffer, int *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output_buffer = pointer of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uffer_size = pointer of tx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buffer_size = pointer of return value of physical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length equal 0, it means tx buffer fu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Output string to tx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int get_port_initialization (int port_no, int *baud_rate, int *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 *stop_bit, int *character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aud_rate = 0 : 110  bps</w:t>
        <w:tab/>
        <w:t xml:space="preserve"> 8  : 19.2k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: 150  bps</w:t>
        <w:tab/>
        <w:t xml:space="preserve"> 9  : 38.4k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: 300  bps</w:t>
        <w:tab/>
        <w:t xml:space="preserve"> 10 : 56k  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: 600  bps</w:t>
        <w:tab/>
        <w:t xml:space="preserve"> 11 : 57.6k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: 1200 bps</w:t>
        <w:tab/>
        <w:t xml:space="preserve"> 12 : 64k  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 : 2400 bps</w:t>
        <w:tab/>
        <w:t xml:space="preserve"> 13 : 76.8k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 : 4800 bps</w:t>
        <w:tab/>
        <w:t xml:space="preserve"> 14 : 115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 :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parity = 0 :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: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: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stop_bit = 1 : one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: two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haracter_length = 7 : one character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: one character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Get each port initialization, include baud rate, parity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 bit, charac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nt select_buf_flush (int port_no, int flush_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ush_operation = 1 : rx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 : tx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 : tx/rx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x = the x'th input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Select tx/rx buff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int Non_destructive_input (int port_no, char 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c = pointer of character to be de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  = Rx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Get first character from rx buffer,no change the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int xon_xoff_flow_control (int port_no, in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rt_no = 5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ion = 0 : enabl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: disabl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: 0  = Normal (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x = the x'th input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= port_n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Enable/Disable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xon/xoff character code are 11h and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ampl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as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 porgram start 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nt initialization (int port_no, int baud_rate, int parity, int stop_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haracter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nt output_character (int port_no, 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nt input_character (int port_no, char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int get_port_status (int port_no, int *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int Rx_buf_check (int port_no, int *rx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int string_input (int port_no, char *input_buffer, int *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int Tx_buf_check (int port_no, int *tx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int string_output (int port_no, char *output_buffer, int *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int get_port_initialization (int port_no, int *baud_rate, int *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 *stop_bit, int *character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int select_buf_flush (int port_no, int flush_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int Non_destructive_input (int port_no, char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int xon_xoff_flow_control (int port_no, in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_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_no,baud_rate,parity,stop_bit,character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x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ar *input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uffer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x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ar *output_buffer = "1234567890abc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ush_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 = '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 the communication port COM7: 9600 bps,none parity,one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8 bits character size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_rate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_b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_length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(port_no,baud_rate,parity,stop_bit,character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 one character to communication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character (port_no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one character form communication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put_character (port_no,&amp;c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\n The input character : %s "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communication port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ort_status (port_no,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 The port status value : %x ",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receive buffer data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_buf_check (port_no,&amp;rx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 The receive data length : %d ",rx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block data from communication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_size = BUF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buffer = _fmalloc(BUF_SIZE); /* allocat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input (port_no,input_buffer,&amp;buffer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uffer_siz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\n The input block data : %20Fs ",input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free(input_buffer);</w:t>
        <w:tab/>
        <w:t xml:space="preserve">       /* fre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transmit buffer free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_buf_check (port_no,&amp;tx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 block data to communication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_size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output (port_no,output_buffer,&amp;buffer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communication port initialization data, include baud rate, parity,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it(s), character size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ort_initialization (port_no,&amp;baud_rate,&amp;parity,&amp;stop_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amp;character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 The port initial value: baud rate = %d bps, parity = %d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(s) = %d, character size = %d ",baud_rate,parity,stop_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lush communication port transmit/receive buffer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_operation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buf_flush (port_no,flush_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on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on_destructive_input (port_no,&amp;c)) ==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\n The input character : %s "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able XON/XOFF flow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_xoff_flow_control (port_no,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 end of program 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fli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.OBJ</w:t>
        <w:tab/>
        <w:t>: API Object code for Microsoft C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5.OBJ</w:t>
        <w:tab/>
        <w:t>: API Object code for Microsoft C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PI.DOC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mpiler method: (for Microsoft C 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/c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sample+a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mpiler method: (for Microsoft C 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/c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sample+api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End of ducumentation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